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reas Web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ndeswettbewerb Informatik 2001/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merkung für die Programme aller Aufgab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ird bei keinem Programm eine Fehlerbehandlung gemacht. Wenn die Eingabeformate nicht eingehalten werden, kann ich für nichts garant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00:00Z</dcterms:created>
  <dc:creator>Andreas Weber</dc:creator>
  <dc:description/>
  <dc:language>en-US</dc:language>
  <cp:lastModifiedBy>Andreas Weber</cp:lastModifiedBy>
  <dcterms:modified xsi:type="dcterms:W3CDTF">2001-11-11T21:04:00Z</dcterms:modified>
  <cp:revision>1</cp:revision>
  <dc:subject/>
  <dc:title>Andreas Weber</dc:title>
</cp:coreProperties>
</file>