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dreas Weber</w:t>
      </w:r>
    </w:p>
    <w:p>
      <w:pPr>
        <w:pStyle w:val="Normal"/>
        <w:jc w:val="center"/>
        <w:rPr/>
      </w:pPr>
      <w:r>
        <w:rPr/>
        <w:t>Bundeswettbewerb Informatik 2001/2002</w:t>
      </w:r>
    </w:p>
    <w:p>
      <w:pPr>
        <w:pStyle w:val="Normal"/>
        <w:jc w:val="center"/>
        <w:rPr/>
      </w:pPr>
      <w:r>
        <w:rPr/>
        <w:t>Ablaufprotokolle zur 4. Aufgabe: Verstehst du Bahnhof?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ispiel 1: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Angabe:</w:t>
      </w:r>
      <w:r>
        <w:rPr>
          <w:sz w:val="20"/>
        </w:rPr>
        <w:drawing>
          <wp:inline distT="0" distB="0" distL="0" distR="0">
            <wp:extent cx="5619750" cy="3819525"/>
            <wp:effectExtent l="0" t="0" r="0" b="0"/>
            <wp:docPr id="1" name="BS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Die Beiden Zeilen direkt über den eigentlichen Koppelanweisungen sind die beiden Ur-Züge, wobei jede Ziffer einem Waggon entspricht. Eine ‚1’ bedeutet dabei, dass dieser Waggon Ziel-Zug1 zugeordnet ist, ein ‚0’ bedeutet, dass dieser Waggon Ziel-Zug0 zugeordnet ist (=internes Programmformat)</w:t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/>
      </w:pPr>
      <w:r>
        <w:rPr>
          <w:sz w:val="20"/>
          <w:u w:val="single"/>
        </w:rPr>
        <w:t>Beispiel 2:</w:t>
      </w:r>
      <w:r>
        <w:rPr>
          <w:sz w:val="20"/>
        </w:rPr>
        <w:t xml:space="preserve"> Ur-Zug1: LoAADDBBEECC; Ur-Zug2: LoAFFBGGC</w:t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06045</wp:posOffset>
                </wp:positionV>
                <wp:extent cx="4598035" cy="465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5"/>
                              <w:gridCol w:w="919"/>
                              <w:gridCol w:w="808"/>
                              <w:gridCol w:w="808"/>
                              <w:gridCol w:w="819"/>
                              <w:gridCol w:w="797"/>
                              <w:gridCol w:w="786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iel-Zug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iel-Zug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05pt;height:36.65pt;mso-wrap-distance-left:0pt;mso-wrap-distance-right:7.05pt;mso-wrap-distance-top:0pt;mso-wrap-distance-bottom:0pt;margin-top:8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5"/>
                        <w:gridCol w:w="919"/>
                        <w:gridCol w:w="808"/>
                        <w:gridCol w:w="808"/>
                        <w:gridCol w:w="819"/>
                        <w:gridCol w:w="797"/>
                        <w:gridCol w:w="786"/>
                        <w:gridCol w:w="819"/>
                      </w:tblGrid>
                      <w:tr>
                        <w:trPr/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iel-Zug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iel-Zug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619750" cy="3819525"/>
            <wp:effectExtent l="0" t="0" r="0" b="0"/>
            <wp:docPr id="3" name="B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4" w:hanging="0"/>
        <w:jc w:val="both"/>
        <w:rPr>
          <w:sz w:val="20"/>
          <w:u w:val="single"/>
        </w:rPr>
      </w:pPr>
      <w:r>
        <w:rPr>
          <w:sz w:val="20"/>
          <w:u w:val="single"/>
        </w:rPr>
        <w:t>Beispiel 3:</w:t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  <w:t>Ur-Zug1: LoFFFFFFFFFFAABBBBBBCCCCEE</w:t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  <w:t>Ur-Zug2: LoAAACCCCDDDDDDEEEEEFFFBBBB</w:t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106045</wp:posOffset>
                </wp:positionV>
                <wp:extent cx="4077970" cy="46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5"/>
                              <w:gridCol w:w="919"/>
                              <w:gridCol w:w="808"/>
                              <w:gridCol w:w="808"/>
                              <w:gridCol w:w="819"/>
                              <w:gridCol w:w="797"/>
                              <w:gridCol w:w="786"/>
                            </w:tblGrid>
                            <w:tr>
                              <w:trPr/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iel-Zug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iel-Zug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34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36.65pt;mso-wrap-distance-left:0pt;mso-wrap-distance-right:7.05pt;mso-wrap-distance-top:0pt;mso-wrap-distance-bottom:0pt;margin-top:8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5"/>
                        <w:gridCol w:w="919"/>
                        <w:gridCol w:w="808"/>
                        <w:gridCol w:w="808"/>
                        <w:gridCol w:w="819"/>
                        <w:gridCol w:w="797"/>
                        <w:gridCol w:w="786"/>
                      </w:tblGrid>
                      <w:tr>
                        <w:trPr/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iel-Zug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iel-Zug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34" w:hanging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619750" cy="4133850"/>
            <wp:effectExtent l="0" t="0" r="0" b="0"/>
            <wp:docPr id="5" name="BS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S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8" w:right="1134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dreas Weber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4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7:02:00Z</dcterms:created>
  <dc:creator>Andreas Weber</dc:creator>
  <dc:description/>
  <dc:language>en-US</dc:language>
  <cp:lastModifiedBy>Andreas Weber</cp:lastModifiedBy>
  <cp:lastPrinted>2001-11-11T20:47:00Z</cp:lastPrinted>
  <dcterms:modified xsi:type="dcterms:W3CDTF">2001-11-11T19:50:00Z</dcterms:modified>
  <cp:revision>2</cp:revision>
  <dc:subject/>
  <dc:title>Andreas Weber</dc:title>
</cp:coreProperties>
</file>