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dreas Weber</w:t>
      </w:r>
    </w:p>
    <w:p>
      <w:pPr>
        <w:pStyle w:val="Normal"/>
        <w:jc w:val="center"/>
        <w:rPr/>
      </w:pPr>
      <w:r>
        <w:rPr/>
        <w:t>Bundeswettbewerb Informatik 2001/2002</w:t>
      </w:r>
    </w:p>
    <w:p>
      <w:pPr>
        <w:pStyle w:val="Normal"/>
        <w:jc w:val="center"/>
        <w:rPr/>
      </w:pPr>
      <w:r>
        <w:rPr/>
        <w:t>Ablaufprotokolle zur 1. Aufgabe: RIBO-NATTER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ispiel 1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Schlange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GGAGCGUAGCUCAGUGCGGAGAGCGCCUGCUUUGCACGCAGGAGGUCUGCGGUUCGAUCCCGCGCGCUCCCACCA</w:t>
      </w:r>
    </w:p>
    <w:p>
      <w:pPr>
        <w:pStyle w:val="Normal"/>
        <w:rPr/>
      </w:pPr>
      <w:r>
        <w:rPr/>
        <w:drawing>
          <wp:inline distT="0" distB="0" distL="0" distR="0">
            <wp:extent cx="5619750" cy="3819525"/>
            <wp:effectExtent l="0" t="0" r="0" b="0"/>
            <wp:docPr id="1" name="BS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ispiel 2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Schlange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CCUCGCAUCGAGUCACGCCUCUCGCGGACGAAACGUGCGUCCUCCAGACGCCAAGCUAGGGCGCGCGAGGUGGU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619750" cy="3819525"/>
            <wp:effectExtent l="0" t="0" r="0" b="0"/>
            <wp:docPr id="2" name="B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eispiel 3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chlange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CUAACUGCUGACCUGAUCGUACUGACUGACGUUACGACGUCUCACUCUCUUCUAACUCGGUCACUGACUGAUCAGUUUCDGAUUAAGGCUAGAUUACCG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5619750" cy="3819525"/>
            <wp:effectExtent l="0" t="0" r="0" b="0"/>
            <wp:docPr id="3" name="BS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8" w:right="136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reas Weber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6:42:00Z</dcterms:created>
  <dc:creator>Andreas Weber</dc:creator>
  <dc:description/>
  <dc:language>en-US</dc:language>
  <cp:lastModifiedBy>Andreas Weber</cp:lastModifiedBy>
  <dcterms:modified xsi:type="dcterms:W3CDTF">2001-11-11T16:57:00Z</dcterms:modified>
  <cp:revision>1</cp:revision>
  <dc:subject/>
  <dc:title>Andreas Weber</dc:title>
</cp:coreProperties>
</file>