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Style w:val="Bb2"/>
        </w:rPr>
        <w:t>a) Allgemeines</w:t>
      </w:r>
    </w:p>
    <w:p>
      <w:pPr>
        <w:pStyle w:val="Normal"/>
        <w:jc w:val="both"/>
        <w:rPr>
          <w:rStyle w:val="BText"/>
        </w:rPr>
      </w:pPr>
      <w:r>
        <w:rPr/>
      </w:r>
    </w:p>
    <w:p>
      <w:pPr>
        <w:pStyle w:val="Normal"/>
        <w:numPr>
          <w:ilvl w:val="0"/>
          <w:numId w:val="1"/>
        </w:numPr>
        <w:tabs>
          <w:tab w:val="clear" w:pos="708"/>
          <w:tab w:val="left" w:pos="0" w:leader="none"/>
        </w:tabs>
        <w:ind w:left="566" w:hanging="566"/>
        <w:jc w:val="both"/>
        <w:rPr/>
      </w:pPr>
      <w:r>
        <w:rPr>
          <w:rStyle w:val="BText"/>
        </w:rPr>
        <w:t>Könnten sie bitte mindestens einmal Musteraufgaben für die zweite Runde auf ihre Homepage  speichern ? Am besten wäre die komplette Einsendung eines Teilnehmers, der in die Endrunde kam.  Ich will nämlich unbedingt wissen, wie umfangreich eine gute Dokumentation sein muß und welche Dinge man erwähnen muß oder nicht !</w:t>
      </w:r>
    </w:p>
    <w:p>
      <w:pPr>
        <w:pStyle w:val="Normal"/>
        <w:numPr>
          <w:ilvl w:val="0"/>
          <w:numId w:val="1"/>
        </w:numPr>
        <w:tabs>
          <w:tab w:val="clear" w:pos="708"/>
          <w:tab w:val="left" w:pos="0" w:leader="none"/>
        </w:tabs>
        <w:ind w:left="566" w:hanging="566"/>
        <w:jc w:val="both"/>
        <w:rPr/>
      </w:pPr>
      <w:r>
        <w:rPr>
          <w:rStyle w:val="BText"/>
        </w:rPr>
        <w:t>Es wäre praktisch wenn nächstes Jahr zu jeder Aufgabe angegeben ist, wie lange Ihre Musterlösungen und korrekte Dokumentationen sind. Dann hat man einen Überblick, wie umfangreich das Programm und die Dokumentation sein sollen.</w:t>
      </w:r>
    </w:p>
    <w:p>
      <w:pPr>
        <w:pStyle w:val="Normal"/>
        <w:numPr>
          <w:ilvl w:val="0"/>
          <w:numId w:val="1"/>
        </w:numPr>
        <w:tabs>
          <w:tab w:val="clear" w:pos="708"/>
          <w:tab w:val="left" w:pos="0" w:leader="none"/>
        </w:tabs>
        <w:ind w:left="566" w:hanging="566"/>
        <w:jc w:val="both"/>
        <w:rPr/>
      </w:pPr>
      <w:r>
        <w:rPr>
          <w:rStyle w:val="BText"/>
        </w:rPr>
        <w:t>Lesen Sie bei meiner Einsendung bitte die Dokumentation parallel zum Programm! Ich habe viele Kommentare im Programm weggelassen, weil deren Inhalt in der Dokumentation steht !</w:t>
      </w:r>
    </w:p>
    <w:p>
      <w:pPr>
        <w:pStyle w:val="Normal"/>
        <w:numPr>
          <w:ilvl w:val="0"/>
          <w:numId w:val="1"/>
        </w:numPr>
        <w:tabs>
          <w:tab w:val="clear" w:pos="708"/>
          <w:tab w:val="left" w:pos="0" w:leader="none"/>
        </w:tabs>
        <w:ind w:left="566" w:hanging="566"/>
        <w:jc w:val="both"/>
        <w:rPr/>
      </w:pPr>
      <w:r>
        <w:rPr>
          <w:rStyle w:val="BText"/>
        </w:rPr>
        <w:t>Dieses Dokument enthält 20294 Wörter !</w:t>
      </w:r>
    </w:p>
    <w:p>
      <w:pPr>
        <w:pStyle w:val="Normal"/>
        <w:numPr>
          <w:ilvl w:val="0"/>
          <w:numId w:val="1"/>
        </w:numPr>
        <w:tabs>
          <w:tab w:val="clear" w:pos="708"/>
          <w:tab w:val="left" w:pos="0" w:leader="none"/>
        </w:tabs>
        <w:ind w:left="566" w:hanging="566"/>
        <w:jc w:val="both"/>
        <w:rPr/>
      </w:pPr>
      <w:r>
        <w:rPr>
          <w:rStyle w:val="BText"/>
        </w:rPr>
        <w:t>Ich habe für Aufgabe 2 den Lee - Algorithmus verwendet. Er stammt aus Kapitel 17 des Buches „Computergrafik“ von Jürgen Plate. Aus diesem Buch stammt auch der primitive Flächenfüllalgorithmus (Kapitel 9), den ich in dieser Aufgabe verwende.</w:t>
      </w:r>
    </w:p>
    <w:p>
      <w:pPr>
        <w:pStyle w:val="Normal"/>
        <w:numPr>
          <w:ilvl w:val="0"/>
          <w:numId w:val="1"/>
        </w:numPr>
        <w:tabs>
          <w:tab w:val="clear" w:pos="708"/>
          <w:tab w:val="left" w:pos="0" w:leader="none"/>
        </w:tabs>
        <w:ind w:left="566" w:hanging="566"/>
        <w:jc w:val="both"/>
        <w:rPr/>
      </w:pPr>
      <w:r>
        <w:rPr>
          <w:rStyle w:val="BText"/>
        </w:rPr>
        <w:t>Ich habe für Aufgabe 3 einige Algorithmen für Graphen aus dem Buch „Algorithmen“ von Robert Sedgewick verwendet. Der Algorithmus von Floyd wird z.B. in Aufgabe 1 und 3 verwendet.</w:t>
      </w:r>
    </w:p>
    <w:p>
      <w:pPr>
        <w:pStyle w:val="Normal"/>
        <w:numPr>
          <w:ilvl w:val="0"/>
          <w:numId w:val="1"/>
        </w:numPr>
        <w:tabs>
          <w:tab w:val="clear" w:pos="708"/>
          <w:tab w:val="left" w:pos="0" w:leader="none"/>
        </w:tabs>
        <w:ind w:left="566" w:hanging="566"/>
        <w:jc w:val="both"/>
        <w:rPr/>
      </w:pPr>
      <w:r>
        <w:rPr>
          <w:rStyle w:val="BText"/>
        </w:rPr>
        <w:t>Bitte schreiben Sie auf den Rand des Ankreuzbogens irgendwo hin, ob meine Einsendung zu umfangreich war und auf wieviele Seiten ich sie hätte verkürzen sollen (oder wieviele Seiten fehlten) ! Ich will möglichst nächstes Jahr nicht so lange an der Einsendung schreiben und brauche dringend diese Information. Danke im Voraus !</w:t>
      </w:r>
    </w:p>
    <w:p>
      <w:pPr>
        <w:pStyle w:val="Normal"/>
        <w:numPr>
          <w:ilvl w:val="0"/>
          <w:numId w:val="1"/>
        </w:numPr>
        <w:tabs>
          <w:tab w:val="clear" w:pos="708"/>
          <w:tab w:val="left" w:pos="0" w:leader="none"/>
        </w:tabs>
        <w:ind w:left="566" w:hanging="566"/>
        <w:jc w:val="both"/>
        <w:rPr/>
      </w:pPr>
      <w:r>
        <w:rPr>
          <w:rStyle w:val="BText"/>
        </w:rPr>
        <w:t>Die Programme wurden unter „Borland Pascal 7.0“ geschrieben. Die Programme für Aufgabe 1 wurden für den Protected Mode kompiliert, da man so alle illegalen Speicherzugriffe gemeldet bekommt und das Programm mehr Speicher hat. Aufgabe 2 hingegen funktioniert wegen der benutzten Unit nur im Real Mode. Dies ist auch der Standardmodus von Pascal.</w:t>
      </w:r>
    </w:p>
    <w:p>
      <w:pPr>
        <w:pStyle w:val="Normal"/>
        <w:numPr>
          <w:ilvl w:val="0"/>
          <w:numId w:val="1"/>
        </w:numPr>
        <w:tabs>
          <w:tab w:val="clear" w:pos="708"/>
          <w:tab w:val="left" w:pos="0" w:leader="none"/>
        </w:tabs>
        <w:ind w:left="566" w:hanging="566"/>
        <w:jc w:val="both"/>
        <w:rPr/>
      </w:pPr>
      <w:r>
        <w:rPr>
          <w:rStyle w:val="BPrg"/>
        </w:rPr>
        <w:t>Dieser Schriftstiel</w:t>
      </w:r>
      <w:r>
        <w:rPr>
          <w:rStyle w:val="BText"/>
        </w:rPr>
        <w:t xml:space="preserve"> hier dient dazu, alle Bezeichner und Pascal - Konstrukte zu kennzeichnen.</w:t>
      </w:r>
    </w:p>
    <w:p>
      <w:pPr>
        <w:pStyle w:val="Normal"/>
        <w:numPr>
          <w:ilvl w:val="0"/>
          <w:numId w:val="1"/>
        </w:numPr>
        <w:tabs>
          <w:tab w:val="clear" w:pos="708"/>
          <w:tab w:val="left" w:pos="0" w:leader="none"/>
        </w:tabs>
        <w:ind w:left="283" w:hanging="283"/>
        <w:jc w:val="both"/>
        <w:rPr/>
      </w:pPr>
      <w:r>
        <w:rPr>
          <w:rStyle w:val="BText"/>
        </w:rPr>
        <w:t>Fertiggestellt: 19.April. 1998   Um 19:40 Uhr</w:t>
      </w:r>
      <w:r>
        <w:br w:type="page"/>
      </w:r>
    </w:p>
    <w:p>
      <w:pPr>
        <w:pStyle w:val="Normal"/>
        <w:jc w:val="both"/>
        <w:rPr/>
      </w:pPr>
      <w:r>
        <w:rPr>
          <w:rStyle w:val="Bb2"/>
        </w:rPr>
        <w:t>b) Aufgabe 1, Runde 2 des 16. Bundeswettbewerbs Informatik</w:t>
      </w:r>
    </w:p>
    <w:p>
      <w:pPr>
        <w:pStyle w:val="Normal"/>
        <w:jc w:val="both"/>
        <w:rPr/>
      </w:pPr>
      <w:r>
        <w:rPr>
          <w:rStyle w:val="Bb2"/>
        </w:rPr>
        <w:t>Netz des Vertrauens</w:t>
      </w:r>
    </w:p>
    <w:p>
      <w:pPr>
        <w:pStyle w:val="Normal"/>
        <w:jc w:val="both"/>
        <w:rPr>
          <w:rStyle w:val="BText"/>
        </w:rPr>
      </w:pPr>
      <w:r>
        <w:rPr/>
      </w:r>
    </w:p>
    <w:p>
      <w:pPr>
        <w:pStyle w:val="Normal"/>
        <w:jc w:val="both"/>
        <w:rPr/>
      </w:pPr>
      <w:r>
        <w:rPr>
          <w:rStyle w:val="Bb1"/>
        </w:rPr>
        <w:t>Vorab:</w:t>
      </w:r>
    </w:p>
    <w:p>
      <w:pPr>
        <w:pStyle w:val="Normal"/>
        <w:jc w:val="both"/>
        <w:rPr>
          <w:rStyle w:val="BText"/>
        </w:rPr>
      </w:pPr>
      <w:r>
        <w:rPr/>
      </w:r>
    </w:p>
    <w:p>
      <w:pPr>
        <w:pStyle w:val="Normal"/>
        <w:jc w:val="both"/>
        <w:rPr/>
      </w:pPr>
      <w:r>
        <w:rPr>
          <w:rStyle w:val="BText"/>
        </w:rPr>
        <w:t xml:space="preserve">Ich habe jetzt nach Fertigstellung meiner Aufgabe (es ist gerade der 18.4.98)  irgendwie das Gefühl, daß ich die Aufgabenstellung nicht ganz richtig verstanden habe, weil mein Programm sehr kompliziert, groß, umständlich und schwer zu verstehen geworden ist. Die Größe ist hauptsächlich dadurch bedingt, daß bei mir jeder Teilnehmer am globalen Netz ein Objekt ist, das </w:t>
      </w:r>
      <w:r>
        <w:rPr>
          <w:rStyle w:val="BText"/>
          <w:b/>
          <w:bCs/>
        </w:rPr>
        <w:t xml:space="preserve">nur </w:t>
      </w:r>
      <w:r>
        <w:rPr>
          <w:rStyle w:val="BText"/>
        </w:rPr>
        <w:t xml:space="preserve">durch das verschicken von Nachrichten Informationen austauschen kann. Jeder muß sich seine Informationen selbst speichern. Auch der TrustServer ist eines dieser Objekte. Er stellt seine Daten auch nur über die verschickten Botschaften zur Verfügung. Jede Botschaft hat bei mir einen bestimmten Kommandowert, der aussagt, ob es eine Anfrage für einen öffentlichen Schlüssel, ein digitaler Umschlag, ein Kommando an den TrustServer zum Teilnehmen oder ähnliches ist. Dadurch entstand sehr viele Verwaltungsaufwand. </w:t>
      </w:r>
    </w:p>
    <w:p>
      <w:pPr>
        <w:pStyle w:val="Normal"/>
        <w:jc w:val="both"/>
        <w:rPr/>
      </w:pPr>
      <w:r>
        <w:rPr>
          <w:rStyle w:val="BText"/>
        </w:rPr>
        <w:t>Ich habe es deshalb so realisiert, weil</w:t>
      </w:r>
    </w:p>
    <w:p>
      <w:pPr>
        <w:pStyle w:val="Normal"/>
        <w:numPr>
          <w:ilvl w:val="0"/>
          <w:numId w:val="2"/>
        </w:numPr>
        <w:tabs>
          <w:tab w:val="clear" w:pos="708"/>
          <w:tab w:val="left" w:pos="0" w:leader="none"/>
        </w:tabs>
        <w:ind w:left="566" w:hanging="566"/>
        <w:jc w:val="both"/>
        <w:rPr/>
      </w:pPr>
      <w:r>
        <w:rPr>
          <w:rStyle w:val="BText"/>
        </w:rPr>
        <w:t>in der Aufgabe an einer Stelle steht, daß eine Person eine Nachricht, die sie im Takt T erhält frühestens im Takt T+ irgendwas weitersendet. Dies bedeutete für mich, daß wirklich Nachrichten verschickt werden sollen</w:t>
      </w:r>
    </w:p>
    <w:p>
      <w:pPr>
        <w:pStyle w:val="Normal"/>
        <w:numPr>
          <w:ilvl w:val="0"/>
          <w:numId w:val="2"/>
        </w:numPr>
        <w:tabs>
          <w:tab w:val="clear" w:pos="708"/>
          <w:tab w:val="left" w:pos="0" w:leader="none"/>
        </w:tabs>
        <w:ind w:left="566" w:hanging="566"/>
        <w:jc w:val="both"/>
        <w:rPr/>
      </w:pPr>
      <w:r>
        <w:rPr>
          <w:rStyle w:val="BText"/>
        </w:rPr>
        <w:t>am Ende der Aufgabe etwas von einem „need-to-know principle“ stand: Niemand darf Sachen wissen, die er nicht für das Netz benötigt. Dieses Prinzip ist durch mein Programm gewährleistet, weil jede Person eine Instanz eines Objektes ist, sogar der TrustServer: Es findet kein Zugriff auf unerlaubte Felder statt.</w:t>
      </w:r>
    </w:p>
    <w:p>
      <w:pPr>
        <w:pStyle w:val="Normal"/>
        <w:numPr>
          <w:ilvl w:val="0"/>
          <w:numId w:val="2"/>
        </w:numPr>
        <w:tabs>
          <w:tab w:val="clear" w:pos="708"/>
          <w:tab w:val="left" w:pos="0" w:leader="none"/>
        </w:tabs>
        <w:ind w:left="566" w:hanging="566"/>
        <w:jc w:val="both"/>
        <w:rPr/>
      </w:pPr>
      <w:r>
        <w:rPr>
          <w:rStyle w:val="BText"/>
        </w:rPr>
        <w:t>Die Aufgabe von einer Simulation spricht und Simulation für mich heißt, das die Dinge so wirklichkeitsnah wie möglich simuliert werden müssen: Ich könnte in meinem Programm die einzelnen Objekte (</w:t>
      </w:r>
      <w:r>
        <w:rPr>
          <w:rStyle w:val="BPrg"/>
        </w:rPr>
        <w:t>tperson</w:t>
      </w:r>
      <w:r>
        <w:rPr>
          <w:rStyle w:val="BText"/>
        </w:rPr>
        <w:t xml:space="preserve"> und </w:t>
      </w:r>
      <w:r>
        <w:rPr>
          <w:rStyle w:val="BPrg"/>
        </w:rPr>
        <w:t>ttrustserver</w:t>
      </w:r>
      <w:r>
        <w:rPr>
          <w:rStyle w:val="BText"/>
        </w:rPr>
        <w:t xml:space="preserve">) wenn ich will in eigenständige Programme aufspalten, die Methoden </w:t>
      </w:r>
      <w:r>
        <w:rPr>
          <w:rStyle w:val="BPrg"/>
        </w:rPr>
        <w:t>empfangenachricht</w:t>
      </w:r>
      <w:r>
        <w:rPr>
          <w:rStyle w:val="BText"/>
        </w:rPr>
        <w:t xml:space="preserve"> und </w:t>
      </w:r>
      <w:r>
        <w:rPr>
          <w:rStyle w:val="BPrg"/>
        </w:rPr>
        <w:t>sendenachricht</w:t>
      </w:r>
      <w:r>
        <w:rPr>
          <w:rStyle w:val="BText"/>
        </w:rPr>
        <w:t xml:space="preserve"> durch Prozeduren zum Ansteuern eines Modems oder des Internets ersetzen und auf je einem Computer ausführen und ich hätte vermutlich ein echtes Netz des Vertrauens, das auf Benutzereingaben hin die Daten verschickt.</w:t>
      </w:r>
    </w:p>
    <w:p>
      <w:pPr>
        <w:pStyle w:val="Normal"/>
        <w:numPr>
          <w:ilvl w:val="0"/>
          <w:numId w:val="2"/>
        </w:numPr>
        <w:tabs>
          <w:tab w:val="clear" w:pos="708"/>
          <w:tab w:val="left" w:pos="0" w:leader="none"/>
        </w:tabs>
        <w:ind w:left="566" w:hanging="566"/>
        <w:jc w:val="both"/>
        <w:rPr/>
      </w:pPr>
      <w:r>
        <w:rPr>
          <w:rStyle w:val="BText"/>
        </w:rPr>
        <w:t>Prozeduren zum Verschlüsseln vorhanden (wenn auch leer) sein sollen. Diese Prozeduren müssen ja auch für irgendwas verwendet werden, oder ?</w:t>
      </w:r>
    </w:p>
    <w:p>
      <w:pPr>
        <w:pStyle w:val="Normal"/>
        <w:numPr>
          <w:ilvl w:val="0"/>
          <w:numId w:val="2"/>
        </w:numPr>
        <w:tabs>
          <w:tab w:val="clear" w:pos="708"/>
          <w:tab w:val="left" w:pos="0" w:leader="none"/>
        </w:tabs>
        <w:ind w:left="283" w:hanging="283"/>
        <w:jc w:val="both"/>
        <w:rPr/>
      </w:pPr>
      <w:r>
        <w:rPr>
          <w:rStyle w:val="BText"/>
        </w:rPr>
        <w:t>in der Aufgabe nirgendwo etwas stand, was gegen meine Implementation spricht.</w:t>
      </w:r>
    </w:p>
    <w:p>
      <w:pPr>
        <w:pStyle w:val="Normal"/>
        <w:jc w:val="both"/>
        <w:rPr>
          <w:rStyle w:val="BText"/>
        </w:rPr>
      </w:pPr>
      <w:r>
        <w:rPr/>
      </w:r>
    </w:p>
    <w:p>
      <w:pPr>
        <w:pStyle w:val="Normal"/>
        <w:jc w:val="both"/>
        <w:rPr/>
      </w:pPr>
      <w:r>
        <w:rPr>
          <w:rStyle w:val="BText"/>
        </w:rPr>
        <w:t>Ich vermute aber, daß sie davon ausgingen, daß nicht wie bei mir jedes Objekt/jede Person die ganzen Information für sich speichert und verwaltet, sondern daß es nur eine Liste mit Personen und nur eine mit Vertrauensbeziehungen gibt und daß außerdem auch nicht echte Nachrichten verschickt werden. Wenn bei meiner Simulation eine Nachricht verschickt wird, wird ein realer Datensatz verschickt. Eine solche einfachere Implementation hätte aber alles viel leichter gemacht. Auch könnte ich dann verhindern, daß Personen RANDs verschenken, wenn dies gar nicht nötig ist, weil noch eine Vertrauensbeziehung besteht, o.ä.</w:t>
      </w:r>
    </w:p>
    <w:p>
      <w:pPr>
        <w:pStyle w:val="Normal"/>
        <w:jc w:val="both"/>
        <w:rPr>
          <w:rStyle w:val="BText"/>
        </w:rPr>
      </w:pPr>
      <w:r>
        <w:rPr/>
      </w:r>
    </w:p>
    <w:p>
      <w:pPr>
        <w:pStyle w:val="Normal"/>
        <w:jc w:val="both"/>
        <w:rPr/>
      </w:pPr>
      <w:r>
        <w:rPr>
          <w:rStyle w:val="BText"/>
        </w:rPr>
        <w:t>Falls ich mit dieser Vermutung recht habe, könnten sie das weiter oben gesagte dann als sehr umfangreiche Erweiterung interpretieren ? (bitte bitte)</w:t>
      </w:r>
    </w:p>
    <w:p>
      <w:pPr>
        <w:pStyle w:val="Normal"/>
        <w:jc w:val="both"/>
        <w:rPr/>
      </w:pPr>
      <w:r>
        <w:rPr>
          <w:rStyle w:val="BText"/>
        </w:rPr>
        <w:t>Die Kettensuche (meiner Meinung nach der Kern der Aufgabe) ist ja auch nicht sehr viel anders durch diesem ganzen Kram. Sie können sie also hoffentlich ganz normal korrigieren.</w:t>
      </w:r>
    </w:p>
    <w:p>
      <w:pPr>
        <w:pStyle w:val="Normal"/>
        <w:jc w:val="both"/>
        <w:rPr>
          <w:rStyle w:val="BText"/>
        </w:rPr>
      </w:pPr>
      <w:r>
        <w:rPr/>
      </w:r>
    </w:p>
    <w:p>
      <w:pPr>
        <w:pStyle w:val="Normal"/>
        <w:jc w:val="both"/>
        <w:rPr/>
      </w:pPr>
      <w:r>
        <w:rPr>
          <w:rStyle w:val="Bb1"/>
        </w:rPr>
        <w:t>Änderungen an der Aufgabenstellung</w:t>
      </w:r>
    </w:p>
    <w:p>
      <w:pPr>
        <w:pStyle w:val="Normal"/>
        <w:jc w:val="both"/>
        <w:rPr>
          <w:rStyle w:val="BText"/>
        </w:rPr>
      </w:pPr>
      <w:r>
        <w:rPr/>
      </w:r>
    </w:p>
    <w:p>
      <w:pPr>
        <w:pStyle w:val="Normal"/>
        <w:jc w:val="both"/>
        <w:rPr/>
      </w:pPr>
      <w:r>
        <w:rPr>
          <w:rStyle w:val="BText"/>
        </w:rPr>
        <w:t>Zu „Vertrauen schenken“ , „RANDs sind ... sehr große Zufallszahlen“</w:t>
      </w:r>
    </w:p>
    <w:p>
      <w:pPr>
        <w:pStyle w:val="Normal"/>
        <w:jc w:val="both"/>
        <w:rPr/>
      </w:pPr>
      <w:r>
        <w:rPr>
          <w:rStyle w:val="BText"/>
        </w:rPr>
        <w:t xml:space="preserve">Bei meiner Lösung sind RANDs keine großen Zufallszahlen, sondern einfach eine Information in den Datenstrukturen des TrustServers. Dieser merkt sich für jede Person die Anzahl der RANDs. Wenn eine Person ein RAND bekommt, erhöht sich der Zähler, wenn sie eins verliert, wird er erniedrigt. </w:t>
      </w:r>
    </w:p>
    <w:p>
      <w:pPr>
        <w:pStyle w:val="Normal"/>
        <w:jc w:val="both"/>
        <w:rPr/>
      </w:pPr>
      <w:r>
        <w:rPr>
          <w:rStyle w:val="BText"/>
        </w:rPr>
        <w:t>Ich brauche deshalb keine RANDs, weil alle RANDs laut Aufgabenstellung ursprünglich vom TrustServer kommen und jedes Verschenken von RANDs laut Aufgabenstellung vom TrustServer registriert werden muß. Der TrustServer weiß also von jedem RAND, wo es ist. Es ist deshalb nicht notwendig, daß die Personen die RANDs selbst als Zufallszahlen speichern und weitergeben. Dies würde nur einen einzigen Vorteil bringen: Man erfährt immer sofort, wer einem ein RAND geschenkt hat und wieviele man besitzt. Diese Information ist aber nicht sehr wichtig für meine Simulation. Außerdem stand in der Homepage, daß die RANDs keine Zufallszahlen sein müssen.</w:t>
      </w:r>
    </w:p>
    <w:p>
      <w:pPr>
        <w:pStyle w:val="Normal"/>
        <w:jc w:val="both"/>
        <w:rPr>
          <w:rStyle w:val="BText"/>
        </w:rPr>
      </w:pPr>
      <w:r>
        <w:rPr/>
      </w:r>
    </w:p>
    <w:p>
      <w:pPr>
        <w:pStyle w:val="Normal"/>
        <w:jc w:val="both"/>
        <w:rPr/>
      </w:pPr>
      <w:r>
        <w:rPr>
          <w:rStyle w:val="BText"/>
        </w:rPr>
        <w:t xml:space="preserve">Zu „Jede Person kann Nachrichten </w:t>
      </w:r>
      <w:r>
        <w:rPr>
          <w:rStyle w:val="BText"/>
          <w:b/>
          <w:bCs/>
        </w:rPr>
        <w:t>nur</w:t>
      </w:r>
      <w:r>
        <w:rPr>
          <w:rStyle w:val="BText"/>
        </w:rPr>
        <w:t xml:space="preserve"> entlang einer Vertrauenskette weitergeben“:</w:t>
      </w:r>
    </w:p>
    <w:p>
      <w:pPr>
        <w:pStyle w:val="Normal"/>
        <w:jc w:val="both"/>
        <w:rPr/>
      </w:pPr>
      <w:r>
        <w:rPr>
          <w:rStyle w:val="BText"/>
        </w:rPr>
        <w:t xml:space="preserve">Bei meiner Implementation können die Personen die Nachricht auch weitergeben, wenn es keine Kette gibt. Dies passiert, wenn der TrustServer keine Kette findet, wenn der Sender nicht Teilnehmer ist oder nach einer bestimmten Zeit, in der die Kette noch nicht gesendet wurde. </w:t>
      </w:r>
    </w:p>
    <w:p>
      <w:pPr>
        <w:pStyle w:val="Normal"/>
        <w:jc w:val="both"/>
        <w:rPr>
          <w:rStyle w:val="BText"/>
        </w:rPr>
      </w:pPr>
      <w:r>
        <w:rPr/>
      </w:r>
    </w:p>
    <w:p>
      <w:pPr>
        <w:pStyle w:val="Normal"/>
        <w:jc w:val="both"/>
        <w:rPr/>
      </w:pPr>
      <w:r>
        <w:rPr>
          <w:rStyle w:val="BText"/>
        </w:rPr>
        <w:t xml:space="preserve">Zu „Wenn eine Person sich nicht zurückmeldet, fällt sie aus dem Netz“: </w:t>
      </w:r>
    </w:p>
    <w:p>
      <w:pPr>
        <w:pStyle w:val="Normal"/>
        <w:jc w:val="both"/>
        <w:rPr/>
      </w:pPr>
      <w:r>
        <w:rPr>
          <w:rStyle w:val="BText"/>
        </w:rPr>
        <w:t>Was heißt denn „fällt sie aus dem Netz“ ? Eine Person, deren Teilnahme abgelaufen ist, wird sowieso nicht in Vertrauensketten verwendet. Es macht auch keinen Sinn nach einer bestimmten Zeit, in der sich die Person nicht zurückgemeldet hat, die Vertrauenskanten zu löschen, da diese ja sowieso nach einer bestimmten Zeit verschwinden. Auch macht es keinen Sinn der Person alle RANDs wegzunehmen, wenn sie sich nicht zurückmeldet, weil laut Aufgabenstellung die Ablauffrist eines RANDs erst mit der Anmeldung beginnt. Wieso sollten RANDs auf einmal verschwinden, ohne daß sie verwendet wurden ?</w:t>
      </w:r>
    </w:p>
    <w:p>
      <w:pPr>
        <w:pStyle w:val="Normal"/>
        <w:jc w:val="both"/>
        <w:rPr/>
      </w:pPr>
      <w:r>
        <w:rPr>
          <w:rStyle w:val="BText"/>
        </w:rPr>
        <w:t>Ich habe den Personen also keine Zeit gegeben in der sie sich zurückmelden müssen, damit nicht irgend etwas mit ihnen passiert.</w:t>
      </w:r>
    </w:p>
    <w:p>
      <w:pPr>
        <w:pStyle w:val="Normal"/>
        <w:jc w:val="both"/>
        <w:rPr>
          <w:rStyle w:val="BText"/>
        </w:rPr>
      </w:pPr>
      <w:r>
        <w:rPr/>
      </w:r>
    </w:p>
    <w:p>
      <w:pPr>
        <w:pStyle w:val="Normal"/>
        <w:jc w:val="both"/>
        <w:rPr/>
      </w:pPr>
      <w:r>
        <w:rPr>
          <w:rStyle w:val="BText"/>
        </w:rPr>
        <w:t>Zum Aufbau der digitalen Umschläge:</w:t>
      </w:r>
    </w:p>
    <w:p>
      <w:pPr>
        <w:pStyle w:val="Normal"/>
        <w:jc w:val="both"/>
        <w:rPr/>
      </w:pPr>
      <w:r>
        <w:rPr>
          <w:rStyle w:val="BText"/>
        </w:rPr>
        <w:t xml:space="preserve">Bei mir sieht der Umschlag etwas anders aus: Er enthält nicht die Adresse des Empfängers, sondern nur die Adresse der Person an die er weitergesendet werden soll: Wenn man einen Umschlag bekommt, weiß man ja das man ihn bekommen sollte. Es ist also sinnlos, wenn man an der Botschaft sehen kann, wohin sie gesendet werden </w:t>
      </w:r>
      <w:r>
        <w:rPr>
          <w:rStyle w:val="Bkursiv"/>
        </w:rPr>
        <w:t>sollte</w:t>
      </w:r>
      <w:r>
        <w:rPr>
          <w:rStyle w:val="BText"/>
        </w:rPr>
        <w:t xml:space="preserve">. Es ist nur wichtig, wohin sie gesendet werden </w:t>
      </w:r>
      <w:r>
        <w:rPr>
          <w:rStyle w:val="Bkursiv"/>
        </w:rPr>
        <w:t>soll</w:t>
      </w:r>
      <w:r>
        <w:rPr>
          <w:rStyle w:val="BText"/>
        </w:rPr>
        <w:t>.</w:t>
      </w:r>
    </w:p>
    <w:p>
      <w:pPr>
        <w:pStyle w:val="Normal"/>
        <w:jc w:val="both"/>
        <w:rPr/>
      </w:pPr>
      <w:r>
        <w:rPr>
          <w:rStyle w:val="BText"/>
        </w:rPr>
        <w:t xml:space="preserve">Bei Erhalt einer verschlüsselten Botschaft wird der gesamte Datensatz entschlüsselt. Anschließen wird nachgeschaut, ob die Nachricht an einen selbst adressiert ist, oder ob sie weitergesendet werden soll. In jedem Fall wird diese Information vom Datensatz abgeschnitten und der Rest eventuell an die Person weitergesendet, die am Anfang des Datensatzes stand. </w:t>
      </w:r>
    </w:p>
    <w:p>
      <w:pPr>
        <w:pStyle w:val="Normal"/>
        <w:jc w:val="both"/>
        <w:rPr>
          <w:rStyle w:val="BText"/>
        </w:rPr>
      </w:pPr>
      <w:r>
        <w:rPr/>
      </w:r>
    </w:p>
    <w:p>
      <w:pPr>
        <w:pStyle w:val="Normal"/>
        <w:jc w:val="both"/>
        <w:rPr/>
      </w:pPr>
      <w:r>
        <w:rPr>
          <w:rStyle w:val="BText"/>
        </w:rPr>
        <w:t>Zu „Befristetes Vertrauen“:</w:t>
      </w:r>
    </w:p>
    <w:p>
      <w:pPr>
        <w:pStyle w:val="Normal"/>
        <w:jc w:val="both"/>
        <w:rPr/>
      </w:pPr>
      <w:r>
        <w:rPr>
          <w:rStyle w:val="BText"/>
        </w:rPr>
        <w:t xml:space="preserve">In der Aufgabenstellung stand nicht, was passiert, wenn sich jemand anmeldet, der schon am Netz teilnimmt. Er könnte dann auf seine bisherige Restteilnahmezeit die neue Teilnahmezeit aufaddiert bekommen. Ich habe mich aber für die Möglichkeit entschieden, daß seine Restteilnahmezeit auf den Startwert zurückgesetzt wird. </w:t>
      </w:r>
    </w:p>
    <w:p>
      <w:pPr>
        <w:pStyle w:val="Normal"/>
        <w:jc w:val="both"/>
        <w:rPr/>
      </w:pPr>
      <w:r>
        <w:rPr>
          <w:rStyle w:val="BText"/>
        </w:rPr>
        <w:t>Das gleiche gilt für die Befristung der Kanten: Auch sie werden immer auf den Startwert (für die Restzeit) zurückgesetzt.</w:t>
      </w:r>
    </w:p>
    <w:p>
      <w:pPr>
        <w:pStyle w:val="Normal"/>
        <w:jc w:val="both"/>
        <w:rPr>
          <w:rStyle w:val="BText"/>
        </w:rPr>
      </w:pPr>
      <w:r>
        <w:rPr/>
      </w:r>
    </w:p>
    <w:p>
      <w:pPr>
        <w:pStyle w:val="Normal"/>
        <w:jc w:val="both"/>
        <w:rPr/>
      </w:pPr>
      <w:r>
        <w:rPr>
          <w:rStyle w:val="Bb1"/>
        </w:rPr>
        <w:t>Erweiterungen</w:t>
      </w:r>
    </w:p>
    <w:p>
      <w:pPr>
        <w:pStyle w:val="Normal"/>
        <w:jc w:val="both"/>
        <w:rPr>
          <w:rStyle w:val="BText"/>
        </w:rPr>
      </w:pPr>
      <w:r>
        <w:rPr/>
      </w:r>
    </w:p>
    <w:p>
      <w:pPr>
        <w:pStyle w:val="Normal"/>
        <w:jc w:val="both"/>
        <w:rPr/>
      </w:pPr>
      <w:r>
        <w:rPr>
          <w:rStyle w:val="BText"/>
        </w:rPr>
        <w:t xml:space="preserve">Man kann, wenn man Ketten anfordert, festlegen, daß die Kette auf keinen Fall auf direktem Weg zum Empfänger zeigt. D. h. , daß die Kette mindestens eine Zwischenstation enthält. Es macht nämlich keinen Sinn, Ketten zu benutzen, durch die die Nachricht direkt zum Empfänger gesendet wird, weil der Provider in diesem Fall problemlos nachvollziehen kann, von wo nach wo die Nachricht geht. Um die Erweiterung zu aktivieren, muß man der Zieladresse, die man dem TrustServer schickt, wenn man nach einer Kette fragt, das Zeichen „#“ voranstellen.  </w:t>
      </w:r>
    </w:p>
    <w:p>
      <w:pPr>
        <w:pStyle w:val="Normal"/>
        <w:jc w:val="both"/>
        <w:rPr>
          <w:rStyle w:val="BText"/>
        </w:rPr>
      </w:pPr>
      <w:r>
        <w:rPr/>
      </w:r>
    </w:p>
    <w:p>
      <w:pPr>
        <w:pStyle w:val="Normal"/>
        <w:jc w:val="both"/>
        <w:rPr/>
      </w:pPr>
      <w:r>
        <w:rPr>
          <w:rStyle w:val="BText"/>
        </w:rPr>
        <w:t xml:space="preserve">Aus „Vertrauensketten funktionieren auch in ihrer Gegenrichtung“ folgt, daß alle Kanten im Netz der Vetrauensbeziehungen in beide Richtungen gehen. Diese Bedingung ist für mein Programm eigentlich nicht erforderlich. Es funktioniert auch mit gerichteten Graphen. Deshalb kann man über einen Parameter festlegen, daß Vertrauensbeziehungen einseitig sein dürfen. </w:t>
      </w:r>
    </w:p>
    <w:p>
      <w:pPr>
        <w:pStyle w:val="Normal"/>
        <w:jc w:val="both"/>
        <w:rPr>
          <w:rStyle w:val="BText"/>
        </w:rPr>
      </w:pPr>
      <w:r>
        <w:rPr/>
      </w:r>
    </w:p>
    <w:p>
      <w:pPr>
        <w:pStyle w:val="Normal"/>
        <w:jc w:val="both"/>
        <w:rPr/>
      </w:pPr>
      <w:r>
        <w:rPr>
          <w:rStyle w:val="BText"/>
        </w:rPr>
        <w:t xml:space="preserve">Zu „Vertrauen entziehen:“ Jede andere Person kann 3 verschiedene Positionen gegenüber einer Person haben: </w:t>
      </w:r>
    </w:p>
    <w:p>
      <w:pPr>
        <w:pStyle w:val="Normal"/>
        <w:numPr>
          <w:ilvl w:val="0"/>
          <w:numId w:val="3"/>
        </w:numPr>
        <w:tabs>
          <w:tab w:val="clear" w:pos="708"/>
          <w:tab w:val="left" w:pos="0" w:leader="none"/>
        </w:tabs>
        <w:ind w:left="566" w:hanging="566"/>
        <w:jc w:val="both"/>
        <w:rPr/>
      </w:pPr>
      <w:r>
        <w:rPr>
          <w:rStyle w:val="BText"/>
        </w:rPr>
        <w:t>Mißtrauen</w:t>
      </w:r>
    </w:p>
    <w:p>
      <w:pPr>
        <w:pStyle w:val="Normal"/>
        <w:numPr>
          <w:ilvl w:val="0"/>
          <w:numId w:val="3"/>
        </w:numPr>
        <w:tabs>
          <w:tab w:val="clear" w:pos="708"/>
          <w:tab w:val="left" w:pos="0" w:leader="none"/>
        </w:tabs>
        <w:ind w:left="566" w:hanging="566"/>
        <w:jc w:val="both"/>
        <w:rPr/>
      </w:pPr>
      <w:r>
        <w:rPr>
          <w:rStyle w:val="BText"/>
        </w:rPr>
        <w:t>weder Vertrauen noch Mißtrauen</w:t>
      </w:r>
    </w:p>
    <w:p>
      <w:pPr>
        <w:pStyle w:val="Normal"/>
        <w:numPr>
          <w:ilvl w:val="0"/>
          <w:numId w:val="3"/>
        </w:numPr>
        <w:tabs>
          <w:tab w:val="clear" w:pos="708"/>
          <w:tab w:val="left" w:pos="0" w:leader="none"/>
        </w:tabs>
        <w:ind w:left="283" w:hanging="283"/>
        <w:jc w:val="both"/>
        <w:rPr/>
      </w:pPr>
      <w:r>
        <w:rPr>
          <w:rStyle w:val="BText"/>
        </w:rPr>
        <w:t>Vertrauen</w:t>
      </w:r>
    </w:p>
    <w:p>
      <w:pPr>
        <w:pStyle w:val="Normal"/>
        <w:jc w:val="both"/>
        <w:rPr/>
      </w:pPr>
      <w:r>
        <w:rPr>
          <w:rStyle w:val="BText"/>
        </w:rPr>
        <w:t xml:space="preserve">Laut Aufgabenstellung erfolgt der Übergang zwischen 1 und 3 direkt. Da die mittlere Stufe aber die Kettensuche beschleunigt, habe ich den Parameter </w:t>
      </w:r>
      <w:r>
        <w:rPr>
          <w:rStyle w:val="BPrg"/>
        </w:rPr>
        <w:t>globalzweistufen</w:t>
      </w:r>
      <w:r>
        <w:rPr>
          <w:rStyle w:val="BText"/>
        </w:rPr>
        <w:t xml:space="preserve"> eingeführt. Steht er auf </w:t>
      </w:r>
      <w:r>
        <w:rPr>
          <w:rStyle w:val="BPrg"/>
        </w:rPr>
        <w:t>true</w:t>
      </w:r>
      <w:r>
        <w:rPr>
          <w:rStyle w:val="BText"/>
        </w:rPr>
        <w:t>, so erfolgt der Übergang zwischen 1 und 3 über die Zwischenstufe 2. Um jemandem, dem man vertraut hat, zu mißtrauen, muß man zweimal das Mißtrauenskommando an den TrustServer schicken. Diese Variante ist auch realistischer: Man wird eher das Mißtrauen aufheben, als das man zu der Person sofort eine Vertrauensbeziehung aufbauen will.</w:t>
      </w:r>
    </w:p>
    <w:p>
      <w:pPr>
        <w:pStyle w:val="Normal"/>
        <w:jc w:val="both"/>
        <w:rPr>
          <w:rStyle w:val="BText"/>
        </w:rPr>
      </w:pPr>
      <w:r>
        <w:rPr/>
      </w:r>
    </w:p>
    <w:p>
      <w:pPr>
        <w:pStyle w:val="Normal"/>
        <w:jc w:val="both"/>
        <w:rPr/>
      </w:pPr>
      <w:r>
        <w:rPr>
          <w:rStyle w:val="BText"/>
        </w:rPr>
        <w:t>Vielleicht können Sie mir ja dafür Zusatzpunkte geben, daß ich ein echtes Netz programmiert habe: Es war wahrscheinlich auch möglich, daß man einfach nur den Simulator programmieren sollte und daß dieser realistische Werte anzeigt. Ich habe aber eine Unit programmiert, die es verschiedenen Instanzen eines Objekts erlaubt, Nachrichten auszutauschen, eine weiter Unit, die den TrustServer als Objekt enthält, dessen Variablen dem restlichen Programm nicht zu Verfügung steht und der damit dem „need-to-know principle“ gerecht wird, und eine Unit, die die Personen simuliert. Es findet kein Datenaustausch zwischen den Personen und dem TrustServer über Variablen statt, sondern nur über versendete Botschaften</w:t>
      </w:r>
    </w:p>
    <w:p>
      <w:pPr>
        <w:pStyle w:val="Normal"/>
        <w:jc w:val="both"/>
        <w:rPr>
          <w:rStyle w:val="BText"/>
        </w:rPr>
      </w:pPr>
      <w:r>
        <w:rPr/>
      </w:r>
    </w:p>
    <w:p>
      <w:pPr>
        <w:pStyle w:val="Normal"/>
        <w:jc w:val="both"/>
        <w:rPr/>
      </w:pPr>
      <w:r>
        <w:rPr>
          <w:rStyle w:val="BText"/>
        </w:rPr>
        <w:t xml:space="preserve">Während der Simulation werden folgende Meßwerte gesammelt und am Ende der Simulation als Graph dargestellt: Speicherverbrauch, Zeitbedarf für die Berechnung der Ketten, Anzahl der Vertrauensbeziehungen, Anzahl der Mißtrauensbeziehungen, Anzahl der RANDs, Anzahl der Teilnehmer, Anzahl der echten Nachrichten, die gerade verarbeitet werden und Anzahl der Botschaften, die der Provider transportiert. </w:t>
      </w:r>
    </w:p>
    <w:p>
      <w:pPr>
        <w:pStyle w:val="Normal"/>
        <w:jc w:val="both"/>
        <w:rPr>
          <w:rStyle w:val="BText"/>
        </w:rPr>
      </w:pPr>
      <w:r>
        <w:rPr/>
      </w:r>
    </w:p>
    <w:p>
      <w:pPr>
        <w:pStyle w:val="Normal"/>
        <w:jc w:val="both"/>
        <w:rPr/>
      </w:pPr>
      <w:r>
        <w:rPr>
          <w:rStyle w:val="BText"/>
        </w:rPr>
        <w:t>Alle Nachrichtensendungen werden vom Provider gezählt. Zusätzlich werden alle wichtigen, also beabsichtigten Sendungen, die die simulierten Personen durchführen, auch gezählt. Es gibt damit für jede Kombination aus Personen zwei Zähler. Das Programm gibt am Ende die durchschnittliche Fehlerrate, die die Tabelle des Providers gegenüber den echten Sendungen hat, aus.</w:t>
      </w:r>
    </w:p>
    <w:p>
      <w:pPr>
        <w:pStyle w:val="Normal"/>
        <w:jc w:val="both"/>
        <w:rPr>
          <w:rStyle w:val="BText"/>
        </w:rPr>
      </w:pPr>
      <w:r>
        <w:rPr/>
      </w:r>
    </w:p>
    <w:p>
      <w:pPr>
        <w:pStyle w:val="Normal"/>
        <w:jc w:val="both"/>
        <w:rPr/>
      </w:pPr>
      <w:r>
        <w:rPr>
          <w:rStyle w:val="BText"/>
        </w:rPr>
        <w:t>Bei der Kettensuche wird die Laufzeit gemessen. Überschreitet sie eine bestimmte Maximalzeit, ohne eine Kette zu finden, bricht sie ab. Wurde schon eine Kette gefunden, aber es werden noch weitere Möglichkeiten überprüft, die eventuell besser (kürzer/sicherer) sind, so gibt es ein anderes Zeitlimit, daß auch zum Abbruch führt. Dies wurde eingeführt, weil der TrustServer in der Praxis ja auch nach einer bestimmten Zeit eine Kette liefern muß. Dies kann dann auch eventuell nicht unbedingt die kürzeste/sicherste sein.</w:t>
      </w:r>
    </w:p>
    <w:p>
      <w:pPr>
        <w:pStyle w:val="Normal"/>
        <w:jc w:val="both"/>
        <w:rPr>
          <w:rStyle w:val="BText"/>
        </w:rPr>
      </w:pPr>
      <w:r>
        <w:rPr/>
      </w:r>
    </w:p>
    <w:p>
      <w:pPr>
        <w:pStyle w:val="Normal"/>
        <w:jc w:val="both"/>
        <w:rPr/>
      </w:pPr>
      <w:r>
        <w:rPr>
          <w:rStyle w:val="Bb1"/>
        </w:rPr>
        <w:t>Bedienungsanleitung</w:t>
      </w:r>
    </w:p>
    <w:p>
      <w:pPr>
        <w:pStyle w:val="Normal"/>
        <w:jc w:val="both"/>
        <w:rPr>
          <w:rStyle w:val="BText"/>
        </w:rPr>
      </w:pPr>
      <w:r>
        <w:rPr/>
      </w:r>
    </w:p>
    <w:p>
      <w:pPr>
        <w:pStyle w:val="Normal"/>
        <w:jc w:val="both"/>
        <w:rPr/>
      </w:pPr>
      <w:r>
        <w:rPr>
          <w:rStyle w:val="BText"/>
        </w:rPr>
        <w:t xml:space="preserve">Es gibt zwei Programme: </w:t>
      </w:r>
      <w:r>
        <w:rPr>
          <w:rStyle w:val="BPrg"/>
        </w:rPr>
        <w:t>bw1621</w:t>
      </w:r>
      <w:r>
        <w:rPr>
          <w:rStyle w:val="BText"/>
        </w:rPr>
        <w:t xml:space="preserve"> und </w:t>
      </w:r>
      <w:r>
        <w:rPr>
          <w:rStyle w:val="BPrg"/>
        </w:rPr>
        <w:t>bw1621s</w:t>
      </w:r>
      <w:r>
        <w:rPr>
          <w:rStyle w:val="BText"/>
        </w:rPr>
        <w:t>:</w:t>
      </w:r>
    </w:p>
    <w:p>
      <w:pPr>
        <w:pStyle w:val="Normal"/>
        <w:jc w:val="both"/>
        <w:rPr/>
      </w:pPr>
      <w:r>
        <w:rPr>
          <w:rStyle w:val="BPrg"/>
        </w:rPr>
        <w:t>bw1621</w:t>
      </w:r>
      <w:r>
        <w:rPr>
          <w:rStyle w:val="BText"/>
        </w:rPr>
        <w:t xml:space="preserve"> dient dazu Protokolle zu erzeugen, die beweisen, daß meine Units auch das machen, was sie sollen. Man muß jede Aktion von Hand steuern:</w:t>
      </w:r>
    </w:p>
    <w:p>
      <w:pPr>
        <w:pStyle w:val="Normal"/>
        <w:jc w:val="both"/>
        <w:rPr/>
      </w:pPr>
      <w:r>
        <w:rPr>
          <w:rStyle w:val="BText"/>
        </w:rPr>
        <w:t>Es erscheint immer der Name einer Person. Alle Personen werden der Reihe nach durchlaufen. Man tippt jeweils einen der folgenden Buchstaben ein. Eventuell muß daraufhin noch ein Ziel eingegeben werden (auch über einen Tastendruck) Dies geht solange, bis man die Leertaste drückt. Dann geht es zur nächsten Person.</w:t>
      </w:r>
    </w:p>
    <w:p>
      <w:pPr>
        <w:pStyle w:val="Normal"/>
        <w:jc w:val="both"/>
        <w:rPr/>
      </w:pPr>
      <w:r>
        <w:rPr/>
        <w:t>Folgende Tasten stehen zur Verfügung:</w:t>
      </w:r>
    </w:p>
    <w:tbl>
      <w:tblPr>
        <w:tblW w:w="9212" w:type="dxa"/>
        <w:jc w:val="left"/>
        <w:tblInd w:w="-85" w:type="dxa"/>
        <w:tblLayout w:type="fixed"/>
        <w:tblCellMar>
          <w:top w:w="0" w:type="dxa"/>
          <w:left w:w="70" w:type="dxa"/>
          <w:bottom w:w="0" w:type="dxa"/>
          <w:right w:w="70" w:type="dxa"/>
        </w:tblCellMar>
      </w:tblPr>
      <w:tblGrid>
        <w:gridCol w:w="1025"/>
        <w:gridCol w:w="8187"/>
      </w:tblGrid>
      <w:tr>
        <w:trPr/>
        <w:tc>
          <w:tcPr>
            <w:tcW w:w="1025"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Prg"/>
              </w:rPr>
              <w:t>ESC</w:t>
            </w:r>
          </w:p>
        </w:tc>
        <w:tc>
          <w:tcPr>
            <w:tcW w:w="8187"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beim nächsten Takt wird das Programm beendet und die Statistik ausgegeben.</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SPACE</w:t>
            </w:r>
          </w:p>
        </w:tc>
        <w:tc>
          <w:tcPr>
            <w:tcW w:w="818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s geht zur nächsten Person bzw. wieder zur ersten Person und zum nächsten Takt</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w:t>
            </w:r>
            <w:r>
              <w:rPr>
                <w:rStyle w:val="BPrg"/>
              </w:rPr>
              <w:t>d“</w:t>
            </w:r>
          </w:p>
        </w:tc>
        <w:tc>
          <w:tcPr>
            <w:tcW w:w="818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Man kann den Graphen betrachten und mit der Maus die einzelnen Knoten verschieben, bis man ESC drückt. Wenn man die Leertaste drückt, so hört das Flimmern auf und das Programm wartet auf die Eingabetaste</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w:t>
            </w:r>
            <w:r>
              <w:rPr>
                <w:rStyle w:val="BPrg"/>
              </w:rPr>
              <w:t>f“</w:t>
            </w:r>
          </w:p>
        </w:tc>
        <w:tc>
          <w:tcPr>
            <w:tcW w:w="818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rzwingt ein RAND für die Person</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w:t>
            </w:r>
            <w:r>
              <w:rPr>
                <w:rStyle w:val="BPrg"/>
              </w:rPr>
              <w:t>g“</w:t>
            </w:r>
          </w:p>
        </w:tc>
        <w:tc>
          <w:tcPr>
            <w:tcW w:w="818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Schenkt jemandem ein RAND. Man muß noch eingeben an wen: „a“ steht für die erste Person, „b“ für die Zweite, usw. </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w:t>
            </w:r>
            <w:r>
              <w:rPr>
                <w:rStyle w:val="BPrg"/>
              </w:rPr>
              <w:t>t“</w:t>
            </w:r>
          </w:p>
        </w:tc>
        <w:tc>
          <w:tcPr>
            <w:tcW w:w="818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nmelden beim TrustServer</w:t>
            </w:r>
          </w:p>
        </w:tc>
      </w:tr>
      <w:tr>
        <w:trPr/>
        <w:tc>
          <w:tcPr>
            <w:tcW w:w="102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w:t>
            </w:r>
            <w:r>
              <w:rPr>
                <w:rStyle w:val="BPrg"/>
              </w:rPr>
              <w:t>m“</w:t>
            </w:r>
          </w:p>
        </w:tc>
        <w:tc>
          <w:tcPr>
            <w:tcW w:w="818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Jemandem Mißtrauen. Man gibt wieder über einen Tastendruck ein, wem </w:t>
            </w:r>
          </w:p>
        </w:tc>
      </w:tr>
      <w:tr>
        <w:trPr/>
        <w:tc>
          <w:tcPr>
            <w:tcW w:w="1025"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w:t>
            </w:r>
            <w:r>
              <w:rPr>
                <w:rStyle w:val="BPrg"/>
              </w:rPr>
              <w:t>s“</w:t>
            </w:r>
          </w:p>
        </w:tc>
        <w:tc>
          <w:tcPr>
            <w:tcW w:w="8187"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Nachricht senden: Zuerst tippt man den Buchstaben für das Ziel, dann eine der folgenden Tasten:</w:t>
            </w:r>
          </w:p>
          <w:p>
            <w:pPr>
              <w:pStyle w:val="Normal"/>
              <w:jc w:val="both"/>
              <w:rPr/>
            </w:pPr>
            <w:r>
              <w:rPr>
                <w:rStyle w:val="BText"/>
              </w:rPr>
              <w:t>k        für kurze Kette</w:t>
            </w:r>
          </w:p>
          <w:p>
            <w:pPr>
              <w:pStyle w:val="Normal"/>
              <w:jc w:val="both"/>
              <w:rPr/>
            </w:pPr>
            <w:r>
              <w:rPr>
                <w:rStyle w:val="BText"/>
              </w:rPr>
              <w:t>s        für Zufallsketten</w:t>
            </w:r>
          </w:p>
        </w:tc>
      </w:tr>
    </w:tbl>
    <w:p>
      <w:pPr>
        <w:pStyle w:val="Normal"/>
        <w:jc w:val="both"/>
        <w:rPr>
          <w:rStyle w:val="BText"/>
        </w:rPr>
      </w:pPr>
      <w:r>
        <w:rPr/>
      </w:r>
    </w:p>
    <w:p>
      <w:pPr>
        <w:pStyle w:val="Normal"/>
        <w:jc w:val="both"/>
        <w:rPr/>
      </w:pPr>
      <w:r>
        <w:rPr>
          <w:rStyle w:val="BPrg"/>
          <w:u w:val="single"/>
        </w:rPr>
        <w:t>bw1621s:</w:t>
      </w:r>
    </w:p>
    <w:p>
      <w:pPr>
        <w:pStyle w:val="Normal"/>
        <w:jc w:val="both"/>
        <w:rPr/>
      </w:pPr>
      <w:r>
        <w:rPr>
          <w:rStyle w:val="BText"/>
          <w:u w:val="single"/>
        </w:rPr>
        <w:t>Der Simulator</w:t>
      </w:r>
    </w:p>
    <w:p>
      <w:pPr>
        <w:pStyle w:val="Normal"/>
        <w:jc w:val="both"/>
        <w:rPr>
          <w:rStyle w:val="BText"/>
          <w:u w:val="single"/>
        </w:rPr>
      </w:pPr>
      <w:r>
        <w:rPr/>
      </w:r>
    </w:p>
    <w:p>
      <w:pPr>
        <w:pStyle w:val="Normal"/>
        <w:jc w:val="both"/>
        <w:rPr/>
      </w:pPr>
      <w:r>
        <w:rPr>
          <w:rStyle w:val="BText"/>
        </w:rPr>
        <w:t>Nach dem Start gibt man die ganzen Parameter ein. Dann läuft die Simulation, bis sie fertig ist oder man ESC drückt. Über die Leertaste kommt man in den Modus, daß man die Knoten verschieben kann.</w:t>
      </w:r>
    </w:p>
    <w:p>
      <w:pPr>
        <w:pStyle w:val="Normal"/>
        <w:jc w:val="both"/>
        <w:rPr/>
      </w:pPr>
      <w:r>
        <w:rPr>
          <w:rStyle w:val="BText"/>
        </w:rPr>
        <w:t>Bei Simulationsende erscheint die Statistik. Durch Tastendruck sieht man die grafische Auswertung. Die X-Achse ist die Zeitachse.</w:t>
      </w:r>
    </w:p>
    <w:p>
      <w:pPr>
        <w:pStyle w:val="Normal"/>
        <w:jc w:val="both"/>
        <w:rPr/>
      </w:pPr>
      <w:r>
        <w:rPr>
          <w:rStyle w:val="BText"/>
        </w:rPr>
        <w:t>Die Farben haben folgende Bedeutung:</w:t>
      </w:r>
    </w:p>
    <w:tbl>
      <w:tblPr>
        <w:tblW w:w="9160" w:type="dxa"/>
        <w:jc w:val="left"/>
        <w:tblInd w:w="-85" w:type="dxa"/>
        <w:tblLayout w:type="fixed"/>
        <w:tblCellMar>
          <w:top w:w="0" w:type="dxa"/>
          <w:left w:w="70" w:type="dxa"/>
          <w:bottom w:w="0" w:type="dxa"/>
          <w:right w:w="70" w:type="dxa"/>
        </w:tblCellMar>
      </w:tblPr>
      <w:tblGrid>
        <w:gridCol w:w="1445"/>
        <w:gridCol w:w="7715"/>
      </w:tblGrid>
      <w:tr>
        <w:trPr/>
        <w:tc>
          <w:tcPr>
            <w:tcW w:w="1445"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Text"/>
              </w:rPr>
              <w:t>Weis</w:t>
            </w:r>
          </w:p>
        </w:tc>
        <w:tc>
          <w:tcPr>
            <w:tcW w:w="7715"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Menge des belegten Speichers im jeweiligen Takt (1 Pixel= 1 Kilobyte)</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Gelb</w:t>
            </w:r>
          </w:p>
        </w:tc>
        <w:tc>
          <w:tcPr>
            <w:tcW w:w="771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eitbedarf für die Simulation des jeweiligen Taktes</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Grau</w:t>
            </w:r>
          </w:p>
        </w:tc>
        <w:tc>
          <w:tcPr>
            <w:tcW w:w="771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nzahl der RANDs im Netz</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Hellgrün</w:t>
            </w:r>
          </w:p>
        </w:tc>
        <w:tc>
          <w:tcPr>
            <w:tcW w:w="771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nzahl der Vertrauensbeziehungen</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Zyan</w:t>
            </w:r>
          </w:p>
        </w:tc>
        <w:tc>
          <w:tcPr>
            <w:tcW w:w="771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nzahl der übers globale Netz gesendeten Nachrichten.</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Dunkelgrün</w:t>
            </w:r>
          </w:p>
        </w:tc>
        <w:tc>
          <w:tcPr>
            <w:tcW w:w="771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nzahl der zu bearbeitenden echten Nachrichten</w:t>
            </w:r>
          </w:p>
        </w:tc>
      </w:tr>
      <w:tr>
        <w:trPr/>
        <w:tc>
          <w:tcPr>
            <w:tcW w:w="144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Lila</w:t>
            </w:r>
          </w:p>
        </w:tc>
        <w:tc>
          <w:tcPr>
            <w:tcW w:w="771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nzahl der Mißtrauensbeziehungen</w:t>
            </w:r>
          </w:p>
        </w:tc>
      </w:tr>
      <w:tr>
        <w:trPr/>
        <w:tc>
          <w:tcPr>
            <w:tcW w:w="1445"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Text"/>
              </w:rPr>
              <w:t>Blau</w:t>
            </w:r>
          </w:p>
        </w:tc>
        <w:tc>
          <w:tcPr>
            <w:tcW w:w="7715"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Teilnehmerzahl</w:t>
            </w:r>
          </w:p>
        </w:tc>
      </w:tr>
    </w:tbl>
    <w:p>
      <w:pPr>
        <w:pStyle w:val="Normal"/>
        <w:jc w:val="both"/>
        <w:rPr>
          <w:rStyle w:val="BText"/>
        </w:rPr>
      </w:pPr>
      <w:r>
        <w:rPr/>
      </w:r>
    </w:p>
    <w:p>
      <w:pPr>
        <w:pStyle w:val="Normal"/>
        <w:jc w:val="both"/>
        <w:rPr/>
      </w:pPr>
      <w:r>
        <w:rPr/>
        <w:t xml:space="preserve">Die Bedeutung der einzelnen Parameter wird vom Programm angezeigt. Ich verzichte hier darauf sie alle zu übertragen. </w:t>
      </w:r>
    </w:p>
    <w:p>
      <w:pPr>
        <w:pStyle w:val="Normal"/>
        <w:jc w:val="both"/>
        <w:rPr/>
      </w:pPr>
      <w:r>
        <w:rPr>
          <w:rStyle w:val="BText"/>
          <w:b/>
          <w:bCs/>
        </w:rPr>
        <w:t>Wenn Sie eine Liste mit den Parametern und ihrer Bedeutung suchen, finden Sie sie in den Routinen für die Parametereingabe.</w:t>
      </w:r>
    </w:p>
    <w:p>
      <w:pPr>
        <w:pStyle w:val="Normal"/>
        <w:jc w:val="both"/>
        <w:rPr/>
      </w:pPr>
      <w:r>
        <w:rPr>
          <w:rStyle w:val="BText"/>
        </w:rPr>
        <w:t>Alle Wahrscheinlichkeiten sind in Treffer pro 1000 angegeben:</w:t>
      </w:r>
    </w:p>
    <w:p>
      <w:pPr>
        <w:pStyle w:val="Normal"/>
        <w:jc w:val="both"/>
        <w:rPr/>
      </w:pPr>
      <w:r>
        <w:rPr>
          <w:rStyle w:val="BText"/>
        </w:rPr>
        <w:t>400 heißt z.B. Wahrscheinlichkeit ist 400/1000</w:t>
      </w:r>
    </w:p>
    <w:p>
      <w:pPr>
        <w:pStyle w:val="Normal"/>
        <w:jc w:val="both"/>
        <w:rPr>
          <w:rStyle w:val="BText"/>
        </w:rPr>
      </w:pPr>
      <w:r>
        <w:rPr/>
      </w:r>
    </w:p>
    <w:p>
      <w:pPr>
        <w:pStyle w:val="Normal"/>
        <w:jc w:val="both"/>
        <w:rPr/>
      </w:pPr>
      <w:r>
        <w:rPr>
          <w:rStyle w:val="Bb1"/>
        </w:rPr>
        <w:t>Der grobe Gesamtaufbau: Das Programm ist in folgende Module unterteilt:</w:t>
      </w:r>
    </w:p>
    <w:p>
      <w:pPr>
        <w:pStyle w:val="Normal"/>
        <w:jc w:val="both"/>
        <w:rPr>
          <w:rStyle w:val="BText"/>
        </w:rPr>
      </w:pPr>
      <w:r>
        <w:rPr/>
      </w:r>
    </w:p>
    <w:tbl>
      <w:tblPr>
        <w:tblW w:w="9212" w:type="dxa"/>
        <w:jc w:val="left"/>
        <w:tblInd w:w="-85" w:type="dxa"/>
        <w:tblLayout w:type="fixed"/>
        <w:tblCellMar>
          <w:top w:w="0" w:type="dxa"/>
          <w:left w:w="70" w:type="dxa"/>
          <w:bottom w:w="0" w:type="dxa"/>
          <w:right w:w="70" w:type="dxa"/>
        </w:tblCellMar>
      </w:tblPr>
      <w:tblGrid>
        <w:gridCol w:w="1771"/>
        <w:gridCol w:w="7441"/>
      </w:tblGrid>
      <w:tr>
        <w:trPr/>
        <w:tc>
          <w:tcPr>
            <w:tcW w:w="1771"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BW1621T.PAS</w:t>
            </w:r>
          </w:p>
        </w:tc>
        <w:tc>
          <w:tcPr>
            <w:tcW w:w="7441"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Der TrustServer:   (entspricht Aufgabe a))</w:t>
            </w:r>
          </w:p>
          <w:p>
            <w:pPr>
              <w:pStyle w:val="Normal"/>
              <w:jc w:val="both"/>
              <w:rPr/>
            </w:pPr>
            <w:r>
              <w:rPr>
                <w:rStyle w:val="BText"/>
              </w:rPr>
              <w:t xml:space="preserve">Um die Ketten durchs Netz zu verschicken enthält diese Unit ein von </w:t>
            </w:r>
            <w:r>
              <w:rPr>
                <w:rStyle w:val="BPrg"/>
              </w:rPr>
              <w:t>tmessage</w:t>
            </w:r>
            <w:r>
              <w:rPr>
                <w:rStyle w:val="BText"/>
              </w:rPr>
              <w:t xml:space="preserve"> abgeleitetes Objekt </w:t>
            </w:r>
            <w:r>
              <w:rPr>
                <w:rStyle w:val="BPrg"/>
              </w:rPr>
              <w:t>tkette</w:t>
            </w:r>
            <w:r>
              <w:rPr>
                <w:rStyle w:val="BText"/>
              </w:rPr>
              <w:t xml:space="preserve">. Dann gibt es noch ein paar Debug - Prozeduren, um einen Graphen der Vertrauensbeziehungen zu malen und um die Anzahl der RANDs o. ä. zu zählen. </w:t>
            </w:r>
          </w:p>
          <w:p>
            <w:pPr>
              <w:pStyle w:val="Normal"/>
              <w:jc w:val="both"/>
              <w:rPr/>
            </w:pPr>
            <w:r>
              <w:rPr>
                <w:rStyle w:val="BText"/>
              </w:rPr>
              <w:t xml:space="preserve">Das wichtigste ist aber nicht öffentlich deklariert: Die Unit enthält ein von </w:t>
            </w:r>
            <w:r>
              <w:rPr>
                <w:rStyle w:val="BPrg"/>
              </w:rPr>
              <w:t>tinthenet</w:t>
            </w:r>
            <w:r>
              <w:rPr>
                <w:rStyle w:val="BText"/>
              </w:rPr>
              <w:t xml:space="preserve"> abgeleitetes Objekt </w:t>
            </w:r>
            <w:r>
              <w:rPr>
                <w:rStyle w:val="BPrg"/>
              </w:rPr>
              <w:t>ttrustserver</w:t>
            </w:r>
            <w:r>
              <w:rPr>
                <w:rStyle w:val="BText"/>
              </w:rPr>
              <w:t>, welches den gesamten TrustServer enthält. Der TrustServer nimmt am globalen Netz  teil, um Ketten und Schlüssel zu verschicken und Kommandos zu empfangen. Der TrustServer arbeitet selbständig (d.h. ohne Benutzereingaben).</w:t>
            </w:r>
          </w:p>
          <w:p>
            <w:pPr>
              <w:pStyle w:val="Normal"/>
              <w:jc w:val="both"/>
              <w:rPr/>
            </w:pPr>
            <w:r>
              <w:rPr>
                <w:rStyle w:val="BText"/>
              </w:rPr>
              <w:t>Der ziemlich komplizierte Algorithmus zur Kettensuche wird in einem Extraabschnitt behandelt. (siehe „Kettensuche“ !)</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BW1621C.PAS</w:t>
            </w:r>
          </w:p>
        </w:tc>
        <w:tc>
          <w:tcPr>
            <w:tcW w:w="744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er globale Provider:</w:t>
            </w:r>
          </w:p>
          <w:p>
            <w:pPr>
              <w:pStyle w:val="Normal"/>
              <w:jc w:val="both"/>
              <w:rPr/>
            </w:pPr>
            <w:r>
              <w:rPr>
                <w:rStyle w:val="BText"/>
              </w:rPr>
              <w:t xml:space="preserve">Enthält die Dummy - Prozeduren für die Verschlüsselung. Stellt das Objekt </w:t>
            </w:r>
            <w:r>
              <w:rPr>
                <w:rStyle w:val="BPrg"/>
              </w:rPr>
              <w:t>tinthenet</w:t>
            </w:r>
            <w:r>
              <w:rPr>
                <w:rStyle w:val="BText"/>
              </w:rPr>
              <w:t xml:space="preserve">, welches die Grundlage für alle Teilnehmer des Netzes ist, und das Objekt </w:t>
            </w:r>
            <w:r>
              <w:rPr>
                <w:rStyle w:val="BPrg"/>
              </w:rPr>
              <w:t>tmessage</w:t>
            </w:r>
            <w:r>
              <w:rPr>
                <w:rStyle w:val="BText"/>
              </w:rPr>
              <w:t>, welches eine zu versendende Botschaft speichert, zur Verfügung. Außerdem verwaltet diese Unit den Zeittakt und gibt die Botschaften weiter. Jeder Teilnehmer am Netz hat eine eindeutige Adresse (als String)</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BW1621D.PAS</w:t>
            </w:r>
          </w:p>
        </w:tc>
        <w:tc>
          <w:tcPr>
            <w:tcW w:w="744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Statistik:</w:t>
            </w:r>
          </w:p>
          <w:p>
            <w:pPr>
              <w:pStyle w:val="Normal"/>
              <w:jc w:val="both"/>
              <w:rPr/>
            </w:pPr>
            <w:r>
              <w:rPr>
                <w:rStyle w:val="BText"/>
              </w:rPr>
              <w:t>Diese Unit enthält Ausgaberoutinen für die Fehlermeldungen und Debug - Texte, weiterhin speichert sie die Daten für die graphische Auswertung und registriert jede Nachricht, um die Fehlerrate des Providers (beim Erkennen des Kommunikationsverhaltens) zu ermitteln. Dann gibt es noch Routinen zur Zeitmessung. Diese mußten leider systemnah programmiert werden, da sie nicht in der Programmiersprache existierte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BW1621P.PAS</w:t>
            </w:r>
          </w:p>
        </w:tc>
        <w:tc>
          <w:tcPr>
            <w:tcW w:w="744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as Programm auf dem Computer der Teilnehmer, welches das Netz verwaltet:           (entspricht irgendwie Aufgabe b))</w:t>
            </w:r>
          </w:p>
          <w:p>
            <w:pPr>
              <w:pStyle w:val="Normal"/>
              <w:jc w:val="both"/>
              <w:rPr/>
            </w:pPr>
            <w:r>
              <w:rPr>
                <w:rStyle w:val="BText"/>
              </w:rPr>
              <w:t xml:space="preserve">Diese Unit implementiert ein Objekt namens </w:t>
            </w:r>
            <w:r>
              <w:rPr>
                <w:rStyle w:val="BPrg"/>
              </w:rPr>
              <w:t>tperson</w:t>
            </w:r>
            <w:r>
              <w:rPr>
                <w:rStyle w:val="BText"/>
              </w:rPr>
              <w:t xml:space="preserve">, welches von </w:t>
            </w:r>
            <w:r>
              <w:rPr>
                <w:rStyle w:val="BPrg"/>
              </w:rPr>
              <w:t>tinthenet</w:t>
            </w:r>
            <w:r>
              <w:rPr>
                <w:rStyle w:val="BText"/>
              </w:rPr>
              <w:t xml:space="preserve"> abgeleitet ist. Es macht die Verwaltungsarbeit für das Netz der Vertrauens auf der Teilnehmerseite und ergänzt sich dadurch mit dem TrustServer. Es werden die Methoden </w:t>
            </w:r>
            <w:r>
              <w:rPr>
                <w:rStyle w:val="BPrg"/>
              </w:rPr>
              <w:t>teilnehmen, sendenachricht, randerzwingen, randschenken</w:t>
            </w:r>
            <w:r>
              <w:rPr>
                <w:rStyle w:val="BText"/>
              </w:rPr>
              <w:t xml:space="preserve"> und </w:t>
            </w:r>
            <w:r>
              <w:rPr>
                <w:rStyle w:val="BPrg"/>
              </w:rPr>
              <w:t>mistrauen</w:t>
            </w:r>
            <w:r>
              <w:rPr>
                <w:rStyle w:val="BText"/>
              </w:rPr>
              <w:t xml:space="preserve"> zur Verfügung gestellt. Das weitergeben von Nachrichten, das erzeugen von digitalen Umschlägen, das Zählen der Rands, das Speichern des privaten Schlüssels und das Abschicken von Nachrichten werden von diesem Objekt selbständig erledigt. Man kann sich vorstellen das dieses Objekt eine Art Computerprogramm ist, das zum Netzt des Vertrauens gehört und bei jedem Teilnehmer installiert sein muß. Man kann sich aber auch vorstellen, daß die Sachen von der Person manuell ausgeführt werde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BW1621S.PAS</w:t>
            </w:r>
          </w:p>
        </w:tc>
        <w:tc>
          <w:tcPr>
            <w:tcW w:w="744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er Simulator (Aufgabe c))</w:t>
            </w:r>
          </w:p>
          <w:p>
            <w:pPr>
              <w:pStyle w:val="Normal"/>
              <w:jc w:val="both"/>
              <w:rPr/>
            </w:pPr>
            <w:r>
              <w:rPr>
                <w:rStyle w:val="BText"/>
              </w:rPr>
              <w:t xml:space="preserve">Dieses Programm enthält das Objekt </w:t>
            </w:r>
            <w:r>
              <w:rPr>
                <w:rStyle w:val="BPrg"/>
              </w:rPr>
              <w:t>tsimu</w:t>
            </w:r>
            <w:r>
              <w:rPr>
                <w:rStyle w:val="BText"/>
              </w:rPr>
              <w:t xml:space="preserve">, das von </w:t>
            </w:r>
            <w:r>
              <w:rPr>
                <w:rStyle w:val="BPrg"/>
              </w:rPr>
              <w:t>tperson</w:t>
            </w:r>
            <w:r>
              <w:rPr>
                <w:rStyle w:val="BText"/>
              </w:rPr>
              <w:t xml:space="preserve"> abgeleitet wurde. Dieses Objekt ruft die von </w:t>
            </w:r>
            <w:r>
              <w:rPr>
                <w:rStyle w:val="BPrg"/>
              </w:rPr>
              <w:t>tperson</w:t>
            </w:r>
            <w:r>
              <w:rPr>
                <w:rStyle w:val="BText"/>
              </w:rPr>
              <w:t xml:space="preserve"> bereitgestellten Methoden in der Art auf, wie es (hoffentlich !) auch eine echte Person machen würde. Das Hauptprogramm erzeugt einige Instanzen dieses Objekt, gibt ein paar von ihnen (das sollen die Entwickler des TrustServers sein) 2 RANDs um das Netz zu starten und führt einige Takte aus. Anschließend wird die Statistik ausgegeben.</w:t>
            </w:r>
          </w:p>
          <w:p>
            <w:pPr>
              <w:pStyle w:val="Normal"/>
              <w:jc w:val="both"/>
              <w:rPr/>
            </w:pPr>
            <w:r>
              <w:rPr>
                <w:rStyle w:val="BText"/>
              </w:rPr>
              <w:t xml:space="preserve">Dieses Programm gibt keine Protokolle aus, da die viiieeelll zu lang wären und ich im Moment nur 1000 Blatt Endlospapier daheim habe. </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BW1621.PAS</w:t>
            </w:r>
          </w:p>
        </w:tc>
        <w:tc>
          <w:tcPr>
            <w:tcW w:w="7441"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wie </w:t>
            </w:r>
            <w:r>
              <w:rPr>
                <w:rStyle w:val="BPrg"/>
              </w:rPr>
              <w:t>bw1621s</w:t>
            </w:r>
            <w:r>
              <w:rPr>
                <w:rStyle w:val="BText"/>
              </w:rPr>
              <w:t xml:space="preserve">, aber bei diesem Programm werden alle Nachrichten ausgegeben und es findet keine Simulation statt, sondern der Benutzer muß für jede Person die Tätigkeiten eingeben werden. Es wird aber </w:t>
            </w:r>
            <w:r>
              <w:rPr>
                <w:rStyle w:val="BPrg"/>
              </w:rPr>
              <w:t>tperson</w:t>
            </w:r>
            <w:r>
              <w:rPr>
                <w:rStyle w:val="BText"/>
              </w:rPr>
              <w:t xml:space="preserve"> benutzt, so daß die meisten Dinge selbständig ausgeführt werden. Dieses Programm habe ich geschrieben, um die ganzen Units an eigenen Beispielen zu testen und um Ihnen Protokolle schicken zu können, die die Funktionsweise der Programme und das Datenprotokoll erklären.</w:t>
            </w:r>
          </w:p>
        </w:tc>
      </w:tr>
    </w:tbl>
    <w:p>
      <w:pPr>
        <w:pStyle w:val="Normal"/>
        <w:jc w:val="both"/>
        <w:rPr>
          <w:rStyle w:val="BText"/>
        </w:rPr>
      </w:pPr>
      <w:r>
        <w:rPr/>
      </w:r>
    </w:p>
    <w:p>
      <w:pPr>
        <w:pStyle w:val="Normal"/>
        <w:jc w:val="both"/>
        <w:rPr/>
      </w:pPr>
      <w:r>
        <w:rPr>
          <w:rStyle w:val="Bb1"/>
        </w:rPr>
        <w:t>Das Datenprotokoll:</w:t>
      </w:r>
    </w:p>
    <w:p>
      <w:pPr>
        <w:pStyle w:val="Normal"/>
        <w:jc w:val="both"/>
        <w:rPr>
          <w:rStyle w:val="BText"/>
        </w:rPr>
      </w:pPr>
      <w:r>
        <w:rPr/>
      </w:r>
    </w:p>
    <w:p>
      <w:pPr>
        <w:pStyle w:val="Normal"/>
        <w:jc w:val="both"/>
        <w:rPr/>
      </w:pPr>
      <w:r>
        <w:rPr>
          <w:rStyle w:val="BText"/>
        </w:rPr>
        <w:t xml:space="preserve">Jeder Teilnehmer am globalen Netz (das ist nicht das Netz des Vertrauens !!) ist eine Instanz von </w:t>
      </w:r>
      <w:r>
        <w:rPr>
          <w:rStyle w:val="BPrg"/>
        </w:rPr>
        <w:t>tinthenet</w:t>
      </w:r>
      <w:r>
        <w:rPr>
          <w:rStyle w:val="BText"/>
        </w:rPr>
        <w:t xml:space="preserve"> und hat eine Adresse. Diese muß eindeutig sein und ist auf 20 Zeichen beschränkt. Beim Initialisieren registriert sich das Objekt automatisch beim Provider. Das Objekt enthält die beiden abstrakten Methode </w:t>
      </w:r>
      <w:r>
        <w:rPr>
          <w:rStyle w:val="BPrg"/>
        </w:rPr>
        <w:t>zeittakt</w:t>
      </w:r>
      <w:r>
        <w:rPr>
          <w:rStyle w:val="BText"/>
        </w:rPr>
        <w:t xml:space="preserve"> und </w:t>
      </w:r>
      <w:r>
        <w:rPr>
          <w:rStyle w:val="BPrg"/>
        </w:rPr>
        <w:t>empfange</w:t>
      </w:r>
      <w:r>
        <w:rPr>
          <w:rStyle w:val="BText"/>
        </w:rPr>
        <w:t xml:space="preserve">. Die erste wird für jeden Takt aufgerufen, die zweite für jede Botschaft. Über die Methode </w:t>
      </w:r>
      <w:r>
        <w:rPr>
          <w:rStyle w:val="BPrg"/>
        </w:rPr>
        <w:t>senden</w:t>
      </w:r>
      <w:r>
        <w:rPr>
          <w:rStyle w:val="BText"/>
        </w:rPr>
        <w:t xml:space="preserve"> kann eine Botschaft verschickt werden. Beim Absenden wird in der Botschaft das Feld mit dem Absender passend beschrieben. Alle gesendeten Botschaften werden zwischengespeichert. Die Prozedur </w:t>
      </w:r>
      <w:r>
        <w:rPr>
          <w:rStyle w:val="BPrg"/>
        </w:rPr>
        <w:t>eintakt</w:t>
      </w:r>
      <w:r>
        <w:rPr>
          <w:rStyle w:val="BText"/>
        </w:rPr>
        <w:t xml:space="preserve"> führt dann für jede registrierte Instanz von </w:t>
      </w:r>
      <w:r>
        <w:rPr>
          <w:rStyle w:val="BPrg"/>
        </w:rPr>
        <w:t>tinthenet zeittakt</w:t>
      </w:r>
      <w:r>
        <w:rPr>
          <w:rStyle w:val="BText"/>
        </w:rPr>
        <w:t xml:space="preserve"> aus. Anschließen werden alle zwischengespeicherten Nachrichten versendet (d.h. das jeweils passende </w:t>
      </w:r>
      <w:r>
        <w:rPr>
          <w:rStyle w:val="BPrg"/>
        </w:rPr>
        <w:t>empfange</w:t>
      </w:r>
      <w:r>
        <w:rPr>
          <w:rStyle w:val="BText"/>
        </w:rPr>
        <w:t xml:space="preserve"> wird für jede Botschaft aufgerufen). Ist das Feld </w:t>
      </w:r>
      <w:r>
        <w:rPr>
          <w:rStyle w:val="BPrg"/>
        </w:rPr>
        <w:t>erreichbar</w:t>
      </w:r>
      <w:r>
        <w:rPr>
          <w:rStyle w:val="BText"/>
        </w:rPr>
        <w:t xml:space="preserve"> von </w:t>
      </w:r>
      <w:r>
        <w:rPr>
          <w:rStyle w:val="BPrg"/>
        </w:rPr>
        <w:t>tinthenet</w:t>
      </w:r>
      <w:r>
        <w:rPr>
          <w:rStyle w:val="BText"/>
        </w:rPr>
        <w:t xml:space="preserve"> nicht auf </w:t>
      </w:r>
      <w:r>
        <w:rPr>
          <w:rStyle w:val="BPrg"/>
        </w:rPr>
        <w:t>true</w:t>
      </w:r>
      <w:r>
        <w:rPr>
          <w:rStyle w:val="BText"/>
        </w:rPr>
        <w:t xml:space="preserve"> gestellt, wird die Nachricht noch zurückgehalten. </w:t>
      </w:r>
    </w:p>
    <w:p>
      <w:pPr>
        <w:pStyle w:val="Normal"/>
        <w:jc w:val="both"/>
        <w:rPr>
          <w:rStyle w:val="BText"/>
        </w:rPr>
      </w:pPr>
      <w:r>
        <w:rPr/>
      </w:r>
    </w:p>
    <w:p>
      <w:pPr>
        <w:pStyle w:val="Normal"/>
        <w:jc w:val="both"/>
        <w:rPr/>
      </w:pPr>
      <w:r>
        <w:rPr>
          <w:rStyle w:val="BText"/>
        </w:rPr>
        <w:t xml:space="preserve">Jede Botschaft wird von einer Instanz von </w:t>
      </w:r>
      <w:r>
        <w:rPr>
          <w:rStyle w:val="BPrg"/>
        </w:rPr>
        <w:t>tmessage</w:t>
      </w:r>
      <w:r>
        <w:rPr>
          <w:rStyle w:val="BText"/>
        </w:rPr>
        <w:t xml:space="preserve"> repräsentiert: </w:t>
      </w:r>
      <w:r>
        <w:rPr>
          <w:rStyle w:val="BPrg"/>
        </w:rPr>
        <w:t>tmessage</w:t>
      </w:r>
      <w:r>
        <w:rPr>
          <w:rStyle w:val="BText"/>
        </w:rPr>
        <w:t xml:space="preserve"> enthält den Absender und die Zieladresse, einen Ordinalwert für das Kommando, das ausgeführt werden soll, einen Zeiger auf dem Heap, der die Nachricht enthält und ein Feld für die Anzahl der Bytes, die zur Nachricht gehören. Die Bedeutung des Zeigers hängt vom Kommandowert ab. Die Kommandos haben folgende Bedeutung:</w:t>
      </w:r>
    </w:p>
    <w:p>
      <w:pPr>
        <w:pStyle w:val="Normal"/>
        <w:jc w:val="both"/>
        <w:rPr>
          <w:rStyle w:val="BText"/>
        </w:rPr>
      </w:pPr>
      <w:r>
        <w:rPr/>
      </w:r>
    </w:p>
    <w:p>
      <w:pPr>
        <w:pStyle w:val="Normal"/>
        <w:jc w:val="both"/>
        <w:rPr/>
      </w:pPr>
      <w:r>
        <w:rPr/>
        <w:t>Diese Kommandos sind für Nachrichten von Personen an Personen:</w:t>
      </w:r>
    </w:p>
    <w:tbl>
      <w:tblPr>
        <w:tblW w:w="9212" w:type="dxa"/>
        <w:jc w:val="left"/>
        <w:tblInd w:w="-85" w:type="dxa"/>
        <w:tblLayout w:type="fixed"/>
        <w:tblCellMar>
          <w:top w:w="0" w:type="dxa"/>
          <w:left w:w="70" w:type="dxa"/>
          <w:bottom w:w="0" w:type="dxa"/>
          <w:right w:w="70" w:type="dxa"/>
        </w:tblCellMar>
      </w:tblPr>
      <w:tblGrid>
        <w:gridCol w:w="1895"/>
        <w:gridCol w:w="7317"/>
      </w:tblGrid>
      <w:tr>
        <w:trPr/>
        <w:tc>
          <w:tcPr>
            <w:tcW w:w="1895"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Prg"/>
              </w:rPr>
              <w:t>d_normal</w:t>
            </w:r>
          </w:p>
        </w:tc>
        <w:tc>
          <w:tcPr>
            <w:tcW w:w="7317"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Eine normale Nachricht. Die Nachricht ist immer ein String. Man könnte mit meinem Programm aber auch Nachrichten mit mehr als 255 Zeichen und auch Bilder verschicken. </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d_encrypted</w:t>
            </w:r>
          </w:p>
        </w:tc>
        <w:tc>
          <w:tcPr>
            <w:tcW w:w="7317"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Eine verschlüsselte Nachricht, bzw. ein digitaler Umschlag. Aufbau siehe unten</w:t>
            </w:r>
          </w:p>
        </w:tc>
      </w:tr>
    </w:tbl>
    <w:p>
      <w:pPr>
        <w:pStyle w:val="Normal"/>
        <w:jc w:val="both"/>
        <w:rPr/>
      </w:pPr>
      <w:r>
        <w:rPr/>
        <w:t>Diese Kommandos sind für Nachrichten von Personen an den TrustServer:</w:t>
      </w:r>
    </w:p>
    <w:tbl>
      <w:tblPr>
        <w:tblW w:w="9212" w:type="dxa"/>
        <w:jc w:val="left"/>
        <w:tblInd w:w="-85" w:type="dxa"/>
        <w:tblLayout w:type="fixed"/>
        <w:tblCellMar>
          <w:top w:w="0" w:type="dxa"/>
          <w:left w:w="70" w:type="dxa"/>
          <w:bottom w:w="0" w:type="dxa"/>
          <w:right w:w="70" w:type="dxa"/>
        </w:tblCellMar>
      </w:tblPr>
      <w:tblGrid>
        <w:gridCol w:w="2622"/>
        <w:gridCol w:w="6590"/>
      </w:tblGrid>
      <w:tr>
        <w:trPr/>
        <w:tc>
          <w:tcPr>
            <w:tcW w:w="2622"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Prg"/>
              </w:rPr>
              <w:t>d_willteilnehmen</w:t>
            </w:r>
          </w:p>
        </w:tc>
        <w:tc>
          <w:tcPr>
            <w:tcW w:w="6590"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Parameter: Keine</w:t>
            </w:r>
          </w:p>
          <w:p>
            <w:pPr>
              <w:pStyle w:val="Normal"/>
              <w:jc w:val="both"/>
              <w:rPr>
                <w:rFonts w:ascii="Arial" w:hAnsi="Arial" w:eastAsia="Arial" w:cs="Arial"/>
              </w:rPr>
            </w:pPr>
            <w:r>
              <w:rPr>
                <w:rFonts w:eastAsia="Arial" w:cs="Arial" w:ascii="Arial" w:hAnsi="Arial"/>
              </w:rPr>
              <w:t xml:space="preserve">Hiermit sagt man dem TrustServer, daß man gerne am Netz des Vertrauens teilnehmen will. Wenn man kein RAND hat, ignoriert der TrustServer dies. Ansonsten nimmt man teil. Wenn man noch keinen Schlüssel hat wird ein Schlüsselpaar erzeugt und der private Schlüssel zurückgeschickt mit </w:t>
            </w:r>
            <w:r>
              <w:rPr>
                <w:rStyle w:val="BPrg"/>
              </w:rPr>
              <w:t>d_privschluessel</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willrandschenken</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Parameter: Zieladresse als String</w:t>
            </w:r>
          </w:p>
          <w:p>
            <w:pPr>
              <w:pStyle w:val="Normal"/>
              <w:jc w:val="both"/>
              <w:rPr/>
            </w:pPr>
            <w:r>
              <w:rPr>
                <w:rFonts w:eastAsia="Arial" w:cs="Arial" w:ascii="Arial" w:hAnsi="Arial"/>
              </w:rPr>
              <w:t>Hiermit verschenkt man ein Rand an die Zielperson. Hat man kein RAND, so wird das Kommando ignoriert. Es wird eine Kante im Netz der Vertrauensbeziehungen erzeug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willmistrauen</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Parameter: Wem man mißtrauen will als String</w:t>
            </w:r>
          </w:p>
          <w:p>
            <w:pPr>
              <w:pStyle w:val="Normal"/>
              <w:jc w:val="both"/>
              <w:rPr>
                <w:rFonts w:ascii="Arial" w:hAnsi="Arial" w:eastAsia="Arial" w:cs="Arial"/>
              </w:rPr>
            </w:pPr>
            <w:r>
              <w:rPr>
                <w:rFonts w:eastAsia="Arial" w:cs="Arial" w:ascii="Arial" w:hAnsi="Arial"/>
              </w:rPr>
              <w:t xml:space="preserve">Hiermit mißtraut man jemandem. </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fragenachkette1</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Parameter: Kettenziel als String</w:t>
            </w:r>
          </w:p>
          <w:p>
            <w:pPr>
              <w:pStyle w:val="Normal"/>
              <w:jc w:val="both"/>
              <w:rPr/>
            </w:pPr>
            <w:r>
              <w:rPr>
                <w:rFonts w:eastAsia="Arial" w:cs="Arial" w:ascii="Arial" w:hAnsi="Arial"/>
              </w:rPr>
              <w:t xml:space="preserve">Der TrustServer sucht eine zufällige Kette vom Absender dieses Kommandos zum Kettenziel und sendet entweder </w:t>
            </w:r>
            <w:r>
              <w:rPr>
                <w:rStyle w:val="BPrg"/>
              </w:rPr>
              <w:t>d_kette</w:t>
            </w:r>
            <w:r>
              <w:rPr>
                <w:rFonts w:eastAsia="Arial" w:cs="Arial" w:ascii="Arial" w:hAnsi="Arial"/>
              </w:rPr>
              <w:t xml:space="preserve"> oder </w:t>
            </w:r>
            <w:r>
              <w:rPr>
                <w:rStyle w:val="BPrg"/>
              </w:rPr>
              <w:t>d_keinekette</w:t>
            </w:r>
            <w:r>
              <w:rPr>
                <w:rFonts w:eastAsia="Arial" w:cs="Arial" w:ascii="Arial" w:hAnsi="Arial"/>
              </w:rPr>
              <w:t xml:space="preserve"> zurück. Enthält das Kettenziel als ersten Buchstaben das Zeichen</w:t>
            </w:r>
            <w:r>
              <w:rPr>
                <w:rStyle w:val="BPrg"/>
              </w:rPr>
              <w:t xml:space="preserve"> „#“,</w:t>
            </w:r>
            <w:r>
              <w:rPr>
                <w:rFonts w:eastAsia="Arial" w:cs="Arial" w:ascii="Arial" w:hAnsi="Arial"/>
              </w:rPr>
              <w:t xml:space="preserve"> so wird garantiert, daß die Kette mindestens eine Zwischenstation enthäl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fragenachkette2</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Wie eben, aber es wird die kürzeste Kette gesuch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fragenachkette3</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Wie eben, aber es wird die sicherste Kette gesuch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fragenachschluessel,</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Parameter: Wessen Schlüssel als String</w:t>
            </w:r>
          </w:p>
          <w:p>
            <w:pPr>
              <w:pStyle w:val="Normal"/>
              <w:jc w:val="both"/>
              <w:rPr>
                <w:rFonts w:ascii="Arial" w:hAnsi="Arial" w:eastAsia="Arial" w:cs="Arial"/>
              </w:rPr>
            </w:pPr>
            <w:r>
              <w:rPr>
                <w:rFonts w:eastAsia="Arial" w:cs="Arial" w:ascii="Arial" w:hAnsi="Arial"/>
              </w:rPr>
              <w:t xml:space="preserve">Den Schlüssel einer teilnehmenden Person erfragen.  Rückgabe: entweder </w:t>
            </w:r>
            <w:r>
              <w:rPr>
                <w:rStyle w:val="BPrg"/>
              </w:rPr>
              <w:t>d_schlüssel</w:t>
            </w:r>
            <w:r>
              <w:rPr>
                <w:rFonts w:eastAsia="Arial" w:cs="Arial" w:ascii="Arial" w:hAnsi="Arial"/>
              </w:rPr>
              <w:t xml:space="preserve"> oder </w:t>
            </w:r>
            <w:r>
              <w:rPr>
                <w:rStyle w:val="BPrg"/>
              </w:rPr>
              <w:t>d_keinschlüssel</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wievielerands</w:t>
            </w:r>
          </w:p>
        </w:tc>
        <w:tc>
          <w:tcPr>
            <w:tcW w:w="659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Parameter: keine</w:t>
            </w:r>
          </w:p>
          <w:p>
            <w:pPr>
              <w:pStyle w:val="Normal"/>
              <w:jc w:val="both"/>
              <w:rPr>
                <w:rFonts w:ascii="Arial" w:hAnsi="Arial" w:eastAsia="Arial" w:cs="Arial"/>
              </w:rPr>
            </w:pPr>
            <w:r>
              <w:rPr>
                <w:rFonts w:eastAsia="Arial" w:cs="Arial" w:ascii="Arial" w:hAnsi="Arial"/>
              </w:rPr>
              <w:t xml:space="preserve">Der Absender will wissen, wie viele RANDs er hat. Rückgabe: </w:t>
            </w:r>
            <w:r>
              <w:rPr>
                <w:rStyle w:val="BPrg"/>
              </w:rPr>
              <w:t>d_anzahl</w:t>
            </w:r>
          </w:p>
          <w:p>
            <w:pPr>
              <w:pStyle w:val="Normal"/>
              <w:jc w:val="both"/>
              <w:rPr/>
            </w:pPr>
            <w:r>
              <w:rPr>
                <w:rFonts w:eastAsia="Arial" w:cs="Arial" w:ascii="Arial" w:hAnsi="Arial"/>
              </w:rPr>
              <w:t>Dieses Kommando wird nicht benötigt, da der TrustServer selbständig immer aktuelle</w:t>
            </w:r>
            <w:r>
              <w:rPr>
                <w:rStyle w:val="BPrg"/>
              </w:rPr>
              <w:t xml:space="preserve"> d_anzahl</w:t>
            </w:r>
            <w:r>
              <w:rPr>
                <w:rFonts w:eastAsia="Arial" w:cs="Arial" w:ascii="Arial" w:hAnsi="Arial"/>
              </w:rPr>
              <w:t xml:space="preserve"> - Botschaften verschickt.</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d_forcerand</w:t>
            </w:r>
          </w:p>
        </w:tc>
        <w:tc>
          <w:tcPr>
            <w:tcW w:w="659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Parameter: keine</w:t>
            </w:r>
          </w:p>
          <w:p>
            <w:pPr>
              <w:pStyle w:val="Normal"/>
              <w:jc w:val="both"/>
              <w:rPr/>
            </w:pPr>
            <w:r>
              <w:rPr>
                <w:rFonts w:eastAsia="Arial" w:cs="Arial" w:ascii="Arial" w:hAnsi="Arial"/>
              </w:rPr>
              <w:t>Dieses Kommando sollte für die Personen undokumentiert oder passwortgeschützt sein. Dieses Kommando verschafft dem Absender ein RAND. Es dient dazu, daß Netz in Gang zu bringen. Man soll sich das so vorstellen, daß die Programmierer des TrustServer für sich diesen Befehl eingebaut haben.</w:t>
            </w:r>
          </w:p>
        </w:tc>
      </w:tr>
    </w:tbl>
    <w:p>
      <w:pPr>
        <w:pStyle w:val="Normal"/>
        <w:jc w:val="both"/>
        <w:rPr/>
      </w:pPr>
      <w:r>
        <w:rPr/>
        <w:t>Diese Kommandos sind für Nachrichten vom TrustServer an die Personen</w:t>
      </w:r>
    </w:p>
    <w:tbl>
      <w:tblPr>
        <w:tblW w:w="9212" w:type="dxa"/>
        <w:jc w:val="left"/>
        <w:tblInd w:w="-85" w:type="dxa"/>
        <w:tblLayout w:type="fixed"/>
        <w:tblCellMar>
          <w:top w:w="0" w:type="dxa"/>
          <w:left w:w="70" w:type="dxa"/>
          <w:bottom w:w="0" w:type="dxa"/>
          <w:right w:w="70" w:type="dxa"/>
        </w:tblCellMar>
      </w:tblPr>
      <w:tblGrid>
        <w:gridCol w:w="2615"/>
        <w:gridCol w:w="6597"/>
      </w:tblGrid>
      <w:tr>
        <w:trPr/>
        <w:tc>
          <w:tcPr>
            <w:tcW w:w="2615"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Prg"/>
              </w:rPr>
              <w:t>d_schluessel</w:t>
            </w:r>
          </w:p>
        </w:tc>
        <w:tc>
          <w:tcPr>
            <w:tcW w:w="6597"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er öffentliche Schlüssel einer Person. Die Nachricht ist als String zu interpretieren. Die ersten </w:t>
            </w:r>
            <w:r>
              <w:rPr>
                <w:rStyle w:val="BPrg"/>
              </w:rPr>
              <w:t>4</w:t>
            </w:r>
            <w:r>
              <w:rPr>
                <w:rFonts w:eastAsia="Arial" w:cs="Arial" w:ascii="Arial" w:hAnsi="Arial"/>
              </w:rPr>
              <w:t xml:space="preserve"> Zeichen müssen aber als</w:t>
            </w:r>
            <w:r>
              <w:rPr>
                <w:rStyle w:val="BText"/>
              </w:rPr>
              <w:t xml:space="preserve"> Longint</w:t>
            </w:r>
            <w:r>
              <w:rPr>
                <w:rFonts w:eastAsia="Arial" w:cs="Arial" w:ascii="Arial" w:hAnsi="Arial"/>
              </w:rPr>
              <w:t xml:space="preserve"> aufgefaßt werden. Sie stellen den Schlüssel da. Man darf davon ausgehen, daß sich der Schlüssel nicht mehr verändern wird.</w:t>
            </w:r>
          </w:p>
        </w:tc>
      </w:tr>
      <w:tr>
        <w:trPr/>
        <w:tc>
          <w:tcPr>
            <w:tcW w:w="261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privschluessel</w:t>
            </w:r>
          </w:p>
        </w:tc>
        <w:tc>
          <w:tcPr>
            <w:tcW w:w="6597"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er private Schlüssel eines Teilnehmers. Die Länge der Nachricht ist </w:t>
            </w:r>
            <w:r>
              <w:rPr>
                <w:rStyle w:val="BPrg"/>
              </w:rPr>
              <w:t>4</w:t>
            </w:r>
            <w:r>
              <w:rPr>
                <w:rFonts w:eastAsia="Arial" w:cs="Arial" w:ascii="Arial" w:hAnsi="Arial"/>
              </w:rPr>
              <w:t xml:space="preserve">, der Inhalt </w:t>
            </w:r>
            <w:r>
              <w:rPr>
                <w:rStyle w:val="BText"/>
              </w:rPr>
              <w:t>ein Longint mit</w:t>
            </w:r>
            <w:r>
              <w:rPr>
                <w:rFonts w:eastAsia="Arial" w:cs="Arial" w:ascii="Arial" w:hAnsi="Arial"/>
              </w:rPr>
              <w:t xml:space="preserve"> dem Schlüssel</w:t>
            </w:r>
          </w:p>
        </w:tc>
      </w:tr>
      <w:tr>
        <w:trPr/>
        <w:tc>
          <w:tcPr>
            <w:tcW w:w="261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keinschluessel</w:t>
            </w:r>
          </w:p>
        </w:tc>
        <w:tc>
          <w:tcPr>
            <w:tcW w:w="6597"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Es gibt (noch) keinen Schlüssel für die Person. Die Nachricht enthält die Adresse der Person, die keinen Schlüssel hat als String.</w:t>
            </w:r>
          </w:p>
        </w:tc>
      </w:tr>
      <w:tr>
        <w:trPr/>
        <w:tc>
          <w:tcPr>
            <w:tcW w:w="261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anzahl</w:t>
            </w:r>
          </w:p>
        </w:tc>
        <w:tc>
          <w:tcPr>
            <w:tcW w:w="659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Immer wenn sich die beim TrustServer erfaßte Anzahl von RANDs einer Person ändert, erhält sie diese Nachricht. Es handelt sich um ein Longint</w:t>
            </w:r>
          </w:p>
        </w:tc>
      </w:tr>
      <w:tr>
        <w:trPr/>
        <w:tc>
          <w:tcPr>
            <w:tcW w:w="261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keineketteda</w:t>
            </w:r>
          </w:p>
        </w:tc>
        <w:tc>
          <w:tcPr>
            <w:tcW w:w="6597"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s wurde keine Kette gefunden. Die Nachricht enthält die Zieladresse, zu der es keine Kette gab.</w:t>
            </w:r>
          </w:p>
        </w:tc>
      </w:tr>
      <w:tr>
        <w:trPr/>
        <w:tc>
          <w:tcPr>
            <w:tcW w:w="2615"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d_kette</w:t>
            </w:r>
          </w:p>
        </w:tc>
        <w:tc>
          <w:tcPr>
            <w:tcW w:w="6597"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 xml:space="preserve">Wenn diese Kommando auftritt, hat man es nicht mit </w:t>
            </w:r>
            <w:r>
              <w:rPr>
                <w:rStyle w:val="BPrg"/>
              </w:rPr>
              <w:t>tmessage</w:t>
            </w:r>
            <w:r>
              <w:rPr>
                <w:rFonts w:eastAsia="Arial" w:cs="Arial" w:ascii="Arial" w:hAnsi="Arial"/>
              </w:rPr>
              <w:t xml:space="preserve"> zu tun, sondern mit </w:t>
            </w:r>
            <w:r>
              <w:rPr>
                <w:rStyle w:val="BPrg"/>
              </w:rPr>
              <w:t>tkette</w:t>
            </w:r>
            <w:r>
              <w:rPr>
                <w:rFonts w:eastAsia="Arial" w:cs="Arial" w:ascii="Arial" w:hAnsi="Arial"/>
              </w:rPr>
              <w:t>. Dieses Objekt übermittelt die Vertrauenskette.</w:t>
            </w:r>
          </w:p>
        </w:tc>
      </w:tr>
    </w:tbl>
    <w:p>
      <w:pPr>
        <w:pStyle w:val="Normal"/>
        <w:jc w:val="both"/>
        <w:rPr>
          <w:rStyle w:val="BText"/>
        </w:rPr>
      </w:pPr>
      <w:r>
        <w:rPr/>
      </w:r>
    </w:p>
    <w:p>
      <w:pPr>
        <w:pStyle w:val="Normal"/>
        <w:jc w:val="both"/>
        <w:rPr/>
      </w:pPr>
      <w:r>
        <w:rPr>
          <w:rStyle w:val="BText"/>
          <w:u w:val="single"/>
        </w:rPr>
        <w:t>Aufbau des digitalen Umschlages:</w:t>
      </w:r>
    </w:p>
    <w:p>
      <w:pPr>
        <w:pStyle w:val="Normal"/>
        <w:jc w:val="both"/>
        <w:rPr>
          <w:rStyle w:val="BText"/>
          <w:u w:val="single"/>
        </w:rPr>
      </w:pPr>
      <w:r>
        <w:rPr/>
      </w:r>
    </w:p>
    <w:p>
      <w:pPr>
        <w:pStyle w:val="Normal"/>
        <w:jc w:val="both"/>
        <w:rPr/>
      </w:pPr>
      <w:r>
        <w:rPr>
          <w:rStyle w:val="BText"/>
        </w:rPr>
        <w:t>Beim eigentlichen (=letztem der Kette) Empfänger kommt folgendes an:</w:t>
      </w:r>
    </w:p>
    <w:p>
      <w:pPr>
        <w:pStyle w:val="Normal"/>
        <w:jc w:val="both"/>
        <w:rPr>
          <w:rStyle w:val="BText"/>
        </w:rPr>
      </w:pPr>
      <w:r>
        <w:rPr/>
      </w:r>
    </w:p>
    <w:p>
      <w:pPr>
        <w:pStyle w:val="Normal"/>
        <w:numPr>
          <w:ilvl w:val="0"/>
          <w:numId w:val="4"/>
        </w:numPr>
        <w:tabs>
          <w:tab w:val="clear" w:pos="708"/>
          <w:tab w:val="left" w:pos="0" w:leader="none"/>
        </w:tabs>
        <w:ind w:left="283" w:hanging="283"/>
        <w:jc w:val="both"/>
        <w:rPr/>
      </w:pPr>
      <w:r>
        <w:rPr>
          <w:rStyle w:val="BText"/>
        </w:rPr>
        <w:t xml:space="preserve">1 Byte mit dem Wert 0 um anzuzeigen, daß es die letzte Station ist </w:t>
      </w:r>
    </w:p>
    <w:p>
      <w:pPr>
        <w:pStyle w:val="Normal"/>
        <w:jc w:val="both"/>
        <w:rPr/>
      </w:pPr>
      <w:r>
        <w:rPr>
          <w:rStyle w:val="BText"/>
        </w:rPr>
        <w:t xml:space="preserve">Hinweis: Dies ist eigentlich ein Leerstring </w:t>
      </w:r>
    </w:p>
    <w:p>
      <w:pPr>
        <w:pStyle w:val="Normal"/>
        <w:numPr>
          <w:ilvl w:val="0"/>
          <w:numId w:val="5"/>
        </w:numPr>
        <w:tabs>
          <w:tab w:val="clear" w:pos="708"/>
          <w:tab w:val="left" w:pos="0" w:leader="none"/>
        </w:tabs>
        <w:ind w:left="283" w:hanging="283"/>
        <w:jc w:val="both"/>
        <w:rPr/>
      </w:pPr>
      <w:r>
        <w:rPr>
          <w:rStyle w:val="BText"/>
        </w:rPr>
        <w:t>die eigentliche Nachricht</w:t>
      </w:r>
    </w:p>
    <w:p>
      <w:pPr>
        <w:pStyle w:val="Normal"/>
        <w:jc w:val="both"/>
        <w:rPr>
          <w:rStyle w:val="BText"/>
        </w:rPr>
      </w:pPr>
      <w:r>
        <w:rPr/>
      </w:r>
    </w:p>
    <w:p>
      <w:pPr>
        <w:pStyle w:val="Normal"/>
        <w:jc w:val="both"/>
        <w:rPr/>
      </w:pPr>
      <w:r>
        <w:rPr>
          <w:rStyle w:val="BText"/>
        </w:rPr>
        <w:t>Dies alles ist mit dem Schlüssel des Empfängers verschlüsselt.</w:t>
      </w:r>
    </w:p>
    <w:p>
      <w:pPr>
        <w:pStyle w:val="Normal"/>
        <w:jc w:val="both"/>
        <w:rPr>
          <w:rStyle w:val="BText"/>
        </w:rPr>
      </w:pPr>
      <w:r>
        <w:rPr/>
      </w:r>
    </w:p>
    <w:p>
      <w:pPr>
        <w:pStyle w:val="Normal"/>
        <w:jc w:val="both"/>
        <w:rPr/>
      </w:pPr>
      <w:r>
        <w:rPr>
          <w:rStyle w:val="BText"/>
        </w:rPr>
        <w:t>Beim vorletzten Glied der Kette folgendes an:</w:t>
      </w:r>
    </w:p>
    <w:p>
      <w:pPr>
        <w:pStyle w:val="Normal"/>
        <w:jc w:val="both"/>
        <w:rPr>
          <w:rStyle w:val="BText"/>
        </w:rPr>
      </w:pPr>
      <w:r>
        <w:rPr/>
      </w:r>
    </w:p>
    <w:p>
      <w:pPr>
        <w:pStyle w:val="Normal"/>
        <w:numPr>
          <w:ilvl w:val="0"/>
          <w:numId w:val="6"/>
        </w:numPr>
        <w:tabs>
          <w:tab w:val="clear" w:pos="708"/>
          <w:tab w:val="left" w:pos="0" w:leader="none"/>
        </w:tabs>
        <w:ind w:left="566" w:hanging="566"/>
        <w:jc w:val="both"/>
        <w:rPr/>
      </w:pPr>
      <w:r>
        <w:rPr>
          <w:rStyle w:val="BText"/>
        </w:rPr>
        <w:t>1 Byte mit der Länge des Strings der Zieladresse = n</w:t>
      </w:r>
    </w:p>
    <w:p>
      <w:pPr>
        <w:pStyle w:val="Normal"/>
        <w:numPr>
          <w:ilvl w:val="0"/>
          <w:numId w:val="6"/>
        </w:numPr>
        <w:tabs>
          <w:tab w:val="clear" w:pos="708"/>
          <w:tab w:val="left" w:pos="0" w:leader="none"/>
        </w:tabs>
        <w:ind w:left="283" w:hanging="283"/>
        <w:jc w:val="both"/>
        <w:rPr/>
      </w:pPr>
      <w:r>
        <w:rPr>
          <w:rStyle w:val="BText"/>
        </w:rPr>
        <w:t>n Bytes mit den Zeichen des Strings der Zieladresse</w:t>
      </w:r>
    </w:p>
    <w:p>
      <w:pPr>
        <w:pStyle w:val="Normal"/>
        <w:jc w:val="both"/>
        <w:rPr/>
      </w:pPr>
      <w:r>
        <w:rPr>
          <w:rStyle w:val="BText"/>
        </w:rPr>
        <w:t>Hinweis: Diese beiden letzten Dinge ergeben zusammen einen String</w:t>
      </w:r>
    </w:p>
    <w:p>
      <w:pPr>
        <w:pStyle w:val="Normal"/>
        <w:numPr>
          <w:ilvl w:val="0"/>
          <w:numId w:val="7"/>
        </w:numPr>
        <w:tabs>
          <w:tab w:val="clear" w:pos="708"/>
          <w:tab w:val="left" w:pos="0" w:leader="none"/>
        </w:tabs>
        <w:ind w:left="283" w:hanging="283"/>
        <w:jc w:val="both"/>
        <w:rPr/>
      </w:pPr>
      <w:r>
        <w:rPr>
          <w:rStyle w:val="BText"/>
        </w:rPr>
        <w:t>das was weitergesendet werden soll. Dies ist das was im letzten Abschnitt steht</w:t>
      </w:r>
    </w:p>
    <w:p>
      <w:pPr>
        <w:pStyle w:val="Normal"/>
        <w:jc w:val="both"/>
        <w:rPr>
          <w:rStyle w:val="BText"/>
        </w:rPr>
      </w:pPr>
      <w:r>
        <w:rPr/>
      </w:r>
    </w:p>
    <w:p>
      <w:pPr>
        <w:pStyle w:val="Normal"/>
        <w:jc w:val="both"/>
        <w:rPr/>
      </w:pPr>
      <w:r>
        <w:rPr>
          <w:rStyle w:val="BText"/>
        </w:rPr>
        <w:t>Dies alles ist mit dem Schlüssel dieses Empfängers verschlüsselt. Die eigentliche Nachricht ist damit schon doppelt verschlüsselt.</w:t>
      </w:r>
    </w:p>
    <w:p>
      <w:pPr>
        <w:pStyle w:val="Normal"/>
        <w:jc w:val="both"/>
        <w:rPr>
          <w:rStyle w:val="BText"/>
        </w:rPr>
      </w:pPr>
      <w:r>
        <w:rPr/>
      </w:r>
    </w:p>
    <w:p>
      <w:pPr>
        <w:pStyle w:val="Normal"/>
        <w:jc w:val="both"/>
        <w:rPr/>
      </w:pPr>
      <w:r>
        <w:rPr>
          <w:rStyle w:val="BText"/>
        </w:rPr>
        <w:t>Dies setzt sich fort.</w:t>
      </w:r>
    </w:p>
    <w:p>
      <w:pPr>
        <w:pStyle w:val="Normal"/>
        <w:jc w:val="both"/>
        <w:rPr>
          <w:rStyle w:val="BText"/>
        </w:rPr>
      </w:pPr>
      <w:r>
        <w:rPr/>
      </w:r>
    </w:p>
    <w:p>
      <w:pPr>
        <w:pStyle w:val="Normal"/>
        <w:jc w:val="both"/>
        <w:rPr/>
      </w:pPr>
      <w:r>
        <w:rPr>
          <w:rStyle w:val="Bb1"/>
        </w:rPr>
        <w:t>Übersicht über die Objekte:</w:t>
      </w:r>
    </w:p>
    <w:p>
      <w:pPr>
        <w:pStyle w:val="Normal"/>
        <w:jc w:val="both"/>
        <w:rPr>
          <w:rStyle w:val="BText"/>
        </w:rPr>
      </w:pPr>
      <w:r>
        <w:rPr/>
      </w:r>
    </w:p>
    <w:p>
      <w:pPr>
        <w:pStyle w:val="Normal"/>
        <w:jc w:val="both"/>
        <w:rPr>
          <w:rStyle w:val="BText"/>
        </w:rPr>
      </w:pPr>
      <w:r>
        <w:rPr/>
      </w:r>
      <w:r>
        <mc:AlternateContent>
          <mc:Choice Requires="wps">
            <w:drawing>
              <wp:anchor behindDoc="0" distT="0" distB="0" distL="0" distR="90170" simplePos="0" locked="0" layoutInCell="0" allowOverlap="1" relativeHeight="2">
                <wp:simplePos x="0" y="0"/>
                <wp:positionH relativeFrom="column">
                  <wp:align>left</wp:align>
                </wp:positionH>
                <wp:positionV relativeFrom="paragraph">
                  <wp:posOffset>635</wp:posOffset>
                </wp:positionV>
                <wp:extent cx="5715635" cy="1818640"/>
                <wp:effectExtent l="0" t="0" r="0" b="0"/>
                <wp:wrapTopAndBottom/>
                <wp:docPr id="1" name="Frame1"/>
                <a:graphic xmlns:a="http://schemas.openxmlformats.org/drawingml/2006/main">
                  <a:graphicData uri="http://schemas.microsoft.com/office/word/2010/wordprocessingShape">
                    <wps:wsp>
                      <wps:cNvSpPr txBox="1"/>
                      <wps:spPr>
                        <a:xfrm>
                          <a:off x="0" y="0"/>
                          <a:ext cx="5715635" cy="1818640"/>
                        </a:xfrm>
                        <a:prstGeom prst="rect"/>
                        <a:solidFill>
                          <a:srgbClr val="FFFFFF">
                            <a:alpha val="0"/>
                          </a:srgbClr>
                        </a:solidFill>
                      </wps:spPr>
                      <wps:txbx>
                        <w:txbxContent>
                          <w:p>
                            <w:pPr>
                              <w:pStyle w:val="Normal"/>
                              <w:jc w:val="both"/>
                              <w:rPr>
                                <w:rFonts w:ascii="Arial" w:hAnsi="Arial" w:eastAsia="Arial" w:cs="Arial"/>
                              </w:rPr>
                            </w:pPr>
                            <w:r>
                              <w:rPr>
                                <w:rStyle w:val="BText"/>
                                <w:rFonts w:ascii="Arial" w:hAnsi="Arial"/>
                              </w:rPr>
                              <w:object w:dxaOrig="9001" w:dyaOrig="2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05pt;height:143.2pt" filled="f" o:ole="">
                                  <v:imagedata r:id="rId3" o:title=""/>
                                </v:shape>
                                <o:OLEObject Type="Embed" ProgID="" ShapeID="ole_rId2" DrawAspect="Content" ObjectID="_1445135659" r:id="rId2"/>
                              </w:object>
                            </w:r>
                          </w:p>
                        </w:txbxContent>
                      </wps:txbx>
                      <wps:bodyPr anchor="t" lIns="0" tIns="0" rIns="0" bIns="0">
                        <a:noAutofit/>
                      </wps:bodyPr>
                    </wps:wsp>
                  </a:graphicData>
                </a:graphic>
              </wp:anchor>
            </w:drawing>
          </mc:Choice>
          <mc:Fallback>
            <w:pict>
              <v:rect fillcolor="#FFFFFF" style="position:absolute;rotation:-0;width:450.05pt;height:143.2pt;mso-wrap-distance-left:0pt;mso-wrap-distance-right:7.1pt;mso-wrap-distance-top:0pt;mso-wrap-distance-bottom:0pt;margin-top:0.05pt;mso-position-vertical-relative:text;margin-left:0pt;mso-position-horizontal:left;mso-position-horizontal-relative:text">
                <v:fill opacity="0f"/>
                <v:textbox inset="0in,0in,0in,0in">
                  <w:txbxContent>
                    <w:p>
                      <w:pPr>
                        <w:pStyle w:val="Normal"/>
                        <w:jc w:val="both"/>
                        <w:rPr>
                          <w:rFonts w:ascii="Arial" w:hAnsi="Arial" w:eastAsia="Arial" w:cs="Arial"/>
                        </w:rPr>
                      </w:pPr>
                      <w:r>
                        <w:rPr>
                          <w:rStyle w:val="BText"/>
                          <w:rFonts w:ascii="Arial" w:hAnsi="Arial"/>
                        </w:rPr>
                        <w:object w:dxaOrig="9001" w:dyaOrig="28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05pt;height:143.2pt" filled="f" o:ole="">
                            <v:imagedata r:id="rId5" o:title=""/>
                          </v:shape>
                          <o:OLEObject Type="Embed" ProgID="" ShapeID="ole_rId4" DrawAspect="Content" ObjectID="_956181922" r:id="rId4"/>
                        </w:object>
                      </w:r>
                    </w:p>
                  </w:txbxContent>
                </v:textbox>
                <w10:wrap type="topAndBottom"/>
              </v:rect>
            </w:pict>
          </mc:Fallback>
        </mc:AlternateContent>
      </w:r>
    </w:p>
    <w:tbl>
      <w:tblPr>
        <w:tblW w:w="9212" w:type="dxa"/>
        <w:jc w:val="left"/>
        <w:tblInd w:w="-85" w:type="dxa"/>
        <w:tblLayout w:type="fixed"/>
        <w:tblCellMar>
          <w:top w:w="0" w:type="dxa"/>
          <w:left w:w="70" w:type="dxa"/>
          <w:bottom w:w="0" w:type="dxa"/>
          <w:right w:w="70" w:type="dxa"/>
        </w:tblCellMar>
      </w:tblPr>
      <w:tblGrid>
        <w:gridCol w:w="2338"/>
        <w:gridCol w:w="1276"/>
        <w:gridCol w:w="5598"/>
      </w:tblGrid>
      <w:tr>
        <w:trPr/>
        <w:tc>
          <w:tcPr>
            <w:tcW w:w="2338" w:type="dxa"/>
            <w:tcBorders>
              <w:top w:val="single" w:sz="12" w:space="0" w:color="000000"/>
              <w:left w:val="single" w:sz="12" w:space="0" w:color="000000"/>
              <w:bottom w:val="single" w:sz="12" w:space="0" w:color="000000"/>
              <w:right w:val="single" w:sz="6" w:space="0" w:color="000000"/>
            </w:tcBorders>
          </w:tcPr>
          <w:p>
            <w:pPr>
              <w:pStyle w:val="Normal"/>
              <w:jc w:val="both"/>
              <w:rPr/>
            </w:pPr>
            <w:r>
              <w:rPr/>
              <w:t>Nam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both"/>
              <w:rPr/>
            </w:pPr>
            <w:r>
              <w:rPr/>
              <w:t>Unit</w:t>
            </w:r>
          </w:p>
        </w:tc>
        <w:tc>
          <w:tcPr>
            <w:tcW w:w="5598" w:type="dxa"/>
            <w:tcBorders>
              <w:top w:val="single" w:sz="12" w:space="0" w:color="000000"/>
              <w:left w:val="single" w:sz="6" w:space="0" w:color="000000"/>
              <w:bottom w:val="single" w:sz="12" w:space="0" w:color="000000"/>
              <w:right w:val="single" w:sz="12" w:space="0" w:color="000000"/>
            </w:tcBorders>
          </w:tcPr>
          <w:p>
            <w:pPr>
              <w:pStyle w:val="Normal"/>
              <w:jc w:val="both"/>
              <w:rPr/>
            </w:pPr>
            <w:r>
              <w:rPr/>
              <w:t>Funktion</w:t>
            </w:r>
          </w:p>
        </w:tc>
      </w:tr>
      <w:tr>
        <w:trPr/>
        <w:tc>
          <w:tcPr>
            <w:tcW w:w="2338" w:type="dxa"/>
            <w:tcBorders>
              <w:top w:val="dashed" w:sz="6" w:space="0" w:color="auto"/>
              <w:left w:val="single" w:sz="12" w:space="0" w:color="000000"/>
              <w:bottom w:val="single" w:sz="6" w:space="0" w:color="000000"/>
              <w:right w:val="single" w:sz="6" w:space="0" w:color="000000"/>
            </w:tcBorders>
          </w:tcPr>
          <w:p>
            <w:pPr>
              <w:pStyle w:val="Normal"/>
              <w:jc w:val="both"/>
              <w:rPr/>
            </w:pPr>
            <w:r>
              <w:rPr>
                <w:rStyle w:val="BPrg"/>
              </w:rPr>
              <w:t>tobject</w:t>
            </w:r>
          </w:p>
        </w:tc>
        <w:tc>
          <w:tcPr>
            <w:tcW w:w="1276" w:type="dxa"/>
            <w:tcBorders>
              <w:top w:val="dashed" w:sz="6" w:space="0" w:color="auto"/>
              <w:left w:val="single" w:sz="6" w:space="0" w:color="000000"/>
              <w:bottom w:val="single" w:sz="6" w:space="0" w:color="000000"/>
              <w:right w:val="single" w:sz="6" w:space="0" w:color="000000"/>
            </w:tcBorders>
          </w:tcPr>
          <w:p>
            <w:pPr>
              <w:pStyle w:val="Normal"/>
              <w:jc w:val="both"/>
              <w:rPr/>
            </w:pPr>
            <w:r>
              <w:rPr>
                <w:rStyle w:val="BPrg"/>
              </w:rPr>
              <w:t>objects</w:t>
            </w:r>
          </w:p>
        </w:tc>
        <w:tc>
          <w:tcPr>
            <w:tcW w:w="5598" w:type="dxa"/>
            <w:tcBorders>
              <w:top w:val="dashed" w:sz="6" w:space="0" w:color="auto"/>
              <w:left w:val="single" w:sz="6" w:space="0" w:color="000000"/>
              <w:bottom w:val="single" w:sz="6" w:space="0" w:color="000000"/>
              <w:right w:val="single" w:sz="12" w:space="0" w:color="000000"/>
            </w:tcBorders>
          </w:tcPr>
          <w:p>
            <w:pPr>
              <w:pStyle w:val="Normal"/>
              <w:jc w:val="both"/>
              <w:rPr/>
            </w:pPr>
            <w:r>
              <w:rPr>
                <w:rStyle w:val="BText"/>
              </w:rPr>
              <w:t xml:space="preserve">Grundobjekt von Borland Pascal. Löscht alle Felder des Objekts beim Initialisieren und stellt einen allgemeinen Destruktor </w:t>
            </w:r>
            <w:r>
              <w:rPr>
                <w:rStyle w:val="BPrg"/>
              </w:rPr>
              <w:t>done</w:t>
            </w:r>
            <w:r>
              <w:rPr>
                <w:rStyle w:val="BText"/>
              </w:rPr>
              <w:t xml:space="preserve"> zur Verfügung</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tinthene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bw1621c</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e Person im globalen Netz</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ttrustserve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bw1621t</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Der TrustServer </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bw1621p.tperson</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bw1621p</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e Person, die am Netz teilnimmt. Erledigt die meisten Aufgaben für das Netz</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tkey</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bw1621</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e Person, die das macht, was man eingib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tsimu</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bw1621s</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e Person, die zufallsgesteuert simuliert wird.</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tmessag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bw1621c</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e Botschaft</w:t>
            </w:r>
          </w:p>
        </w:tc>
      </w:tr>
      <w:tr>
        <w:trPr/>
        <w:tc>
          <w:tcPr>
            <w:tcW w:w="233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tkett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bw1621t</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e Vertrauenskette (nur die Adressen der Glieder der Kette)</w:t>
            </w:r>
          </w:p>
        </w:tc>
      </w:tr>
      <w:tr>
        <w:trPr/>
        <w:tc>
          <w:tcPr>
            <w:tcW w:w="2338"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bw1621t.tperson</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both"/>
              <w:rPr/>
            </w:pPr>
            <w:r>
              <w:rPr>
                <w:rStyle w:val="BPrg"/>
              </w:rPr>
              <w:t>bw1621t</w:t>
            </w:r>
          </w:p>
        </w:tc>
        <w:tc>
          <w:tcPr>
            <w:tcW w:w="5598"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Verwaltungsstruktur des TrustServer für jede teilnehmende Person </w:t>
            </w:r>
          </w:p>
        </w:tc>
      </w:tr>
    </w:tbl>
    <w:p>
      <w:pPr>
        <w:pStyle w:val="Normal"/>
        <w:jc w:val="both"/>
        <w:rPr>
          <w:rStyle w:val="BText"/>
        </w:rPr>
      </w:pPr>
      <w:r>
        <w:rPr/>
      </w:r>
    </w:p>
    <w:p>
      <w:pPr>
        <w:pStyle w:val="Normal"/>
        <w:jc w:val="both"/>
        <w:rPr/>
      </w:pPr>
      <w:r>
        <w:rPr>
          <w:rStyle w:val="Bb1"/>
        </w:rPr>
        <w:t>Erklärung zu den Objekten</w:t>
      </w:r>
    </w:p>
    <w:p>
      <w:pPr>
        <w:pStyle w:val="Normal"/>
        <w:jc w:val="both"/>
        <w:rPr>
          <w:rStyle w:val="BText"/>
        </w:rPr>
      </w:pPr>
      <w:r>
        <w:rPr/>
      </w:r>
    </w:p>
    <w:p>
      <w:pPr>
        <w:pStyle w:val="Normal"/>
        <w:jc w:val="both"/>
        <w:rPr/>
      </w:pPr>
      <w:r>
        <w:rPr>
          <w:rStyle w:val="BPrg"/>
          <w:u w:val="single"/>
        </w:rPr>
        <w:t>tinthenet:</w:t>
      </w:r>
    </w:p>
    <w:p>
      <w:pPr>
        <w:pStyle w:val="Normal"/>
        <w:jc w:val="both"/>
        <w:rPr>
          <w:rStyle w:val="BPrg"/>
          <w:u w:val="single"/>
        </w:rPr>
      </w:pPr>
      <w:r>
        <w:rPr/>
      </w:r>
    </w:p>
    <w:p>
      <w:pPr>
        <w:pStyle w:val="Normal"/>
        <w:jc w:val="both"/>
        <w:rPr/>
      </w:pPr>
      <w:r>
        <w:rPr>
          <w:rStyle w:val="BPrg"/>
        </w:rPr>
        <w:t>tinthenet</w:t>
      </w:r>
      <w:r>
        <w:rPr>
          <w:rStyle w:val="BText"/>
        </w:rPr>
        <w:t xml:space="preserve"> ist eine Person, die am globalen Datennetz teilnimmt, beim Provider registriert ist und eine Adresse hat.</w:t>
      </w:r>
    </w:p>
    <w:p>
      <w:pPr>
        <w:pStyle w:val="Normal"/>
        <w:jc w:val="both"/>
        <w:rPr/>
      </w:pPr>
      <w:r>
        <w:rPr/>
        <w:t>Aufbau:</w:t>
      </w:r>
    </w:p>
    <w:tbl>
      <w:tblPr>
        <w:tblW w:w="9212" w:type="dxa"/>
        <w:jc w:val="left"/>
        <w:tblInd w:w="-85" w:type="dxa"/>
        <w:tblLayout w:type="fixed"/>
        <w:tblCellMar>
          <w:top w:w="0" w:type="dxa"/>
          <w:left w:w="70" w:type="dxa"/>
          <w:bottom w:w="0" w:type="dxa"/>
          <w:right w:w="70" w:type="dxa"/>
        </w:tblCellMar>
      </w:tblPr>
      <w:tblGrid>
        <w:gridCol w:w="3868"/>
        <w:gridCol w:w="5344"/>
      </w:tblGrid>
      <w:tr>
        <w:trPr/>
        <w:tc>
          <w:tcPr>
            <w:tcW w:w="3868"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Prg"/>
              </w:rPr>
              <w:t>var adresse:string</w:t>
            </w:r>
          </w:p>
        </w:tc>
        <w:tc>
          <w:tcPr>
            <w:tcW w:w="5344"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Adresse im Netz</w:t>
            </w:r>
          </w:p>
        </w:tc>
      </w:tr>
      <w:tr>
        <w:trPr/>
        <w:tc>
          <w:tcPr>
            <w:tcW w:w="386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var erreichbar:Boolean</w:t>
            </w:r>
          </w:p>
        </w:tc>
        <w:tc>
          <w:tcPr>
            <w:tcW w:w="53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Soll für Nachrichten </w:t>
            </w:r>
            <w:r>
              <w:rPr>
                <w:rStyle w:val="BPrg"/>
              </w:rPr>
              <w:t>empfange</w:t>
            </w:r>
            <w:r>
              <w:rPr>
                <w:rFonts w:eastAsia="Arial" w:cs="Arial" w:ascii="Arial" w:hAnsi="Arial"/>
              </w:rPr>
              <w:t xml:space="preserve"> aufgerufen werden oder sollen die Nachricht erst einmal für den nächsten Takt aufgehoben werden ?</w:t>
            </w:r>
          </w:p>
        </w:tc>
      </w:tr>
      <w:tr>
        <w:trPr/>
        <w:tc>
          <w:tcPr>
            <w:tcW w:w="386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proc init</w:t>
            </w:r>
          </w:p>
        </w:tc>
        <w:tc>
          <w:tcPr>
            <w:tcW w:w="5344"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Registriert die Person beim Provider durch Aufruf der nicht - öffentlichen Prozedur </w:t>
            </w:r>
            <w:r>
              <w:rPr>
                <w:rStyle w:val="BPrg"/>
              </w:rPr>
              <w:t>register</w:t>
            </w:r>
            <w:r>
              <w:rPr>
                <w:rFonts w:eastAsia="Arial" w:cs="Arial" w:ascii="Arial" w:hAnsi="Arial"/>
              </w:rPr>
              <w:t xml:space="preserve"> in der Unit </w:t>
            </w:r>
            <w:r>
              <w:rPr>
                <w:rStyle w:val="BPrg"/>
              </w:rPr>
              <w:t>bw1621c</w:t>
            </w:r>
          </w:p>
        </w:tc>
      </w:tr>
      <w:tr>
        <w:trPr/>
        <w:tc>
          <w:tcPr>
            <w:tcW w:w="386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proc empfange(pmessage)</w:t>
            </w:r>
          </w:p>
        </w:tc>
        <w:tc>
          <w:tcPr>
            <w:tcW w:w="53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Wird für jede Nachricht an diese Person aufgerufen, aber nur, wenn sie erreichbar ist.</w:t>
            </w:r>
          </w:p>
          <w:p>
            <w:pPr>
              <w:pStyle w:val="Normal"/>
              <w:jc w:val="both"/>
              <w:rPr/>
            </w:pPr>
            <w:r>
              <w:rPr>
                <w:rFonts w:eastAsia="Arial" w:cs="Arial" w:ascii="Arial" w:hAnsi="Arial"/>
              </w:rPr>
              <w:t xml:space="preserve">In </w:t>
            </w:r>
            <w:r>
              <w:rPr>
                <w:rStyle w:val="BPrg"/>
              </w:rPr>
              <w:t>tinthenet</w:t>
            </w:r>
            <w:r>
              <w:rPr>
                <w:rFonts w:eastAsia="Arial" w:cs="Arial" w:ascii="Arial" w:hAnsi="Arial"/>
              </w:rPr>
              <w:t xml:space="preserve"> ist diese Prozedur abstrakt. Ein Aufruf führt zu einem Laufzeitfehler.</w:t>
            </w:r>
          </w:p>
        </w:tc>
      </w:tr>
      <w:tr>
        <w:trPr/>
        <w:tc>
          <w:tcPr>
            <w:tcW w:w="386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Proc zeittakt</w:t>
            </w:r>
          </w:p>
        </w:tc>
        <w:tc>
          <w:tcPr>
            <w:tcW w:w="53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Wird für jeden Zeittakt einmal aufgerufen, unabhängig von </w:t>
            </w:r>
            <w:r>
              <w:rPr>
                <w:rStyle w:val="BPrg"/>
              </w:rPr>
              <w:t>erreichbar</w:t>
            </w:r>
            <w:r>
              <w:rPr>
                <w:rFonts w:eastAsia="Arial" w:cs="Arial" w:ascii="Arial" w:hAnsi="Arial"/>
              </w:rPr>
              <w:t>.</w:t>
            </w:r>
          </w:p>
          <w:p>
            <w:pPr>
              <w:pStyle w:val="Normal"/>
              <w:jc w:val="both"/>
              <w:rPr/>
            </w:pPr>
            <w:r>
              <w:rPr>
                <w:rFonts w:eastAsia="Arial" w:cs="Arial" w:ascii="Arial" w:hAnsi="Arial"/>
              </w:rPr>
              <w:t xml:space="preserve">In </w:t>
            </w:r>
            <w:r>
              <w:rPr>
                <w:rStyle w:val="BPrg"/>
              </w:rPr>
              <w:t>tinthenet</w:t>
            </w:r>
            <w:r>
              <w:rPr>
                <w:rFonts w:eastAsia="Arial" w:cs="Arial" w:ascii="Arial" w:hAnsi="Arial"/>
              </w:rPr>
              <w:t xml:space="preserve"> ist diese Prozedur abstrakt. Ein Aufruf führt zu einem Laufzeitfehler.</w:t>
            </w:r>
          </w:p>
        </w:tc>
      </w:tr>
      <w:tr>
        <w:trPr/>
        <w:tc>
          <w:tcPr>
            <w:tcW w:w="3868"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Func getadr: string</w:t>
            </w:r>
          </w:p>
        </w:tc>
        <w:tc>
          <w:tcPr>
            <w:tcW w:w="53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Gibt die Adresse </w:t>
            </w:r>
            <w:r>
              <w:rPr>
                <w:rStyle w:val="BPrg"/>
              </w:rPr>
              <w:t>adresse</w:t>
            </w:r>
            <w:r>
              <w:rPr>
                <w:rFonts w:eastAsia="Arial" w:cs="Arial" w:ascii="Arial" w:hAnsi="Arial"/>
              </w:rPr>
              <w:t xml:space="preserve"> zurück.</w:t>
            </w:r>
          </w:p>
        </w:tc>
      </w:tr>
      <w:tr>
        <w:trPr/>
        <w:tc>
          <w:tcPr>
            <w:tcW w:w="3868"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Func senden(pmessage): Boolean</w:t>
            </w:r>
          </w:p>
        </w:tc>
        <w:tc>
          <w:tcPr>
            <w:tcW w:w="5344"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 xml:space="preserve">Sendet eine Botschaft. Das Absenderfeld wird passend beschrieben. Es wird eine interne Prozedur von </w:t>
            </w:r>
            <w:r>
              <w:rPr>
                <w:rStyle w:val="BPrg"/>
              </w:rPr>
              <w:t xml:space="preserve">bw1621c </w:t>
            </w:r>
            <w:r>
              <w:rPr>
                <w:rFonts w:eastAsia="Arial" w:cs="Arial" w:ascii="Arial" w:hAnsi="Arial"/>
              </w:rPr>
              <w:t>aufgerufen</w:t>
            </w:r>
          </w:p>
        </w:tc>
      </w:tr>
    </w:tbl>
    <w:p>
      <w:pPr>
        <w:pStyle w:val="Normal"/>
        <w:jc w:val="both"/>
        <w:rPr>
          <w:rStyle w:val="BPrg"/>
          <w:u w:val="single"/>
        </w:rPr>
      </w:pPr>
      <w:r>
        <w:rPr/>
      </w:r>
    </w:p>
    <w:p>
      <w:pPr>
        <w:pStyle w:val="Normal"/>
        <w:jc w:val="both"/>
        <w:rPr/>
      </w:pPr>
      <w:r>
        <w:rPr>
          <w:rStyle w:val="BPrg"/>
          <w:u w:val="single"/>
        </w:rPr>
        <w:t>bw1621p.tperson :</w:t>
      </w:r>
    </w:p>
    <w:p>
      <w:pPr>
        <w:pStyle w:val="Normal"/>
        <w:jc w:val="both"/>
        <w:rPr>
          <w:rStyle w:val="BPrg"/>
          <w:u w:val="single"/>
        </w:rPr>
      </w:pPr>
      <w:r>
        <w:rPr/>
      </w:r>
    </w:p>
    <w:p>
      <w:pPr>
        <w:pStyle w:val="Normal"/>
        <w:jc w:val="both"/>
        <w:rPr/>
      </w:pPr>
      <w:r>
        <w:rPr>
          <w:rStyle w:val="BPrg"/>
        </w:rPr>
        <w:t>tperson</w:t>
      </w:r>
      <w:r>
        <w:rPr>
          <w:rStyle w:val="BText"/>
        </w:rPr>
        <w:t xml:space="preserve"> ist ein Nachfolger von </w:t>
      </w:r>
      <w:r>
        <w:rPr>
          <w:rStyle w:val="BPrg"/>
        </w:rPr>
        <w:t>tinthenet</w:t>
      </w:r>
      <w:r>
        <w:rPr>
          <w:rStyle w:val="BText"/>
        </w:rPr>
        <w:t xml:space="preserve">. Es erledigt die meisten Dinge, die für das Netz des Vertrauens auf dem Teilnehmerseite zu erledigen sind. Es arbeitet nach dem Datenprotokoll und stellt Methoden bereit, mit denen auf einfache Weise und automatisch Nachrichten verschickt werden können. Wichtig für Nachfolger und Benutzer dieses Objekts sind nur </w:t>
      </w:r>
      <w:r>
        <w:rPr>
          <w:rStyle w:val="BPrg"/>
        </w:rPr>
        <w:t xml:space="preserve">meinerands, restteilnahme, init, done, zeittakt, empfangenachricht, sendenachricht, teilnehmen, randerzwingen, randschenken, mistrauen. </w:t>
      </w:r>
      <w:r>
        <w:rPr>
          <w:rStyle w:val="BText"/>
        </w:rPr>
        <w:t xml:space="preserve">Die letzten 5 Methoden können aufgerufen werden, um diese grundsätzlichen Aktionen auszuführen. </w:t>
      </w:r>
      <w:r>
        <w:rPr>
          <w:rStyle w:val="BPrg"/>
        </w:rPr>
        <w:t>empfangenachricht</w:t>
      </w:r>
      <w:r>
        <w:rPr>
          <w:rStyle w:val="BText"/>
        </w:rPr>
        <w:t xml:space="preserve"> hingegen wird von diesem Objekt aufgerufen, und zwar für jede Nachricht, die ankommt und an diese Person gerichtet ist. Auch </w:t>
      </w:r>
      <w:r>
        <w:rPr>
          <w:rStyle w:val="BPrg"/>
        </w:rPr>
        <w:t>weitergeben</w:t>
      </w:r>
      <w:r>
        <w:rPr>
          <w:rStyle w:val="BText"/>
        </w:rPr>
        <w:t xml:space="preserve"> wird von diesem Objekt aufgerufen, und zwar jedesmal, wenn ein digitaler Umschlag weitergegeben werden soll. Wenn </w:t>
      </w:r>
      <w:r>
        <w:rPr>
          <w:rStyle w:val="BPrg"/>
        </w:rPr>
        <w:t>weitergeben</w:t>
      </w:r>
      <w:r>
        <w:rPr>
          <w:rStyle w:val="BText"/>
        </w:rPr>
        <w:t xml:space="preserve"> </w:t>
      </w:r>
      <w:r>
        <w:rPr>
          <w:rStyle w:val="BPrg"/>
        </w:rPr>
        <w:t>true</w:t>
      </w:r>
      <w:r>
        <w:rPr>
          <w:rStyle w:val="BText"/>
        </w:rPr>
        <w:t xml:space="preserve"> zurückgibt, wird der Umschlag weitergegeben, ansonsten wartet er noch mindestens einen Takt. </w:t>
      </w:r>
      <w:r>
        <w:rPr>
          <w:rStyle w:val="BPrg"/>
        </w:rPr>
        <w:t>weitergeben</w:t>
      </w:r>
      <w:r>
        <w:rPr>
          <w:rStyle w:val="BText"/>
        </w:rPr>
        <w:t xml:space="preserve"> in </w:t>
      </w:r>
      <w:r>
        <w:rPr>
          <w:rStyle w:val="BPrg"/>
        </w:rPr>
        <w:t>tperson</w:t>
      </w:r>
      <w:r>
        <w:rPr>
          <w:rStyle w:val="BText"/>
        </w:rPr>
        <w:t xml:space="preserve"> gibt immer </w:t>
      </w:r>
      <w:r>
        <w:rPr>
          <w:rStyle w:val="BPrg"/>
        </w:rPr>
        <w:t>true</w:t>
      </w:r>
      <w:r>
        <w:rPr>
          <w:rStyle w:val="BText"/>
        </w:rPr>
        <w:t xml:space="preserve"> zurück.</w:t>
      </w:r>
    </w:p>
    <w:p>
      <w:pPr>
        <w:pStyle w:val="Normal"/>
        <w:jc w:val="both"/>
        <w:rPr/>
      </w:pPr>
      <w:r>
        <w:rPr>
          <w:rStyle w:val="BText"/>
        </w:rPr>
        <w:t>Zur Funktionsweise:</w:t>
      </w:r>
    </w:p>
    <w:p>
      <w:pPr>
        <w:pStyle w:val="Normal"/>
        <w:jc w:val="both"/>
        <w:rPr/>
      </w:pPr>
      <w:r>
        <w:rPr>
          <w:rStyle w:val="BText"/>
        </w:rPr>
        <w:t xml:space="preserve">Für jede Nachricht muß nach einer Kette beim TrustServer gefragt werden. Dann müssen für alle Personen in dieser Kette die öffentlichen Schlüssel in Erfahrung gebracht werden. Um dies zu beschleunigen, merkt sich </w:t>
      </w:r>
      <w:r>
        <w:rPr>
          <w:rStyle w:val="BPrg"/>
        </w:rPr>
        <w:t>tperson</w:t>
      </w:r>
      <w:r>
        <w:rPr>
          <w:rStyle w:val="BText"/>
        </w:rPr>
        <w:t xml:space="preserve"> alle Schlüssel, die es einmal verwendet hat. Sobald über </w:t>
      </w:r>
      <w:r>
        <w:rPr>
          <w:rStyle w:val="BPrg"/>
        </w:rPr>
        <w:t>getkey</w:t>
      </w:r>
      <w:r>
        <w:rPr>
          <w:rStyle w:val="BText"/>
        </w:rPr>
        <w:t xml:space="preserve"> nach einem Schlüssel gefragt wird, den </w:t>
      </w:r>
      <w:r>
        <w:rPr>
          <w:rStyle w:val="BPrg"/>
        </w:rPr>
        <w:t>tperson</w:t>
      </w:r>
      <w:r>
        <w:rPr>
          <w:rStyle w:val="BText"/>
        </w:rPr>
        <w:t xml:space="preserve"> noch nicht kennt, versucht </w:t>
      </w:r>
      <w:r>
        <w:rPr>
          <w:rStyle w:val="BPrg"/>
        </w:rPr>
        <w:t>tperson</w:t>
      </w:r>
      <w:r>
        <w:rPr>
          <w:rStyle w:val="BText"/>
        </w:rPr>
        <w:t xml:space="preserve"> solange den Schlüssel in Erfahrung zu bringen, bis der TrustServer ihn zurücksendet.</w:t>
      </w:r>
    </w:p>
    <w:p>
      <w:pPr>
        <w:pStyle w:val="Normal"/>
        <w:jc w:val="both"/>
        <w:rPr/>
      </w:pPr>
      <w:r>
        <w:rPr>
          <w:rStyle w:val="BText"/>
        </w:rPr>
        <w:t>twaitingmessage</w:t>
      </w:r>
      <w:r>
        <w:rPr/>
        <w:t xml:space="preserve"> enthält Felder für jede Nachricht, die noch gesendet werden muß:</w:t>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Prg"/>
              </w:rPr>
              <w:t>p:pointer</w:t>
            </w:r>
          </w:p>
        </w:tc>
        <w:tc>
          <w:tcPr>
            <w:tcW w:w="6165"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Zeiger auf die Nachrich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len:word</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änge der Nachrich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ziel:tadresse</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Zieladresse: Wohin soll die Nachricht gesendet werden?</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kettenart:tkettentyp</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Welche Kettenart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maxzeit:longint</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ieviel Zeit darf das Erzeugen der Kette und das Fragen nach den öffentlichen Schlüsseln dauern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maydirekt:boolean;</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Wenn </w:t>
            </w:r>
            <w:r>
              <w:rPr>
                <w:rStyle w:val="BPrg"/>
              </w:rPr>
              <w:t>true</w:t>
            </w:r>
            <w:r>
              <w:rPr>
                <w:rStyle w:val="BText"/>
              </w:rPr>
              <w:t>, darf die Nachricht auch direkt versendet werden, ansonsten darf sie nur über eine Vertrauenskette gesendet werden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kette:pkette</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Kette, die zu dieser Nachricht gehör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zusenden:boolean</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Wurde die Nachricht schon gesendet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starttakt:longint</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Zu welchem Zeitpunkt wurde die Nachricht an </w:t>
            </w:r>
            <w:r>
              <w:rPr>
                <w:rStyle w:val="BPrg"/>
              </w:rPr>
              <w:t>sendenachricht</w:t>
            </w:r>
            <w:r>
              <w:rPr>
                <w:rFonts w:eastAsia="Arial" w:cs="Arial" w:ascii="Arial" w:hAnsi="Arial"/>
              </w:rPr>
              <w:t xml:space="preserve"> übergeben ?</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next:pwaitingmessage</w:t>
            </w:r>
          </w:p>
        </w:tc>
        <w:tc>
          <w:tcPr>
            <w:tcW w:w="6165"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dient zum Aufbau einer verketteten Liste</w:t>
            </w:r>
          </w:p>
        </w:tc>
      </w:tr>
    </w:tbl>
    <w:p>
      <w:pPr>
        <w:pStyle w:val="Normal"/>
        <w:jc w:val="both"/>
        <w:rPr/>
      </w:pPr>
      <w:r>
        <w:rPr/>
        <w:t xml:space="preserve">Wenn über </w:t>
      </w:r>
      <w:r>
        <w:rPr>
          <w:rStyle w:val="BPrg"/>
        </w:rPr>
        <w:t>sendenachricht</w:t>
      </w:r>
      <w:r>
        <w:rPr>
          <w:rStyle w:val="BText"/>
        </w:rPr>
        <w:t xml:space="preserve"> eine Nachricht versendet werden soll, so wird diese Datenstruktur für die Nachricht neu erzeugt. Es wird sofort beim TrustServer nach der Kette gefragt. Wenn die Kette ankommt, so wird bei jedem Takt mit </w:t>
      </w:r>
      <w:r>
        <w:rPr>
          <w:rStyle w:val="BPrg"/>
        </w:rPr>
        <w:t>getkey</w:t>
      </w:r>
      <w:r>
        <w:rPr>
          <w:rStyle w:val="BText"/>
        </w:rPr>
        <w:t xml:space="preserve"> überprüft, ob schon alle Schlüssel der Person bekannt sind. Wenn ja, werden alle digitalen Umschläge erzeugt und die Nachricht an die erste Person in der Kette geschickt. </w:t>
      </w:r>
    </w:p>
    <w:p>
      <w:pPr>
        <w:pStyle w:val="Normal"/>
        <w:jc w:val="both"/>
        <w:rPr/>
      </w:pPr>
      <w:r>
        <w:rPr>
          <w:rStyle w:val="BText"/>
        </w:rPr>
        <w:t xml:space="preserve">Falls nach </w:t>
      </w:r>
      <w:r>
        <w:rPr>
          <w:rStyle w:val="BPrg"/>
        </w:rPr>
        <w:t>maxzeit</w:t>
      </w:r>
      <w:r>
        <w:rPr>
          <w:rStyle w:val="BText"/>
        </w:rPr>
        <w:t xml:space="preserve"> Takten die Nachricht noch nicht abgeschickt wurde, falls der TrustServer meldet, daß er keine Kette finden konnte oder falls die Person gar nicht teilnimmt, so wird die Nachricht direkt gesendet oder aber gelöscht, falls dies gewünscht war (mit </w:t>
      </w:r>
      <w:r>
        <w:rPr>
          <w:rStyle w:val="BPrg"/>
        </w:rPr>
        <w:t>maydirekt=false</w:t>
      </w:r>
      <w:r>
        <w:rPr>
          <w:rStyle w:val="BText"/>
        </w:rPr>
        <w:t>).</w:t>
      </w:r>
    </w:p>
    <w:p>
      <w:pPr>
        <w:pStyle w:val="Normal"/>
        <w:jc w:val="both"/>
        <w:rPr/>
      </w:pPr>
      <w:r>
        <w:rPr>
          <w:rStyle w:val="BText"/>
        </w:rPr>
        <w:t xml:space="preserve">Die nächste wichtige Leistung dieses Objekts ist, daß es die digitalen Umschläge erkennt, öffnet und die Nachricht je nach dem, ob sie für die Person war oder nicht, weitersendet oder an </w:t>
      </w:r>
      <w:r>
        <w:rPr>
          <w:rStyle w:val="BPrg"/>
        </w:rPr>
        <w:t>empfangenachricht</w:t>
      </w:r>
      <w:r>
        <w:rPr>
          <w:rStyle w:val="BText"/>
        </w:rPr>
        <w:t xml:space="preserve"> weitergibt. </w:t>
      </w:r>
    </w:p>
    <w:p>
      <w:pPr>
        <w:pStyle w:val="Normal"/>
        <w:jc w:val="both"/>
        <w:rPr/>
      </w:pPr>
      <w:r>
        <w:rPr/>
        <w:t>Aufbau:</w:t>
      </w:r>
    </w:p>
    <w:tbl>
      <w:tblPr>
        <w:tblW w:w="9212" w:type="dxa"/>
        <w:jc w:val="left"/>
        <w:tblInd w:w="-85" w:type="dxa"/>
        <w:tblLayout w:type="fixed"/>
        <w:tblCellMar>
          <w:top w:w="0" w:type="dxa"/>
          <w:left w:w="70" w:type="dxa"/>
          <w:bottom w:w="0" w:type="dxa"/>
          <w:right w:w="70" w:type="dxa"/>
        </w:tblCellMar>
      </w:tblPr>
      <w:tblGrid>
        <w:gridCol w:w="3142"/>
        <w:gridCol w:w="6070"/>
      </w:tblGrid>
      <w:tr>
        <w:trPr/>
        <w:tc>
          <w:tcPr>
            <w:tcW w:w="3142"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var privat: longint</w:t>
            </w:r>
          </w:p>
        </w:tc>
        <w:tc>
          <w:tcPr>
            <w:tcW w:w="6070"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Der private Schlüssel der Person oder aber 0 für „kein Schlüssel“</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bekanntekeys: integer</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nzahl der bekannten öffentlichen Schlüssel</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keys: array[0..100] of longint</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öffentlichen Schlüssel, die die Person kennt. 0 heißt, daß der Schlüssel noch unbekannt ist. -1 steht für hat noch keinen Schlüssel.</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keyname: array[0..100] of padresse</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dressen der Personen, die zu den Schlüsseln gehören</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meinerands: Integer</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nzahl der RANDs, die diese Person hier hat. Dieses Feld erfährt erst ein bißchen verspätet davon, wenn die Person ein neues RAND bekommt.</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nachrichten: pwaitingmessage</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e verkettete Liste mit den Nachrichten, die noch abgeschickt werden müssen.</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restteilnahme: Integer</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ie lange die Person noch im Netz ist, oder 0, falls sie nicht teilnimmt. Dieses Feld ist auch nicht immer auf dem neuesten Stand, weil die Anmeldung beim TrustServer durch das Netz nur mit einer kleinen Verzögerung verschickt werden kann</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empfange(pmessage)</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geerbte Methode zum Empfangen von Nachrichten:</w:t>
            </w:r>
          </w:p>
          <w:p>
            <w:pPr>
              <w:pStyle w:val="Normal"/>
              <w:jc w:val="both"/>
              <w:rPr/>
            </w:pPr>
            <w:r>
              <w:rPr>
                <w:rStyle w:val="BText"/>
              </w:rPr>
              <w:t xml:space="preserve">Diese Methode kümmert sich um alle Arten von Nachrichten. Wenn eine Nachricht ankommt, in der es nicht um Verwaltungsinformation für das Netz geht, sondern um einen richtigen Text, wird </w:t>
            </w:r>
            <w:r>
              <w:rPr>
                <w:rStyle w:val="BPrg"/>
              </w:rPr>
              <w:t>empfangenachricht</w:t>
            </w:r>
            <w:r>
              <w:rPr>
                <w:rStyle w:val="BText"/>
              </w:rPr>
              <w:t xml:space="preserve"> aufgerufen.</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zeittakt</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geerbte Methode für den Zeittakt:</w:t>
            </w:r>
          </w:p>
          <w:p>
            <w:pPr>
              <w:pStyle w:val="Normal"/>
              <w:jc w:val="both"/>
              <w:rPr/>
            </w:pPr>
            <w:r>
              <w:rPr>
                <w:rStyle w:val="BPrg"/>
              </w:rPr>
              <w:t>restteilnahmezeit</w:t>
            </w:r>
            <w:r>
              <w:rPr>
                <w:rStyle w:val="BText"/>
              </w:rPr>
              <w:t xml:space="preserve"> wird aktualisiert, für alle unbekannten Schlüssel werden Anfragen an den TrustServer geschickt und alle Nachrichten, die noch zu senden sind, werden bearbeitet: Wenn endlich alle Schlüssel da sind, wird die Nachricht in die digitalen Umschläge gesteckt und verschlüsselt, wenn das Zeitlimit überschritten ist, wird die Nachricht direkt verschickt oder aber gelöscht.</w:t>
            </w:r>
          </w:p>
          <w:p>
            <w:pPr>
              <w:pStyle w:val="Normal"/>
              <w:jc w:val="both"/>
              <w:rPr/>
            </w:pPr>
            <w:r>
              <w:rPr>
                <w:rStyle w:val="BText"/>
              </w:rPr>
              <w:t xml:space="preserve">Außerdem werden in dieser Methode alle </w:t>
            </w:r>
            <w:r>
              <w:rPr>
                <w:rStyle w:val="BPrg"/>
              </w:rPr>
              <w:t>twaitingmessage</w:t>
            </w:r>
            <w:r>
              <w:rPr>
                <w:rStyle w:val="BText"/>
              </w:rPr>
              <w:t xml:space="preserve"> aus der verketteten Liste gelöscht, die gesendet wurden.</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init(tadresse)</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Initialisiert die Felder der Objekts</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empfangenachricht(Pointer, Word)</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ird für jede „echte“ Nachricht, die an die Person geht, aufgerufen. Diese Prozedur muß sich darum kümmern, daß der Speicherbereich freigegeben wird.</w:t>
            </w:r>
          </w:p>
          <w:p>
            <w:pPr>
              <w:pStyle w:val="Normal"/>
              <w:jc w:val="both"/>
              <w:rPr/>
            </w:pPr>
            <w:r>
              <w:rPr>
                <w:rStyle w:val="BPrg"/>
              </w:rPr>
              <w:t>empfangenachricht</w:t>
            </w:r>
            <w:r>
              <w:rPr>
                <w:rStyle w:val="BText"/>
              </w:rPr>
              <w:t xml:space="preserve"> in </w:t>
            </w:r>
            <w:r>
              <w:rPr>
                <w:rStyle w:val="BPrg"/>
              </w:rPr>
              <w:t>tperson</w:t>
            </w:r>
            <w:r>
              <w:rPr>
                <w:rStyle w:val="BText"/>
              </w:rPr>
              <w:t xml:space="preserve"> gibt einfach nur die Nachricht auf dem Bildschirm aus und erwartet dabei, daß es sich um einen String handelt.</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sendenachricht(boolean,tkettentyp, tadresse, Pointer, Word, Longint)</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nstleistung „SENDEN“ des Objekts:</w:t>
            </w:r>
          </w:p>
          <w:p>
            <w:pPr>
              <w:pStyle w:val="Normal"/>
              <w:jc w:val="both"/>
              <w:rPr/>
            </w:pPr>
            <w:r>
              <w:rPr>
                <w:rStyle w:val="BText"/>
              </w:rPr>
              <w:t>Es wird ein Flag, der Kettentyp, der Zielort, die Nachricht, deren Länge und die maximale Sendezeit übergeben. Das Flag (</w:t>
            </w:r>
            <w:r>
              <w:rPr>
                <w:rStyle w:val="BPrg"/>
              </w:rPr>
              <w:t>nmaydirekt</w:t>
            </w:r>
            <w:r>
              <w:rPr>
                <w:rStyle w:val="BText"/>
              </w:rPr>
              <w:t>) gibt an, ob die Nachricht im Zweifelsfall auch ohne Kette gesendet werden kann. Die Nachricht wird von dieser Prozedur auf dem Heap später freigegeben, der übergebene Pointer darf nach dem Aufruf dieser Methode nicht mehr verwendet werden !</w:t>
            </w:r>
          </w:p>
          <w:p>
            <w:pPr>
              <w:pStyle w:val="Normal"/>
              <w:jc w:val="both"/>
              <w:rPr/>
            </w:pPr>
            <w:r>
              <w:rPr>
                <w:rStyle w:val="BText"/>
              </w:rPr>
              <w:t xml:space="preserve">Wenn man in diesem Moment nicht am Netz des Vertrauens teilnimmt, so wird die Nachricht direkt gesendet (oder gelöscht, wenn </w:t>
            </w:r>
            <w:r>
              <w:rPr>
                <w:rStyle w:val="BPrg"/>
              </w:rPr>
              <w:t>nmaydirekt</w:t>
            </w:r>
            <w:r>
              <w:rPr>
                <w:rStyle w:val="BText"/>
              </w:rPr>
              <w:t xml:space="preserve"> </w:t>
            </w:r>
            <w:r>
              <w:rPr>
                <w:rStyle w:val="BPrg"/>
              </w:rPr>
              <w:t>true</w:t>
            </w:r>
            <w:r>
              <w:rPr>
                <w:rStyle w:val="BText"/>
              </w:rPr>
              <w:t xml:space="preserve"> ist). Ansonsten wird die Nachricht in die Liste </w:t>
            </w:r>
            <w:r>
              <w:rPr>
                <w:rStyle w:val="BPrg"/>
              </w:rPr>
              <w:t>nachrichten</w:t>
            </w:r>
            <w:r>
              <w:rPr>
                <w:rStyle w:val="BText"/>
              </w:rPr>
              <w:t xml:space="preserve"> eingetragen und beim TrustServer nach einer Kette gefragt.</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teilnehmen</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nstleistung „TEILNEHMEN“ des Objekts:</w:t>
            </w:r>
          </w:p>
          <w:p>
            <w:pPr>
              <w:pStyle w:val="Normal"/>
              <w:jc w:val="both"/>
              <w:rPr/>
            </w:pPr>
            <w:r>
              <w:rPr>
                <w:rStyle w:val="BText"/>
              </w:rPr>
              <w:t>Wenn noch RANDs da sind, wird an den TrustServer das Kommando für das Teilnehmen geschickt</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randerzwingen</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rzwingt ein RAND. Damit das Netz überhaupt in Gang kommt, muß es am Anfang bei irgendeiner Person ein RAND geben. Dazu dient diese Methode. Personen dürfen sie aber nicht eigenmächtig benutzen !</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randschenken(tadresse)</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nstleistung „RAND SCHENKEN“ des Objekts:</w:t>
            </w:r>
          </w:p>
          <w:p>
            <w:pPr>
              <w:pStyle w:val="Normal"/>
              <w:jc w:val="both"/>
              <w:rPr/>
            </w:pPr>
            <w:r>
              <w:rPr>
                <w:rStyle w:val="BText"/>
              </w:rPr>
              <w:t xml:space="preserve">Es wird das passende Kommando an den TrustServer geschickt. Außerdem wird der Zähler </w:t>
            </w:r>
            <w:r>
              <w:rPr>
                <w:rStyle w:val="BPrg"/>
              </w:rPr>
              <w:t>meinerands</w:t>
            </w:r>
            <w:r>
              <w:rPr>
                <w:rStyle w:val="BText"/>
              </w:rPr>
              <w:t xml:space="preserve"> aktualisiert.</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mistrauen(tadresse)</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nstleistung „MISTRAUEN“ des Objekts:</w:t>
            </w:r>
          </w:p>
          <w:p>
            <w:pPr>
              <w:pStyle w:val="Normal"/>
              <w:jc w:val="both"/>
              <w:rPr/>
            </w:pPr>
            <w:r>
              <w:rPr>
                <w:rStyle w:val="BText"/>
              </w:rPr>
              <w:t>Es wird das passende Kommando an den TrustServer geschickt.</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key(tadresse): Longint</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se Funktion sucht nach dem öffentlichen Schlüssel der Person. Kennt sie ihn nicht, wird -1 zurückgegeben. Beim nächsten Takt wird das Objekt nach dem Schlüssel dieser Person fragen.</w:t>
            </w:r>
          </w:p>
        </w:tc>
      </w:tr>
      <w:tr>
        <w:trPr/>
        <w:tc>
          <w:tcPr>
            <w:tcW w:w="314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weitergeben: Boolean</w:t>
            </w:r>
          </w:p>
        </w:tc>
        <w:tc>
          <w:tcPr>
            <w:tcW w:w="607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se Funktion gibt bei </w:t>
            </w:r>
            <w:r>
              <w:rPr>
                <w:rStyle w:val="BPrg"/>
              </w:rPr>
              <w:t>tperson</w:t>
            </w:r>
            <w:r>
              <w:rPr>
                <w:rFonts w:eastAsia="Arial" w:cs="Arial" w:ascii="Arial" w:hAnsi="Arial"/>
              </w:rPr>
              <w:t xml:space="preserve"> immer </w:t>
            </w:r>
            <w:r>
              <w:rPr>
                <w:rStyle w:val="BPrg"/>
              </w:rPr>
              <w:t>true</w:t>
            </w:r>
            <w:r>
              <w:rPr>
                <w:rFonts w:eastAsia="Arial" w:cs="Arial" w:ascii="Arial" w:hAnsi="Arial"/>
              </w:rPr>
              <w:t xml:space="preserve"> zurück. Sie soll entscheiden, ob eine Nachricht, die in einem digitalen Umschlag steckt, weitergegeben oder noch zurückgehalten wird. </w:t>
            </w:r>
          </w:p>
        </w:tc>
      </w:tr>
      <w:tr>
        <w:trPr/>
        <w:tc>
          <w:tcPr>
            <w:tcW w:w="3142"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proc savekey(tadresse, Longint)</w:t>
            </w:r>
          </w:p>
        </w:tc>
        <w:tc>
          <w:tcPr>
            <w:tcW w:w="6070"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Speichert den Schlüssel in der Liste.</w:t>
            </w:r>
          </w:p>
        </w:tc>
      </w:tr>
    </w:tbl>
    <w:p>
      <w:pPr>
        <w:pStyle w:val="Normal"/>
        <w:jc w:val="both"/>
        <w:rPr/>
      </w:pPr>
      <w:r>
        <w:rPr/>
        <w:t xml:space="preserve">Zu </w:t>
      </w:r>
      <w:r>
        <w:rPr>
          <w:rStyle w:val="BPrg"/>
        </w:rPr>
        <w:t>empfangenachricht</w:t>
      </w:r>
      <w:r>
        <w:rPr>
          <w:rStyle w:val="BText"/>
        </w:rPr>
        <w:t>:</w:t>
      </w:r>
    </w:p>
    <w:p>
      <w:pPr>
        <w:pStyle w:val="Normal"/>
        <w:jc w:val="both"/>
        <w:rPr/>
      </w:pPr>
      <w:r>
        <w:rPr>
          <w:rStyle w:val="BText"/>
        </w:rPr>
        <w:t xml:space="preserve">Kommt eine unverschlüsselte Nachricht an, so wird diese an </w:t>
      </w:r>
      <w:r>
        <w:rPr>
          <w:rStyle w:val="BPrg"/>
        </w:rPr>
        <w:t>empfangenachricht</w:t>
      </w:r>
      <w:r>
        <w:rPr>
          <w:rStyle w:val="BText"/>
        </w:rPr>
        <w:t xml:space="preserve"> weitergegeben.</w:t>
      </w:r>
    </w:p>
    <w:p>
      <w:pPr>
        <w:pStyle w:val="Normal"/>
        <w:jc w:val="both"/>
        <w:rPr/>
      </w:pPr>
      <w:r>
        <w:rPr>
          <w:rStyle w:val="BText"/>
        </w:rPr>
        <w:t xml:space="preserve">Verschlüsselte Nachrichten (=digitale Umschläge) werden zuerst mit dem privaten Schlüssel entschlüsselt. Dann wird der Anfang der Nachricht als String aufgefaßt und genau seine Länge abgetrennt. Ist der String leer, wird der Rest der Nachricht an </w:t>
      </w:r>
      <w:r>
        <w:rPr>
          <w:rStyle w:val="BPrg"/>
        </w:rPr>
        <w:t>empfangenachricht</w:t>
      </w:r>
      <w:r>
        <w:rPr>
          <w:rStyle w:val="BText"/>
        </w:rPr>
        <w:t xml:space="preserve"> weitergegeben, ansonsten wird er an die Adresse weitergegeben, die im String steht.</w:t>
      </w:r>
    </w:p>
    <w:p>
      <w:pPr>
        <w:pStyle w:val="Normal"/>
        <w:jc w:val="both"/>
        <w:rPr/>
      </w:pPr>
      <w:r>
        <w:rPr>
          <w:rStyle w:val="BText"/>
        </w:rPr>
        <w:t xml:space="preserve">Kommt ein privater Schlüssel an, wird dieser in </w:t>
      </w:r>
      <w:r>
        <w:rPr>
          <w:rStyle w:val="BPrg"/>
        </w:rPr>
        <w:t>privat</w:t>
      </w:r>
      <w:r>
        <w:rPr>
          <w:rStyle w:val="BText"/>
        </w:rPr>
        <w:t xml:space="preserve"> abgespeichert. Kommt ein öffentlicher an, wird dieser mit </w:t>
      </w:r>
      <w:r>
        <w:rPr>
          <w:rStyle w:val="BPrg"/>
        </w:rPr>
        <w:t>savekey</w:t>
      </w:r>
      <w:r>
        <w:rPr>
          <w:rStyle w:val="BText"/>
        </w:rPr>
        <w:t xml:space="preserve"> abgespeichert. Kommt die Anzahl der RANDs an, wird diese in </w:t>
      </w:r>
      <w:r>
        <w:rPr>
          <w:rStyle w:val="BPrg"/>
        </w:rPr>
        <w:t>meinerands</w:t>
      </w:r>
      <w:r>
        <w:rPr>
          <w:rStyle w:val="BText"/>
        </w:rPr>
        <w:t xml:space="preserve"> gespeichert. </w:t>
      </w:r>
    </w:p>
    <w:p>
      <w:pPr>
        <w:pStyle w:val="Normal"/>
        <w:jc w:val="both"/>
        <w:rPr/>
      </w:pPr>
      <w:r>
        <w:rPr>
          <w:rStyle w:val="BText"/>
        </w:rPr>
        <w:t xml:space="preserve">Ist die Botschaft eine Kette, wird aus dieser Kette die letzte Adresse gelesen. Dann wird in </w:t>
      </w:r>
      <w:r>
        <w:rPr>
          <w:rStyle w:val="BPrg"/>
        </w:rPr>
        <w:t>nachrichten</w:t>
      </w:r>
      <w:r>
        <w:rPr>
          <w:rStyle w:val="BText"/>
        </w:rPr>
        <w:t xml:space="preserve"> nach einer Nachricht gesucht, die noch gesendet werden muß, zu der die Kette noch fehlt und deren Zieladresse mit dieser Adresse übereinstimmt. Dort wird dann die Kette eingetragen, damit sie beim nächsten Takt abgeschickt werden kann.</w:t>
      </w:r>
    </w:p>
    <w:p>
      <w:pPr>
        <w:pStyle w:val="Normal"/>
        <w:jc w:val="both"/>
        <w:rPr/>
      </w:pPr>
      <w:r>
        <w:rPr>
          <w:rStyle w:val="BText"/>
        </w:rPr>
        <w:t xml:space="preserve">Wenn der TrustServer meldet, daß er keine Kette finden konnte, wird die Zieladresse, zu der es keine Kette gab, ausgelesen und in der verketteten Liste gesucht. Die Nachricht, die dort steht wird nun direkt und unverschlüsselt gesendet oder aber gelöscht, falls </w:t>
      </w:r>
      <w:r>
        <w:rPr>
          <w:rStyle w:val="BPrg"/>
        </w:rPr>
        <w:t>maydirekt</w:t>
      </w:r>
      <w:r>
        <w:rPr>
          <w:rStyle w:val="BText"/>
        </w:rPr>
        <w:t xml:space="preserve"> nicht </w:t>
      </w:r>
      <w:r>
        <w:rPr>
          <w:rStyle w:val="BPrg"/>
        </w:rPr>
        <w:t>true</w:t>
      </w:r>
      <w:r>
        <w:rPr>
          <w:rStyle w:val="BText"/>
        </w:rPr>
        <w:t xml:space="preserve"> ist. </w:t>
      </w:r>
    </w:p>
    <w:p>
      <w:pPr>
        <w:pStyle w:val="Normal"/>
        <w:jc w:val="both"/>
        <w:rPr>
          <w:rStyle w:val="BText"/>
        </w:rPr>
      </w:pPr>
      <w:r>
        <w:rPr/>
      </w:r>
    </w:p>
    <w:p>
      <w:pPr>
        <w:pStyle w:val="Normal"/>
        <w:jc w:val="both"/>
        <w:rPr/>
      </w:pPr>
      <w:r>
        <w:rPr>
          <w:rStyle w:val="BPrg"/>
          <w:u w:val="single"/>
        </w:rPr>
        <w:t>tmessage :</w:t>
      </w:r>
    </w:p>
    <w:p>
      <w:pPr>
        <w:pStyle w:val="Normal"/>
        <w:jc w:val="both"/>
        <w:rPr>
          <w:rStyle w:val="BPrg"/>
          <w:u w:val="single"/>
        </w:rPr>
      </w:pPr>
      <w:r>
        <w:rPr/>
      </w:r>
    </w:p>
    <w:p>
      <w:pPr>
        <w:pStyle w:val="Normal"/>
        <w:jc w:val="both"/>
        <w:rPr/>
      </w:pPr>
      <w:r>
        <w:rPr>
          <w:rStyle w:val="BText"/>
        </w:rPr>
        <w:t>Dieses Objekt enthält eine Botschaften, die von einer Person an die andere geschickt wird.</w:t>
      </w:r>
    </w:p>
    <w:p>
      <w:pPr>
        <w:pStyle w:val="Normal"/>
        <w:jc w:val="both"/>
        <w:rPr/>
      </w:pPr>
      <w:r>
        <w:rPr/>
        <w:t>Aufbau:</w:t>
      </w:r>
    </w:p>
    <w:tbl>
      <w:tblPr>
        <w:tblW w:w="9212" w:type="dxa"/>
        <w:jc w:val="left"/>
        <w:tblInd w:w="-85" w:type="dxa"/>
        <w:tblLayout w:type="fixed"/>
        <w:tblCellMar>
          <w:top w:w="0" w:type="dxa"/>
          <w:left w:w="70" w:type="dxa"/>
          <w:bottom w:w="0" w:type="dxa"/>
          <w:right w:w="70" w:type="dxa"/>
        </w:tblCellMar>
      </w:tblPr>
      <w:tblGrid>
        <w:gridCol w:w="3472"/>
        <w:gridCol w:w="5740"/>
      </w:tblGrid>
      <w:tr>
        <w:trPr/>
        <w:tc>
          <w:tcPr>
            <w:tcW w:w="3472"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proc initstd(tadresse, tcommand, Pointer, Word)</w:t>
            </w:r>
          </w:p>
        </w:tc>
        <w:tc>
          <w:tcPr>
            <w:tcW w:w="5740"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Initialisiert das Objekt. Parameter: Zieladresse, Kommandowert, Zeiger auf Nachricht, Länge der Nachricht.</w:t>
            </w:r>
          </w:p>
          <w:p>
            <w:pPr>
              <w:pStyle w:val="Normal"/>
              <w:jc w:val="both"/>
              <w:rPr/>
            </w:pPr>
            <w:r>
              <w:rPr>
                <w:rFonts w:eastAsia="Arial" w:cs="Arial" w:ascii="Arial" w:hAnsi="Arial"/>
              </w:rPr>
              <w:t>Nach dem der Zeiger auf die Nachricht übergeben wurde, darf er nicht mehr verwendet werden. Das Freigeben auf dem Heap übernimmt dieses Objekt !</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initcopy(tadresse, tcommand, Pointer, Word)</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Wie eben, aber für die Nachricht, auf die der Zeiger zeigt, wird auf dem Heap Speicher  allokiert und die Nachricht dorthin kopiert. Den Zeiger den Sie übergeben, können Sie weiterverwenden und müssen ihn auch selbst vom Heap entfernen.</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nach: tadresse</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iefert die Zieladresse zurück</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len: Word</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iefert die Nachrichtenlänge zurück</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p: Pointer</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iefert die Nachricht zurück</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from: tadresse</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iefert den Absender zurück</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cmd: tcommand</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iefert den Kommandowert zurück</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setfrom(tadresse)</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egt den Absender fes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done</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öscht die Nachrich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debugout</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Gibt den Inhalt der Nachricht zu Testzwecken aus</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len: Word</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änge der Nachrich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p: Pointer</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Zeiger auf die Nachrich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from: tadresse</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Absenderadresse</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nach: tadresse</w:t>
            </w:r>
          </w:p>
        </w:tc>
        <w:tc>
          <w:tcPr>
            <w:tcW w:w="5740"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Zieladresse</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var cmd: tcommand</w:t>
            </w:r>
          </w:p>
        </w:tc>
        <w:tc>
          <w:tcPr>
            <w:tcW w:w="574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Kommando</w:t>
            </w:r>
          </w:p>
        </w:tc>
      </w:tr>
    </w:tbl>
    <w:p>
      <w:pPr>
        <w:pStyle w:val="Normal"/>
        <w:jc w:val="both"/>
        <w:rPr>
          <w:rStyle w:val="BText"/>
        </w:rPr>
      </w:pPr>
      <w:r>
        <w:rPr/>
      </w:r>
    </w:p>
    <w:p>
      <w:pPr>
        <w:pStyle w:val="Normal"/>
        <w:jc w:val="both"/>
        <w:rPr/>
      </w:pPr>
      <w:r>
        <w:rPr>
          <w:rStyle w:val="BPrg"/>
          <w:u w:val="single"/>
        </w:rPr>
        <w:t xml:space="preserve">tkette: </w:t>
      </w:r>
    </w:p>
    <w:p>
      <w:pPr>
        <w:pStyle w:val="Normal"/>
        <w:jc w:val="both"/>
        <w:rPr>
          <w:rStyle w:val="BText"/>
          <w:u w:val="single"/>
        </w:rPr>
      </w:pPr>
      <w:r>
        <w:rPr/>
      </w:r>
    </w:p>
    <w:p>
      <w:pPr>
        <w:pStyle w:val="Normal"/>
        <w:jc w:val="both"/>
        <w:rPr/>
      </w:pPr>
      <w:r>
        <w:rPr>
          <w:rStyle w:val="BPrg"/>
        </w:rPr>
        <w:t>tkette</w:t>
      </w:r>
      <w:r>
        <w:rPr>
          <w:rStyle w:val="BText"/>
        </w:rPr>
        <w:t xml:space="preserve"> ist von </w:t>
      </w:r>
      <w:r>
        <w:rPr>
          <w:rStyle w:val="BPrg"/>
        </w:rPr>
        <w:t>tmessage</w:t>
      </w:r>
      <w:r>
        <w:rPr>
          <w:rStyle w:val="BText"/>
        </w:rPr>
        <w:t xml:space="preserve"> abgeleitet und ist in der Lage eine Liste von Strings (=Adressen) zu speichern. Da es von </w:t>
      </w:r>
      <w:r>
        <w:rPr>
          <w:rStyle w:val="BPrg"/>
        </w:rPr>
        <w:t>tmessage</w:t>
      </w:r>
      <w:r>
        <w:rPr>
          <w:rStyle w:val="BText"/>
        </w:rPr>
        <w:t xml:space="preserve"> abgeleitet wurde, kann es an jeder Stelle verwendet werden, wo auch </w:t>
      </w:r>
      <w:r>
        <w:rPr>
          <w:rStyle w:val="BPrg"/>
        </w:rPr>
        <w:t>tmessage</w:t>
      </w:r>
      <w:r>
        <w:rPr>
          <w:rStyle w:val="BText"/>
        </w:rPr>
        <w:t xml:space="preserve"> erlaubt ist und problemlos über den globalen Provider verschickt werden.</w:t>
      </w:r>
    </w:p>
    <w:p>
      <w:pPr>
        <w:pStyle w:val="Normal"/>
        <w:jc w:val="both"/>
        <w:rPr/>
      </w:pPr>
      <w:r>
        <w:rPr>
          <w:rStyle w:val="BText"/>
        </w:rPr>
        <w:t xml:space="preserve">Der geerbte Kommandowert muß </w:t>
      </w:r>
      <w:r>
        <w:rPr>
          <w:rStyle w:val="BPrg"/>
        </w:rPr>
        <w:t>d_kette</w:t>
      </w:r>
      <w:r>
        <w:rPr>
          <w:rStyle w:val="BText"/>
        </w:rPr>
        <w:t xml:space="preserve"> enthalten. </w:t>
      </w:r>
      <w:r>
        <w:rPr>
          <w:rStyle w:val="BPrg"/>
        </w:rPr>
        <w:t>p</w:t>
      </w:r>
      <w:r>
        <w:rPr>
          <w:rStyle w:val="BText"/>
        </w:rPr>
        <w:t xml:space="preserve"> und </w:t>
      </w:r>
      <w:r>
        <w:rPr>
          <w:rStyle w:val="BPrg"/>
        </w:rPr>
        <w:t>len</w:t>
      </w:r>
      <w:r>
        <w:rPr>
          <w:rStyle w:val="BText"/>
        </w:rPr>
        <w:t xml:space="preserve"> sind bedeutungslos.</w:t>
      </w:r>
    </w:p>
    <w:p>
      <w:pPr>
        <w:pStyle w:val="Normal"/>
        <w:jc w:val="both"/>
        <w:rPr/>
      </w:pPr>
      <w:r>
        <w:rPr/>
        <w:t>Aufbau:</w:t>
      </w:r>
    </w:p>
    <w:tbl>
      <w:tblPr>
        <w:tblW w:w="9212" w:type="dxa"/>
        <w:jc w:val="left"/>
        <w:tblInd w:w="-85" w:type="dxa"/>
        <w:tblLayout w:type="fixed"/>
        <w:tblCellMar>
          <w:top w:w="0" w:type="dxa"/>
          <w:left w:w="70" w:type="dxa"/>
          <w:bottom w:w="0" w:type="dxa"/>
          <w:right w:w="70" w:type="dxa"/>
        </w:tblCellMar>
      </w:tblPr>
      <w:tblGrid>
        <w:gridCol w:w="4070"/>
        <w:gridCol w:w="5142"/>
      </w:tblGrid>
      <w:tr>
        <w:trPr/>
        <w:tc>
          <w:tcPr>
            <w:tcW w:w="4070"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proc init(tadresse)</w:t>
            </w:r>
          </w:p>
        </w:tc>
        <w:tc>
          <w:tcPr>
            <w:tcW w:w="5142"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Initialisiert das Objekt. Übergeben wird die Adresse, an die die Kette gesendet werden soll.</w:t>
            </w:r>
          </w:p>
        </w:tc>
      </w:tr>
      <w:tr>
        <w:trPr/>
        <w:tc>
          <w:tcPr>
            <w:tcW w:w="407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addadr(tadresse)</w:t>
            </w:r>
          </w:p>
        </w:tc>
        <w:tc>
          <w:tcPr>
            <w:tcW w:w="514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Fügt eine neue Adresse hinten an die Kette an</w:t>
            </w:r>
          </w:p>
        </w:tc>
      </w:tr>
      <w:tr>
        <w:trPr/>
        <w:tc>
          <w:tcPr>
            <w:tcW w:w="407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str(Word): tadresse</w:t>
            </w:r>
          </w:p>
        </w:tc>
        <w:tc>
          <w:tcPr>
            <w:tcW w:w="514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Liefert die Adresse mit der übergebenen Nummer zurück. Die erste Adresse hat die Nummer </w:t>
            </w:r>
            <w:r>
              <w:rPr>
                <w:rStyle w:val="BPrg"/>
              </w:rPr>
              <w:t>0</w:t>
            </w:r>
            <w:r>
              <w:rPr>
                <w:rFonts w:eastAsia="Arial" w:cs="Arial" w:ascii="Arial" w:hAnsi="Arial"/>
              </w:rPr>
              <w:t xml:space="preserve">, die letzte </w:t>
            </w:r>
            <w:r>
              <w:rPr>
                <w:rStyle w:val="BPrg"/>
              </w:rPr>
              <w:t>getanzahl-1</w:t>
            </w:r>
            <w:r>
              <w:rPr>
                <w:rFonts w:eastAsia="Arial" w:cs="Arial" w:ascii="Arial" w:hAnsi="Arial"/>
              </w:rPr>
              <w:t>.</w:t>
            </w:r>
          </w:p>
        </w:tc>
      </w:tr>
      <w:tr>
        <w:trPr/>
        <w:tc>
          <w:tcPr>
            <w:tcW w:w="407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getanzahl: Integer</w:t>
            </w:r>
          </w:p>
        </w:tc>
        <w:tc>
          <w:tcPr>
            <w:tcW w:w="514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iefert die Anzahl der Adressen zurück</w:t>
            </w:r>
          </w:p>
        </w:tc>
      </w:tr>
      <w:tr>
        <w:trPr/>
        <w:tc>
          <w:tcPr>
            <w:tcW w:w="407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done</w:t>
            </w:r>
          </w:p>
        </w:tc>
        <w:tc>
          <w:tcPr>
            <w:tcW w:w="514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öscht die Liste und gibt den Speicher für alle Adressen frei</w:t>
            </w:r>
          </w:p>
        </w:tc>
      </w:tr>
      <w:tr>
        <w:trPr/>
        <w:tc>
          <w:tcPr>
            <w:tcW w:w="407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debugout</w:t>
            </w:r>
          </w:p>
        </w:tc>
        <w:tc>
          <w:tcPr>
            <w:tcW w:w="514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Neue Version von </w:t>
            </w:r>
            <w:r>
              <w:rPr>
                <w:rStyle w:val="BPrg"/>
              </w:rPr>
              <w:t>debugout</w:t>
            </w:r>
            <w:r>
              <w:rPr>
                <w:rFonts w:eastAsia="Arial" w:cs="Arial" w:ascii="Arial" w:hAnsi="Arial"/>
              </w:rPr>
              <w:t>, die alle Adressen der Kette anzeigt.</w:t>
            </w:r>
          </w:p>
        </w:tc>
      </w:tr>
      <w:tr>
        <w:trPr/>
        <w:tc>
          <w:tcPr>
            <w:tcW w:w="407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anzahladr: Integer</w:t>
            </w:r>
          </w:p>
        </w:tc>
        <w:tc>
          <w:tcPr>
            <w:tcW w:w="5142"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Anzahl der Adressen in </w:t>
            </w:r>
            <w:r>
              <w:rPr>
                <w:rStyle w:val="BPrg"/>
              </w:rPr>
              <w:t>adrs</w:t>
            </w:r>
          </w:p>
        </w:tc>
      </w:tr>
      <w:tr>
        <w:trPr/>
        <w:tc>
          <w:tcPr>
            <w:tcW w:w="4070"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var adrs: array[0..100] of padresse</w:t>
            </w:r>
          </w:p>
        </w:tc>
        <w:tc>
          <w:tcPr>
            <w:tcW w:w="5142"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 xml:space="preserve">Enthält für </w:t>
            </w:r>
            <w:r>
              <w:rPr>
                <w:rStyle w:val="BText"/>
              </w:rPr>
              <w:t>jede Adresse einen</w:t>
            </w:r>
            <w:r>
              <w:rPr>
                <w:rFonts w:eastAsia="Arial" w:cs="Arial" w:ascii="Arial" w:hAnsi="Arial"/>
              </w:rPr>
              <w:t xml:space="preserve"> Zeiger auf einen String. Um Platz zu sparen wird jeweils nur soviel Platz allokiert, wie der String belegt.</w:t>
            </w:r>
          </w:p>
        </w:tc>
      </w:tr>
    </w:tbl>
    <w:p>
      <w:pPr>
        <w:pStyle w:val="Normal"/>
        <w:jc w:val="both"/>
        <w:rPr>
          <w:rStyle w:val="BText"/>
        </w:rPr>
      </w:pPr>
      <w:r>
        <w:rPr/>
      </w:r>
    </w:p>
    <w:p>
      <w:pPr>
        <w:pStyle w:val="Normal"/>
        <w:jc w:val="both"/>
        <w:rPr/>
      </w:pPr>
      <w:r>
        <w:rPr>
          <w:rStyle w:val="BPrg"/>
          <w:u w:val="single"/>
        </w:rPr>
        <w:t>tkey :</w:t>
      </w:r>
    </w:p>
    <w:p>
      <w:pPr>
        <w:pStyle w:val="Normal"/>
        <w:jc w:val="both"/>
        <w:rPr>
          <w:rStyle w:val="BText"/>
          <w:u w:val="single"/>
        </w:rPr>
      </w:pPr>
      <w:r>
        <w:rPr/>
      </w:r>
    </w:p>
    <w:p>
      <w:pPr>
        <w:pStyle w:val="Normal"/>
        <w:jc w:val="both"/>
        <w:rPr/>
      </w:pPr>
      <w:r>
        <w:rPr>
          <w:rStyle w:val="BPrg"/>
        </w:rPr>
        <w:t>tkey</w:t>
      </w:r>
      <w:r>
        <w:rPr>
          <w:rStyle w:val="BText"/>
        </w:rPr>
        <w:t xml:space="preserve"> ist von </w:t>
      </w:r>
      <w:r>
        <w:rPr>
          <w:rStyle w:val="BPrg"/>
        </w:rPr>
        <w:t>tperson</w:t>
      </w:r>
      <w:r>
        <w:rPr>
          <w:rStyle w:val="BText"/>
        </w:rPr>
        <w:t xml:space="preserve"> abgeleitet und wartet einfach nur bei jedem Zeittakt auf eine Benutzereingabe. Man kann die Dinge wählen, die Aktionen von </w:t>
      </w:r>
      <w:r>
        <w:rPr>
          <w:rStyle w:val="BPrg"/>
        </w:rPr>
        <w:t>tperson</w:t>
      </w:r>
      <w:r>
        <w:rPr>
          <w:rStyle w:val="BText"/>
        </w:rPr>
        <w:t xml:space="preserve"> sind ( jemandem mißtrauen/vertrauen, Nachrichten senden, ...)  Dieses Objekt ist die Grundlage des Hauptprogramms </w:t>
      </w:r>
      <w:r>
        <w:rPr>
          <w:rStyle w:val="BPrg"/>
        </w:rPr>
        <w:t>bw1621</w:t>
      </w:r>
      <w:r>
        <w:rPr>
          <w:rStyle w:val="BText"/>
        </w:rPr>
        <w:t xml:space="preserve"> und dient dabei zum Testen des Protokolls und des TrustServers. </w:t>
      </w:r>
    </w:p>
    <w:p>
      <w:pPr>
        <w:pStyle w:val="Normal"/>
        <w:jc w:val="both"/>
        <w:rPr>
          <w:rStyle w:val="BText"/>
        </w:rPr>
      </w:pPr>
      <w:r>
        <w:rPr/>
      </w:r>
    </w:p>
    <w:p>
      <w:pPr>
        <w:pStyle w:val="Normal"/>
        <w:jc w:val="both"/>
        <w:rPr/>
      </w:pPr>
      <w:r>
        <w:rPr>
          <w:rStyle w:val="BPrg"/>
          <w:u w:val="single"/>
        </w:rPr>
        <w:t xml:space="preserve">tsimu </w:t>
      </w:r>
      <w:r>
        <w:rPr>
          <w:rStyle w:val="BText"/>
          <w:sz w:val="28"/>
          <w:szCs w:val="28"/>
          <w:u w:val="single"/>
        </w:rPr>
        <w:t>:   und die Funktionsweise der Simulation</w:t>
      </w:r>
    </w:p>
    <w:p>
      <w:pPr>
        <w:pStyle w:val="Normal"/>
        <w:jc w:val="both"/>
        <w:rPr>
          <w:rStyle w:val="BText"/>
          <w:u w:val="single"/>
        </w:rPr>
      </w:pPr>
      <w:r>
        <w:rPr/>
      </w:r>
    </w:p>
    <w:p>
      <w:pPr>
        <w:pStyle w:val="Normal"/>
        <w:jc w:val="both"/>
        <w:rPr/>
      </w:pPr>
      <w:r>
        <w:rPr>
          <w:rStyle w:val="BPrg"/>
        </w:rPr>
        <w:t>tsimu</w:t>
      </w:r>
      <w:r>
        <w:rPr>
          <w:rStyle w:val="BText"/>
        </w:rPr>
        <w:t xml:space="preserve"> ist der Kern des Simulators und von </w:t>
      </w:r>
      <w:r>
        <w:rPr>
          <w:rStyle w:val="BPrg"/>
        </w:rPr>
        <w:t>tperson</w:t>
      </w:r>
      <w:r>
        <w:rPr>
          <w:rStyle w:val="BText"/>
        </w:rPr>
        <w:t xml:space="preserve"> abgeleitet. </w:t>
      </w:r>
      <w:r>
        <w:rPr>
          <w:rStyle w:val="BPrg"/>
        </w:rPr>
        <w:t>tsimu</w:t>
      </w:r>
      <w:r>
        <w:rPr>
          <w:rStyle w:val="BText"/>
        </w:rPr>
        <w:t xml:space="preserve"> kann nicht mehr mit richtigen Adressen umgehen, statt dessen hat jede simulierte Person eine Nummer. Auch gibt es leider einen direkten Variablenzugriff von einer Person auf die andere und zwar bei </w:t>
      </w:r>
      <w:r>
        <w:rPr>
          <w:rStyle w:val="BPrg"/>
        </w:rPr>
        <w:t>tchanging.meinwert</w:t>
      </w:r>
      <w:r>
        <w:rPr>
          <w:rStyle w:val="BText"/>
        </w:rPr>
        <w:t>. Dies wäre nur durch einige weitere Kommandos zu vermeiden gewesen.</w:t>
      </w:r>
    </w:p>
    <w:p>
      <w:pPr>
        <w:pStyle w:val="Normal"/>
        <w:jc w:val="both"/>
        <w:rPr/>
      </w:pPr>
      <w:r>
        <w:rPr>
          <w:rStyle w:val="BText"/>
        </w:rPr>
        <w:t>Um die Parameter etwas zu verallgemeinern, wurden die vier grundsätzliche Aktionen, bei denen es um andere Personen geht, exakt gleich programmiert:</w:t>
      </w:r>
    </w:p>
    <w:p>
      <w:pPr>
        <w:pStyle w:val="Normal"/>
        <w:numPr>
          <w:ilvl w:val="0"/>
          <w:numId w:val="8"/>
        </w:numPr>
        <w:tabs>
          <w:tab w:val="clear" w:pos="708"/>
          <w:tab w:val="left" w:pos="0" w:leader="none"/>
        </w:tabs>
        <w:ind w:left="566" w:hanging="566"/>
        <w:jc w:val="both"/>
        <w:rPr/>
      </w:pPr>
      <w:r>
        <w:rPr>
          <w:rStyle w:val="BText"/>
        </w:rPr>
        <w:t>Jemandem vertrauen und ein RAND schenken</w:t>
      </w:r>
    </w:p>
    <w:p>
      <w:pPr>
        <w:pStyle w:val="Normal"/>
        <w:numPr>
          <w:ilvl w:val="0"/>
          <w:numId w:val="8"/>
        </w:numPr>
        <w:tabs>
          <w:tab w:val="clear" w:pos="708"/>
          <w:tab w:val="left" w:pos="0" w:leader="none"/>
        </w:tabs>
        <w:ind w:left="566" w:hanging="566"/>
        <w:jc w:val="both"/>
        <w:rPr/>
      </w:pPr>
      <w:r>
        <w:rPr>
          <w:rStyle w:val="BText"/>
        </w:rPr>
        <w:t>Jemanden nicht mögen und ihm mißtrauen</w:t>
      </w:r>
    </w:p>
    <w:p>
      <w:pPr>
        <w:pStyle w:val="Normal"/>
        <w:numPr>
          <w:ilvl w:val="0"/>
          <w:numId w:val="8"/>
        </w:numPr>
        <w:tabs>
          <w:tab w:val="clear" w:pos="708"/>
          <w:tab w:val="left" w:pos="0" w:leader="none"/>
        </w:tabs>
        <w:ind w:left="566" w:hanging="566"/>
        <w:jc w:val="both"/>
        <w:rPr/>
      </w:pPr>
      <w:r>
        <w:rPr>
          <w:rStyle w:val="BText"/>
        </w:rPr>
        <w:t>Mit jemandem z.B. eine Geschäftsbeziehung o.ä. haben und mit ihm oft kommuniziert, wobei Sicherheit und Schnelligkeit bei der Datenübertragung wichtiger als Diskretion sind</w:t>
      </w:r>
    </w:p>
    <w:p>
      <w:pPr>
        <w:pStyle w:val="Normal"/>
        <w:numPr>
          <w:ilvl w:val="0"/>
          <w:numId w:val="8"/>
        </w:numPr>
        <w:tabs>
          <w:tab w:val="clear" w:pos="708"/>
          <w:tab w:val="left" w:pos="0" w:leader="none"/>
        </w:tabs>
        <w:ind w:left="283" w:hanging="283"/>
        <w:jc w:val="both"/>
        <w:rPr/>
      </w:pPr>
      <w:r>
        <w:rPr>
          <w:rStyle w:val="BText"/>
        </w:rPr>
        <w:t xml:space="preserve">Mit jemandem oft heimlich kommunizieren, ohne daß das der Provider mitkriegen soll, wobei Diskretion sehr wichtig ist. </w:t>
      </w:r>
    </w:p>
    <w:p>
      <w:pPr>
        <w:pStyle w:val="Normal"/>
        <w:jc w:val="both"/>
        <w:rPr/>
      </w:pPr>
      <w:r>
        <w:rPr>
          <w:rStyle w:val="BText"/>
        </w:rPr>
        <w:t>Bei jeder dieser Aktionen macht eine Person etwas mit einer anderen. Dies sollte nicht völlig zufällig ablaufen, da man in der Realität ja auch nicht mit allen anderen Personen gleich oft kommunizieren würde. Deshalb hat jede Person eine Liste, die Personen enthält, mit denen eine Aktion ausgeführt werden kann. Dies entspricht zum Beispiel dem Freundeskreis einer Person. Dieser wechselt in der Realität natürlich auch. Es wurde berücksichtigt, daß jede Person für jede Handlung unterschiedlich „beliebt“ ist, sie unterschiedlich oft ausführt, eine unterschiedliche Anzahl von Personen als Partner für die Aktion hat und daß sich diese Gruppe unterschiedlich oft verändert. Dabei kann jemand, der in der „Geheim“- Gruppe ist, nicht auch in der „Normalgruppe fürs Senden“ sein und umgekehrt. Genauso schließen sich auch Vertrauen und Mißtrauen gegenseitig aus. Jeder dieser vier Aktionen wurde über einen Record implementiert: tchanging:</w:t>
      </w:r>
    </w:p>
    <w:tbl>
      <w:tblPr>
        <w:tblW w:w="9212" w:type="dxa"/>
        <w:jc w:val="left"/>
        <w:tblInd w:w="-85" w:type="dxa"/>
        <w:tblLayout w:type="fixed"/>
        <w:tblCellMar>
          <w:top w:w="0" w:type="dxa"/>
          <w:left w:w="70" w:type="dxa"/>
          <w:bottom w:w="0" w:type="dxa"/>
          <w:right w:w="70" w:type="dxa"/>
        </w:tblCellMar>
      </w:tblPr>
      <w:tblGrid>
        <w:gridCol w:w="3620"/>
        <w:gridCol w:w="5592"/>
      </w:tblGrid>
      <w:tr>
        <w:trPr/>
        <w:tc>
          <w:tcPr>
            <w:tcW w:w="3620" w:type="dxa"/>
            <w:tcBorders>
              <w:top w:val="single" w:sz="12" w:space="0" w:color="000000"/>
              <w:left w:val="single" w:sz="12" w:space="0" w:color="000000"/>
              <w:bottom w:val="single" w:sz="6" w:space="0" w:color="000000"/>
              <w:right w:val="single" w:sz="6" w:space="0" w:color="000000"/>
            </w:tcBorders>
          </w:tcPr>
          <w:p>
            <w:pPr>
              <w:pStyle w:val="Normal"/>
              <w:jc w:val="both"/>
              <w:rPr/>
            </w:pPr>
            <w:r>
              <w:rPr>
                <w:rStyle w:val="BPrg"/>
              </w:rPr>
              <w:t>leute:set of 0..maximum</w:t>
            </w:r>
          </w:p>
        </w:tc>
        <w:tc>
          <w:tcPr>
            <w:tcW w:w="5592"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Menge der Leute, mit denen die Aktion ausgeführt werden kann. Jeder aus der Liste wird mit der gleichen Wahrscheinlichkeit aus dieser Liste ausgewählt.</w:t>
            </w:r>
          </w:p>
          <w:p>
            <w:pPr>
              <w:pStyle w:val="Normal"/>
              <w:jc w:val="both"/>
              <w:rPr/>
            </w:pPr>
            <w:r>
              <w:rPr>
                <w:rFonts w:eastAsia="Arial" w:cs="Arial" w:ascii="Arial" w:hAnsi="Arial"/>
              </w:rPr>
              <w:t>Die Aktion wird nur mit Personen aus dieser Liste ausgeführt</w:t>
            </w:r>
          </w:p>
        </w:tc>
      </w:tr>
      <w:tr>
        <w:trPr/>
        <w:tc>
          <w:tcPr>
            <w:tcW w:w="3620"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meinwert:integer</w:t>
            </w:r>
          </w:p>
        </w:tc>
        <w:tc>
          <w:tcPr>
            <w:tcW w:w="559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Wahrscheinlichkeit, daß diese Person bei einer anderen in die Liste aufgenommen wird</w:t>
            </w:r>
          </w:p>
        </w:tc>
      </w:tr>
      <w:tr>
        <w:trPr/>
        <w:tc>
          <w:tcPr>
            <w:tcW w:w="3620"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much:integer</w:t>
            </w:r>
          </w:p>
        </w:tc>
        <w:tc>
          <w:tcPr>
            <w:tcW w:w="559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 Wunschzahl der Einträge in </w:t>
            </w:r>
            <w:r>
              <w:rPr>
                <w:rStyle w:val="BPrg"/>
              </w:rPr>
              <w:t>leute</w:t>
            </w:r>
            <w:r>
              <w:rPr>
                <w:rFonts w:eastAsia="Arial" w:cs="Arial" w:ascii="Arial" w:hAnsi="Arial"/>
              </w:rPr>
              <w:t>. Sind mehr drin, wird bei einer Veränderung der Liste eine Person entfernt, ansonsten kommt eine dazu.</w:t>
            </w:r>
          </w:p>
        </w:tc>
      </w:tr>
      <w:tr>
        <w:trPr/>
        <w:tc>
          <w:tcPr>
            <w:tcW w:w="3620"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oftenuseit:integer</w:t>
            </w:r>
          </w:p>
        </w:tc>
        <w:tc>
          <w:tcPr>
            <w:tcW w:w="5592"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Wie oft soll die Aktion ausgeführt werden ?</w:t>
            </w:r>
          </w:p>
        </w:tc>
      </w:tr>
      <w:tr>
        <w:trPr/>
        <w:tc>
          <w:tcPr>
            <w:tcW w:w="3620"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Prg"/>
              </w:rPr>
              <w:t>oftenchangeit:integer</w:t>
            </w:r>
          </w:p>
        </w:tc>
        <w:tc>
          <w:tcPr>
            <w:tcW w:w="5592"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Wie oft soll die Liste verändert werden ? Wird eine neue Person eingefügt, so ist die Wahrscheinlichkeit für eine bestimmte Person um so größer, in die Liste zu gelangen, je größer ihr Wert bei </w:t>
            </w:r>
            <w:r>
              <w:rPr>
                <w:rStyle w:val="BPrg"/>
              </w:rPr>
              <w:t>meinwert</w:t>
            </w:r>
            <w:r>
              <w:rPr>
                <w:rStyle w:val="BText"/>
              </w:rPr>
              <w:t xml:space="preserve"> ist.</w:t>
            </w:r>
          </w:p>
        </w:tc>
      </w:tr>
    </w:tbl>
    <w:p>
      <w:pPr>
        <w:pStyle w:val="Normal"/>
        <w:jc w:val="both"/>
        <w:rPr/>
      </w:pPr>
      <w:r>
        <w:rPr/>
        <w:t>Es gibt noch folgende einzelnen Parameter pro Person:</w:t>
      </w:r>
    </w:p>
    <w:p>
      <w:pPr>
        <w:pStyle w:val="Normal"/>
        <w:numPr>
          <w:ilvl w:val="0"/>
          <w:numId w:val="9"/>
        </w:numPr>
        <w:tabs>
          <w:tab w:val="clear" w:pos="708"/>
          <w:tab w:val="left" w:pos="0" w:leader="none"/>
        </w:tabs>
        <w:ind w:left="566" w:hanging="566"/>
        <w:jc w:val="both"/>
        <w:rPr/>
      </w:pPr>
      <w:r>
        <w:rPr/>
        <w:t>die Geschwindigkeit beim Weitergeben einer Nachricht, bzw. die Wahrscheinlic</w:t>
      </w:r>
      <w:r>
        <w:rPr>
          <w:rStyle w:val="BText"/>
        </w:rPr>
        <w:t>hkeit dafür, daß sie im aktuellen Takt schon weitergegeben wird.</w:t>
      </w:r>
    </w:p>
    <w:p>
      <w:pPr>
        <w:pStyle w:val="Normal"/>
        <w:numPr>
          <w:ilvl w:val="0"/>
          <w:numId w:val="9"/>
        </w:numPr>
        <w:tabs>
          <w:tab w:val="clear" w:pos="708"/>
          <w:tab w:val="left" w:pos="0" w:leader="none"/>
        </w:tabs>
        <w:ind w:left="566" w:hanging="566"/>
        <w:jc w:val="both"/>
        <w:rPr/>
      </w:pPr>
      <w:r>
        <w:rPr>
          <w:rStyle w:val="BText"/>
        </w:rPr>
        <w:t>die Wahrscheinlichkeit dafür, daß die Person zu einem bestimmten Takt überhaupt in sein Postfach o.ä. schaut und für Nachrichten erreichbar ist.</w:t>
      </w:r>
    </w:p>
    <w:p>
      <w:pPr>
        <w:pStyle w:val="Normal"/>
        <w:numPr>
          <w:ilvl w:val="0"/>
          <w:numId w:val="9"/>
        </w:numPr>
        <w:tabs>
          <w:tab w:val="clear" w:pos="708"/>
          <w:tab w:val="left" w:pos="0" w:leader="none"/>
        </w:tabs>
        <w:ind w:left="566" w:hanging="566"/>
        <w:jc w:val="both"/>
        <w:rPr/>
      </w:pPr>
      <w:r>
        <w:rPr>
          <w:rStyle w:val="BText"/>
        </w:rPr>
        <w:t>die Höchstzeit, die die Person einer Nachricht läßt, bis sie versendet sein muß</w:t>
      </w:r>
    </w:p>
    <w:p>
      <w:pPr>
        <w:pStyle w:val="Normal"/>
        <w:numPr>
          <w:ilvl w:val="0"/>
          <w:numId w:val="9"/>
        </w:numPr>
        <w:tabs>
          <w:tab w:val="clear" w:pos="708"/>
          <w:tab w:val="left" w:pos="0" w:leader="none"/>
        </w:tabs>
        <w:ind w:left="566" w:hanging="566"/>
        <w:jc w:val="both"/>
        <w:rPr/>
      </w:pPr>
      <w:r>
        <w:rPr>
          <w:rStyle w:val="BText"/>
        </w:rPr>
        <w:t>die Wahrscheinlichkeit, daß die Person sich beim Netz des Vertrauens im aktuellen Takt anmeldet.</w:t>
      </w:r>
    </w:p>
    <w:p>
      <w:pPr>
        <w:pStyle w:val="Normal"/>
        <w:numPr>
          <w:ilvl w:val="0"/>
          <w:numId w:val="9"/>
        </w:numPr>
        <w:tabs>
          <w:tab w:val="clear" w:pos="708"/>
          <w:tab w:val="left" w:pos="0" w:leader="none"/>
        </w:tabs>
        <w:ind w:left="283" w:hanging="283"/>
        <w:jc w:val="both"/>
        <w:rPr/>
      </w:pPr>
      <w:r>
        <w:rPr>
          <w:rStyle w:val="BText"/>
        </w:rPr>
        <w:t>die Gier nach RANDs: Wie viele RANDs behält die Person für sich ?</w:t>
      </w:r>
    </w:p>
    <w:p>
      <w:pPr>
        <w:pStyle w:val="Normal"/>
        <w:jc w:val="both"/>
        <w:rPr>
          <w:rStyle w:val="BText"/>
        </w:rPr>
      </w:pPr>
      <w:r>
        <w:rPr/>
      </w:r>
    </w:p>
    <w:p>
      <w:pPr>
        <w:pStyle w:val="Normal"/>
        <w:jc w:val="both"/>
        <w:rPr/>
      </w:pPr>
      <w:r>
        <w:rPr>
          <w:rStyle w:val="BText"/>
        </w:rPr>
        <w:t xml:space="preserve">Diese Parameter und die für die vier Aktionen sind für jede Person individuell verschieden. Sie wollen bestimmt nicht für jede Person, die simuliert wird, diese Parameter extra eingeben ! Deshalb gibt es für jeden Parameter einen Durchschnittswert und eine Angabe über die Toleranz (maximale Abweichung vom Durchschnitt). Mit diesen beiden Angaben wird dann für jede Person jeweils ein individueller Wert beim Simulationsstart ermittelt (durch </w:t>
      </w:r>
      <w:r>
        <w:rPr>
          <w:rStyle w:val="BPrg"/>
        </w:rPr>
        <w:t>random</w:t>
      </w:r>
      <w:r>
        <w:rPr>
          <w:rStyle w:val="BText"/>
        </w:rPr>
        <w:t xml:space="preserve">).  Alle Parameter, die etwas mit der Wahrscheinlichkeit zu tun haben, werden dabei in Promille angegeben. Die Formel für trifft zu/ passiert nicht ist </w:t>
      </w:r>
      <w:r>
        <w:rPr>
          <w:rStyle w:val="BPrg"/>
        </w:rPr>
        <w:t>random(1000)&lt;wahrscheinlichkeit</w:t>
      </w:r>
      <w:r>
        <w:rPr>
          <w:rStyle w:val="BText"/>
        </w:rPr>
        <w:t>.</w:t>
      </w:r>
    </w:p>
    <w:p>
      <w:pPr>
        <w:pStyle w:val="Normal"/>
        <w:jc w:val="both"/>
        <w:rPr/>
      </w:pPr>
      <w:r>
        <w:rPr>
          <w:rStyle w:val="BText"/>
        </w:rPr>
        <w:t xml:space="preserve">Da immer gleichartige Parameter in einem </w:t>
      </w:r>
      <w:r>
        <w:rPr>
          <w:rStyle w:val="BPrg"/>
        </w:rPr>
        <w:t>tchanging-</w:t>
      </w:r>
      <w:r>
        <w:rPr>
          <w:rStyle w:val="BText"/>
        </w:rPr>
        <w:t xml:space="preserve"> Record enthalten sind, gibt es auch einen </w:t>
      </w:r>
      <w:r>
        <w:rPr>
          <w:rStyle w:val="BPrg"/>
        </w:rPr>
        <w:t>tchangingparam</w:t>
      </w:r>
      <w:r>
        <w:rPr>
          <w:rStyle w:val="BText"/>
        </w:rPr>
        <w:t xml:space="preserve">- Record, der die Durchschnittswerte und Toleranzen für den dazugehörigen </w:t>
      </w:r>
      <w:r>
        <w:rPr>
          <w:rStyle w:val="BPrg"/>
        </w:rPr>
        <w:t>tchanging</w:t>
      </w:r>
      <w:r>
        <w:rPr>
          <w:rStyle w:val="BText"/>
        </w:rPr>
        <w:t xml:space="preserve"> - Record  enthält. </w:t>
      </w:r>
    </w:p>
    <w:p>
      <w:pPr>
        <w:pStyle w:val="Normal"/>
        <w:jc w:val="both"/>
        <w:rPr/>
      </w:pPr>
      <w:r>
        <w:rPr>
          <w:rStyle w:val="BText"/>
        </w:rPr>
        <w:t xml:space="preserve">Für jeden Parameter muß man beim Programmstart den Durchschnittswert und die Toleranz eingeben, außer bei </w:t>
      </w:r>
      <w:r>
        <w:rPr>
          <w:rStyle w:val="BPrg"/>
        </w:rPr>
        <w:t>tchanging.meinwert</w:t>
      </w:r>
      <w:r>
        <w:rPr>
          <w:rStyle w:val="BText"/>
        </w:rPr>
        <w:t>. Für diesen Wert ist der Durchschnitt 500 und die Toleranz 490.</w:t>
      </w:r>
    </w:p>
    <w:p>
      <w:pPr>
        <w:pStyle w:val="Normal"/>
        <w:jc w:val="both"/>
        <w:rPr/>
      </w:pPr>
      <w:r>
        <w:rPr/>
        <w:t>Aufbau:</w:t>
      </w:r>
    </w:p>
    <w:tbl>
      <w:tblPr>
        <w:tblW w:w="9212" w:type="dxa"/>
        <w:jc w:val="left"/>
        <w:tblInd w:w="-85" w:type="dxa"/>
        <w:tblLayout w:type="fixed"/>
        <w:tblCellMar>
          <w:top w:w="0" w:type="dxa"/>
          <w:left w:w="70" w:type="dxa"/>
          <w:bottom w:w="0" w:type="dxa"/>
          <w:right w:w="70" w:type="dxa"/>
        </w:tblCellMar>
      </w:tblPr>
      <w:tblGrid>
        <w:gridCol w:w="779"/>
        <w:gridCol w:w="2268"/>
        <w:gridCol w:w="6165"/>
      </w:tblGrid>
      <w:tr>
        <w:trPr/>
        <w:tc>
          <w:tcPr>
            <w:tcW w:w="3047" w:type="dxa"/>
            <w:gridSpan w:val="2"/>
            <w:tcBorders>
              <w:top w:val="single" w:sz="12" w:space="0" w:color="000000"/>
              <w:left w:val="single" w:sz="12" w:space="0" w:color="000000"/>
              <w:bottom w:val="single" w:sz="6" w:space="0" w:color="000000"/>
              <w:right w:val="single" w:sz="6" w:space="0" w:color="000000"/>
            </w:tcBorders>
          </w:tcPr>
          <w:p>
            <w:pPr>
              <w:pStyle w:val="Normal"/>
              <w:rPr/>
            </w:pPr>
            <w:r>
              <w:rPr>
                <w:rStyle w:val="BPrg"/>
              </w:rPr>
              <w:t>Var nr: Integer</w:t>
            </w:r>
          </w:p>
        </w:tc>
        <w:tc>
          <w:tcPr>
            <w:tcW w:w="6165"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 xml:space="preserve">Die Nummer der Person </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schnell: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er Parameter für die Schnelligkeit der Weitergabe von Nachrichten</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oftenlook: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 Wahrscheinlichkeit, daß das Feld </w:t>
            </w:r>
            <w:r>
              <w:rPr>
                <w:rStyle w:val="BPrg"/>
              </w:rPr>
              <w:t>erreichbar</w:t>
            </w:r>
            <w:r>
              <w:rPr>
                <w:rFonts w:eastAsia="Arial" w:cs="Arial" w:ascii="Arial" w:hAnsi="Arial"/>
              </w:rPr>
              <w:t xml:space="preserve"> auf </w:t>
            </w:r>
            <w:r>
              <w:rPr>
                <w:rStyle w:val="BPrg"/>
              </w:rPr>
              <w:t>true</w:t>
            </w:r>
            <w:r>
              <w:rPr>
                <w:rFonts w:eastAsia="Arial" w:cs="Arial" w:ascii="Arial" w:hAnsi="Arial"/>
              </w:rPr>
              <w:t xml:space="preserve"> gesetzt wird</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maxsendezeit: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maximale Sendeze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teilnahmebereitschaft: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Teilnahmewahrscheinlichkeit</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randsbehalten: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nzahl der RANDs, die zurückbehalten werden</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qsenden: tchanging</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Parameter für die Aktion „normale Nachrichten senden“</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qvertrauen: tchanging</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Parameter für die Aktion „jemandem vertrauen“</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qmistrauen: tchanging</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Parameter für die Aktion „jemandem mißtrauen“</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var qgeheim: tchanging</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Parameter für die Aktion „geheime Nachrichten senden“</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proc init(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Initialisiert die Person. Der eine Parameter gibt die Nummer der Person an. Die anderen Variablen des Objekts werden mit passenden Zufallswerten gefüllt, die über </w:t>
            </w:r>
            <w:r>
              <w:rPr>
                <w:rStyle w:val="BPrg"/>
              </w:rPr>
              <w:t>maketol</w:t>
            </w:r>
            <w:r>
              <w:rPr>
                <w:rFonts w:eastAsia="Arial" w:cs="Arial" w:ascii="Arial" w:hAnsi="Arial"/>
              </w:rPr>
              <w:t xml:space="preserve"> erzeugt werden. An </w:t>
            </w:r>
            <w:r>
              <w:rPr>
                <w:rStyle w:val="BPrg"/>
              </w:rPr>
              <w:t>maketol</w:t>
            </w:r>
            <w:r>
              <w:rPr>
                <w:rFonts w:eastAsia="Arial" w:cs="Arial" w:ascii="Arial" w:hAnsi="Arial"/>
              </w:rPr>
              <w:t xml:space="preserve"> wird der Inhalt von globalen Variablen übergeben, die die Simulationsparameter enthalten.</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zeittakt</w:t>
            </w:r>
          </w:p>
        </w:tc>
        <w:tc>
          <w:tcPr>
            <w:tcW w:w="8433" w:type="dxa"/>
            <w:gridSpan w:val="2"/>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Führt die eigentliche Simulation durch: </w:t>
            </w:r>
          </w:p>
          <w:p>
            <w:pPr>
              <w:pStyle w:val="Normal"/>
              <w:jc w:val="both"/>
              <w:rPr/>
            </w:pPr>
            <w:r>
              <w:rPr>
                <w:rFonts w:eastAsia="Arial" w:cs="Arial" w:ascii="Arial" w:hAnsi="Arial"/>
              </w:rPr>
              <w:t xml:space="preserve">Über den Parameter </w:t>
            </w:r>
            <w:r>
              <w:rPr>
                <w:rStyle w:val="BPrg"/>
              </w:rPr>
              <w:t>oftenlook</w:t>
            </w:r>
            <w:r>
              <w:rPr>
                <w:rFonts w:eastAsia="Arial" w:cs="Arial" w:ascii="Arial" w:hAnsi="Arial"/>
              </w:rPr>
              <w:t xml:space="preserve"> wird über den Inhalt von </w:t>
            </w:r>
            <w:r>
              <w:rPr>
                <w:rStyle w:val="BPrg"/>
              </w:rPr>
              <w:t>erreichbar</w:t>
            </w:r>
            <w:r>
              <w:rPr>
                <w:rFonts w:eastAsia="Arial" w:cs="Arial" w:ascii="Arial" w:hAnsi="Arial"/>
              </w:rPr>
              <w:t xml:space="preserve"> entschieden.</w:t>
            </w:r>
          </w:p>
          <w:p>
            <w:pPr>
              <w:pStyle w:val="Normal"/>
              <w:jc w:val="both"/>
              <w:rPr/>
            </w:pPr>
            <w:r>
              <w:rPr>
                <w:rFonts w:eastAsia="Arial" w:cs="Arial" w:ascii="Arial" w:hAnsi="Arial"/>
              </w:rPr>
              <w:t xml:space="preserve">Die folgenden Aktionen werden nur ausgeführt, wenn die Variable </w:t>
            </w:r>
            <w:r>
              <w:rPr>
                <w:rStyle w:val="BPrg"/>
              </w:rPr>
              <w:t>active</w:t>
            </w:r>
            <w:r>
              <w:rPr>
                <w:rFonts w:eastAsia="Arial" w:cs="Arial" w:ascii="Arial" w:hAnsi="Arial"/>
              </w:rPr>
              <w:t xml:space="preserve"> auf </w:t>
            </w:r>
            <w:r>
              <w:rPr>
                <w:rStyle w:val="BPrg"/>
              </w:rPr>
              <w:t>true</w:t>
            </w:r>
            <w:r>
              <w:rPr>
                <w:rFonts w:eastAsia="Arial" w:cs="Arial" w:ascii="Arial" w:hAnsi="Arial"/>
              </w:rPr>
              <w:t xml:space="preserve"> steht:</w:t>
            </w:r>
          </w:p>
          <w:p>
            <w:pPr>
              <w:pStyle w:val="Normal"/>
              <w:jc w:val="both"/>
              <w:rPr/>
            </w:pPr>
            <w:r>
              <w:rPr>
                <w:rFonts w:eastAsia="Arial" w:cs="Arial" w:ascii="Arial" w:hAnsi="Arial"/>
              </w:rPr>
              <w:t xml:space="preserve">Wenn die Person RANDs hat, gerade nicht teilnimmt und der Zufall gesteuert durch </w:t>
            </w:r>
            <w:r>
              <w:rPr>
                <w:rStyle w:val="BPrg"/>
              </w:rPr>
              <w:t>teilnahmebereitschaft</w:t>
            </w:r>
            <w:r>
              <w:rPr>
                <w:rFonts w:eastAsia="Arial" w:cs="Arial" w:ascii="Arial" w:hAnsi="Arial"/>
              </w:rPr>
              <w:t xml:space="preserve"> es erlaubt, wird </w:t>
            </w:r>
            <w:r>
              <w:rPr>
                <w:rStyle w:val="BPrg"/>
              </w:rPr>
              <w:t>teilnehmen</w:t>
            </w:r>
            <w:r>
              <w:rPr>
                <w:rFonts w:eastAsia="Arial" w:cs="Arial" w:ascii="Arial" w:hAnsi="Arial"/>
              </w:rPr>
              <w:t xml:space="preserve"> aufgerufen.</w:t>
            </w:r>
          </w:p>
          <w:p>
            <w:pPr>
              <w:pStyle w:val="Normal"/>
              <w:jc w:val="both"/>
              <w:rPr/>
            </w:pPr>
            <w:r>
              <w:rPr>
                <w:rFonts w:eastAsia="Arial" w:cs="Arial" w:ascii="Arial" w:hAnsi="Arial"/>
              </w:rPr>
              <w:t xml:space="preserve">Nun wird für jeden der 4 </w:t>
            </w:r>
            <w:r>
              <w:rPr>
                <w:rStyle w:val="BPrg"/>
              </w:rPr>
              <w:t>tchanging</w:t>
            </w:r>
            <w:r>
              <w:rPr>
                <w:rFonts w:eastAsia="Arial" w:cs="Arial" w:ascii="Arial" w:hAnsi="Arial"/>
              </w:rPr>
              <w:t>- Records  fast das gleiche ausgeführt:</w:t>
            </w:r>
          </w:p>
          <w:p>
            <w:pPr>
              <w:pStyle w:val="Normal"/>
              <w:jc w:val="both"/>
              <w:rPr/>
            </w:pPr>
            <w:r>
              <w:rPr>
                <w:rFonts w:eastAsia="Arial" w:cs="Arial" w:ascii="Arial" w:hAnsi="Arial"/>
              </w:rPr>
              <w:t xml:space="preserve">Wenn der Zufall gesteuert durch </w:t>
            </w:r>
            <w:r>
              <w:rPr>
                <w:rStyle w:val="BPrg"/>
              </w:rPr>
              <w:t>oftenuseit</w:t>
            </w:r>
            <w:r>
              <w:rPr>
                <w:rFonts w:eastAsia="Arial" w:cs="Arial" w:ascii="Arial" w:hAnsi="Arial"/>
              </w:rPr>
              <w:t xml:space="preserve"> es will, wird die Handlung für die Person ausgeführt, die </w:t>
            </w:r>
            <w:r>
              <w:rPr>
                <w:rStyle w:val="BPrg"/>
              </w:rPr>
              <w:t>waehleperson</w:t>
            </w:r>
            <w:r>
              <w:rPr>
                <w:rFonts w:eastAsia="Arial" w:cs="Arial" w:ascii="Arial" w:hAnsi="Arial"/>
              </w:rPr>
              <w:t xml:space="preserve"> zurückgibt. (Beim Senden geschieht dies unter Umständen nur, wenn diese Person hier am Netz teilnimmt, abhängig vom Parameter </w:t>
            </w:r>
            <w:r>
              <w:rPr>
                <w:rStyle w:val="BPrg"/>
              </w:rPr>
              <w:t>keinestdsendungen</w:t>
            </w:r>
            <w:r>
              <w:rPr>
                <w:rFonts w:eastAsia="Arial" w:cs="Arial" w:ascii="Arial" w:hAnsi="Arial"/>
              </w:rPr>
              <w:t>)</w:t>
            </w:r>
          </w:p>
          <w:p>
            <w:pPr>
              <w:pStyle w:val="Normal"/>
              <w:jc w:val="both"/>
              <w:rPr/>
            </w:pPr>
            <w:r>
              <w:rPr>
                <w:rFonts w:eastAsia="Arial" w:cs="Arial" w:ascii="Arial" w:hAnsi="Arial"/>
              </w:rPr>
              <w:t xml:space="preserve">Wenn der Zufall gesteuert durch </w:t>
            </w:r>
            <w:r>
              <w:rPr>
                <w:rStyle w:val="BPrg"/>
              </w:rPr>
              <w:t>oftenchangeit</w:t>
            </w:r>
            <w:r>
              <w:rPr>
                <w:rFonts w:eastAsia="Arial" w:cs="Arial" w:ascii="Arial" w:hAnsi="Arial"/>
              </w:rPr>
              <w:t xml:space="preserve"> es will, wird die Liste verändert: Es kommt entweder eine Person dazu oder es wird eine aus der Liste entfernt. Um dies zu entscheiden werden die Personen in der Liste gezählt. Sind es mehr als </w:t>
            </w:r>
            <w:r>
              <w:rPr>
                <w:rStyle w:val="BPrg"/>
              </w:rPr>
              <w:t>much</w:t>
            </w:r>
            <w:r>
              <w:rPr>
                <w:rFonts w:eastAsia="Arial" w:cs="Arial" w:ascii="Arial" w:hAnsi="Arial"/>
              </w:rPr>
              <w:t xml:space="preserve">, so wird eine Person über </w:t>
            </w:r>
            <w:r>
              <w:rPr>
                <w:rStyle w:val="BPrg"/>
              </w:rPr>
              <w:t>waehleperson</w:t>
            </w:r>
            <w:r>
              <w:rPr>
                <w:rFonts w:eastAsia="Arial" w:cs="Arial" w:ascii="Arial" w:hAnsi="Arial"/>
              </w:rPr>
              <w:t xml:space="preserve"> ausgewählt und entfernt. Sind es weniger, wird solange zufällig eine Personen aus allen simulierten ausgewählt, bis diese </w:t>
            </w:r>
          </w:p>
          <w:p>
            <w:pPr>
              <w:pStyle w:val="Normal"/>
              <w:numPr>
                <w:ilvl w:val="0"/>
                <w:numId w:val="10"/>
              </w:numPr>
              <w:tabs>
                <w:tab w:val="clear" w:pos="708"/>
                <w:tab w:val="left" w:pos="0" w:leader="none"/>
              </w:tabs>
              <w:ind w:left="566" w:hanging="566"/>
              <w:jc w:val="both"/>
              <w:rPr>
                <w:rFonts w:ascii="Arial" w:hAnsi="Arial" w:eastAsia="Arial" w:cs="Arial"/>
              </w:rPr>
            </w:pPr>
            <w:r>
              <w:rPr>
                <w:rFonts w:eastAsia="Arial" w:cs="Arial" w:ascii="Arial" w:hAnsi="Arial"/>
              </w:rPr>
              <w:t>nicht man selbst ist</w:t>
            </w:r>
          </w:p>
          <w:p>
            <w:pPr>
              <w:pStyle w:val="Normal"/>
              <w:numPr>
                <w:ilvl w:val="0"/>
                <w:numId w:val="10"/>
              </w:numPr>
              <w:tabs>
                <w:tab w:val="clear" w:pos="708"/>
                <w:tab w:val="left" w:pos="0" w:leader="none"/>
              </w:tabs>
              <w:ind w:left="566" w:hanging="566"/>
              <w:jc w:val="both"/>
              <w:rPr>
                <w:rFonts w:ascii="Arial" w:hAnsi="Arial" w:eastAsia="Arial" w:cs="Arial"/>
              </w:rPr>
            </w:pPr>
            <w:r>
              <w:rPr>
                <w:rFonts w:eastAsia="Arial" w:cs="Arial" w:ascii="Arial" w:hAnsi="Arial"/>
              </w:rPr>
              <w:t>nicht schon in der Liste ist</w:t>
            </w:r>
          </w:p>
          <w:p>
            <w:pPr>
              <w:pStyle w:val="Normal"/>
              <w:numPr>
                <w:ilvl w:val="0"/>
                <w:numId w:val="10"/>
              </w:numPr>
              <w:tabs>
                <w:tab w:val="clear" w:pos="708"/>
                <w:tab w:val="left" w:pos="0" w:leader="none"/>
              </w:tabs>
              <w:ind w:left="566" w:hanging="566"/>
              <w:jc w:val="both"/>
              <w:rPr/>
            </w:pPr>
            <w:r>
              <w:rPr>
                <w:rFonts w:eastAsia="Arial" w:cs="Arial" w:ascii="Arial" w:hAnsi="Arial"/>
              </w:rPr>
              <w:t xml:space="preserve">vom Zufall gesteuert durch das Feld </w:t>
            </w:r>
            <w:r>
              <w:rPr>
                <w:rStyle w:val="BPrg"/>
              </w:rPr>
              <w:t>meinwert</w:t>
            </w:r>
            <w:r>
              <w:rPr>
                <w:rFonts w:eastAsia="Arial" w:cs="Arial" w:ascii="Arial" w:hAnsi="Arial"/>
              </w:rPr>
              <w:t xml:space="preserve"> der Person  zugelassen wird</w:t>
            </w:r>
          </w:p>
          <w:p>
            <w:pPr>
              <w:pStyle w:val="Normal"/>
              <w:numPr>
                <w:ilvl w:val="0"/>
                <w:numId w:val="10"/>
              </w:numPr>
              <w:tabs>
                <w:tab w:val="clear" w:pos="708"/>
                <w:tab w:val="left" w:pos="0" w:leader="none"/>
              </w:tabs>
              <w:ind w:left="283" w:hanging="283"/>
              <w:jc w:val="both"/>
              <w:rPr/>
            </w:pPr>
            <w:r>
              <w:rPr>
                <w:rFonts w:eastAsia="Arial" w:cs="Arial" w:ascii="Arial" w:hAnsi="Arial"/>
              </w:rPr>
              <w:t>die Person nicht zu der anderen Liste gehört, die nicht erlaubt ist (</w:t>
            </w:r>
            <w:r>
              <w:rPr>
                <w:rStyle w:val="BPrg"/>
              </w:rPr>
              <w:t>vertrauen</w:t>
            </w:r>
            <w:r>
              <w:rPr>
                <w:rFonts w:eastAsia="Arial" w:cs="Arial" w:ascii="Arial" w:hAnsi="Arial"/>
              </w:rPr>
              <w:t xml:space="preserve"> und </w:t>
            </w:r>
            <w:r>
              <w:rPr>
                <w:rStyle w:val="BPrg"/>
              </w:rPr>
              <w:t>mistrauen</w:t>
            </w:r>
            <w:r>
              <w:rPr>
                <w:rFonts w:eastAsia="Arial" w:cs="Arial" w:ascii="Arial" w:hAnsi="Arial"/>
              </w:rPr>
              <w:t xml:space="preserve"> schließen sich aus, </w:t>
            </w:r>
            <w:r>
              <w:rPr>
                <w:rStyle w:val="BPrg"/>
              </w:rPr>
              <w:t>senden</w:t>
            </w:r>
            <w:r>
              <w:rPr>
                <w:rFonts w:eastAsia="Arial" w:cs="Arial" w:ascii="Arial" w:hAnsi="Arial"/>
              </w:rPr>
              <w:t xml:space="preserve"> und </w:t>
            </w:r>
            <w:r>
              <w:rPr>
                <w:rStyle w:val="BPrg"/>
              </w:rPr>
              <w:t>geheim</w:t>
            </w:r>
            <w:r>
              <w:rPr>
                <w:rFonts w:eastAsia="Arial" w:cs="Arial" w:ascii="Arial" w:hAnsi="Arial"/>
              </w:rPr>
              <w:t xml:space="preserve"> schließen sich auch aus)</w:t>
            </w:r>
          </w:p>
          <w:p>
            <w:pPr>
              <w:pStyle w:val="Normal"/>
              <w:jc w:val="both"/>
              <w:rPr>
                <w:rFonts w:ascii="Arial" w:hAnsi="Arial" w:eastAsia="Arial" w:cs="Arial"/>
              </w:rPr>
            </w:pPr>
            <w:r>
              <w:rPr>
                <w:rFonts w:eastAsia="Arial" w:cs="Arial" w:ascii="Arial" w:hAnsi="Arial"/>
              </w:rPr>
              <w:t>Wird eine gefunden, so kommt sie in die Liste</w:t>
            </w:r>
          </w:p>
          <w:p>
            <w:pPr>
              <w:pStyle w:val="Normal"/>
              <w:jc w:val="both"/>
              <w:rPr/>
            </w:pPr>
            <w:r>
              <w:rPr>
                <w:rFonts w:eastAsia="Arial" w:cs="Arial" w:ascii="Arial" w:hAnsi="Arial"/>
              </w:rPr>
              <w:t xml:space="preserve">Und nun noch eine Sonderregelung: Beim Mißtrauen wird </w:t>
            </w:r>
            <w:r>
              <w:rPr>
                <w:rStyle w:val="BPrg"/>
              </w:rPr>
              <w:t>oftenuseit</w:t>
            </w:r>
            <w:r>
              <w:rPr>
                <w:rFonts w:eastAsia="Arial" w:cs="Arial" w:ascii="Arial" w:hAnsi="Arial"/>
              </w:rPr>
              <w:t xml:space="preserve"> ignoriert. Statt dessen wird jedesmal, wenn eine Person zu </w:t>
            </w:r>
            <w:r>
              <w:rPr>
                <w:rStyle w:val="BPrg"/>
              </w:rPr>
              <w:t>leute</w:t>
            </w:r>
            <w:r>
              <w:rPr>
                <w:rFonts w:eastAsia="Arial" w:cs="Arial" w:ascii="Arial" w:hAnsi="Arial"/>
              </w:rPr>
              <w:t xml:space="preserve"> dazukommt, für diese Person </w:t>
            </w:r>
            <w:r>
              <w:rPr>
                <w:rStyle w:val="BPrg"/>
              </w:rPr>
              <w:t>mistrauen</w:t>
            </w:r>
            <w:r>
              <w:rPr>
                <w:rFonts w:eastAsia="Arial" w:cs="Arial" w:ascii="Arial" w:hAnsi="Arial"/>
              </w:rPr>
              <w:t xml:space="preserve"> aufgerufen und wenn sie aus </w:t>
            </w:r>
            <w:r>
              <w:rPr>
                <w:rStyle w:val="BPrg"/>
              </w:rPr>
              <w:t>leute</w:t>
            </w:r>
            <w:r>
              <w:rPr>
                <w:rFonts w:eastAsia="Arial" w:cs="Arial" w:ascii="Arial" w:hAnsi="Arial"/>
              </w:rPr>
              <w:t xml:space="preserve"> entfernt wird </w:t>
            </w:r>
            <w:r>
              <w:rPr>
                <w:rStyle w:val="BPrg"/>
              </w:rPr>
              <w:t>randschenken</w:t>
            </w:r>
            <w:r>
              <w:rPr>
                <w:rFonts w:eastAsia="Arial" w:cs="Arial" w:ascii="Arial" w:hAnsi="Arial"/>
              </w:rPr>
              <w:t xml:space="preserve"> aufgerufen. Für letzteres ist es noch von Vorteil, wenn </w:t>
            </w:r>
            <w:r>
              <w:rPr>
                <w:rStyle w:val="BPrg"/>
              </w:rPr>
              <w:t>globalzweistufen</w:t>
            </w:r>
            <w:r>
              <w:rPr>
                <w:rFonts w:eastAsia="Arial" w:cs="Arial" w:ascii="Arial" w:hAnsi="Arial"/>
              </w:rPr>
              <w:t xml:space="preserve"> auf </w:t>
            </w:r>
            <w:r>
              <w:rPr>
                <w:rStyle w:val="BPrg"/>
              </w:rPr>
              <w:t>true</w:t>
            </w:r>
            <w:r>
              <w:rPr>
                <w:rFonts w:eastAsia="Arial" w:cs="Arial" w:ascii="Arial" w:hAnsi="Arial"/>
              </w:rPr>
              <w:t xml:space="preserve"> steht, da man dann zu jemandem, dem man nicht mißtraut nicht automatisch auch vertraut. </w:t>
            </w:r>
          </w:p>
          <w:p>
            <w:pPr>
              <w:pStyle w:val="Normal"/>
              <w:jc w:val="both"/>
              <w:rPr/>
            </w:pPr>
            <w:r>
              <w:rPr>
                <w:rFonts w:eastAsia="Arial" w:cs="Arial" w:ascii="Arial" w:hAnsi="Arial"/>
              </w:rPr>
              <w:t xml:space="preserve">Der Grund für diese Regel ist, daß das Mißtrauen ja ewig hält und nicht erneuert werden muß. </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func weitergeben: Boolean</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Benutzt den Parameter </w:t>
            </w:r>
            <w:r>
              <w:rPr>
                <w:rStyle w:val="BPrg"/>
              </w:rPr>
              <w:t>schnell</w:t>
            </w:r>
            <w:r>
              <w:rPr>
                <w:rFonts w:eastAsia="Arial" w:cs="Arial" w:ascii="Arial" w:hAnsi="Arial"/>
              </w:rPr>
              <w:t>, um zu entscheiden ob die Nachricht weitergegeben werden soll.</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func waehleperson(tchanging):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Sucht eine Person aus der Menge </w:t>
            </w:r>
            <w:r>
              <w:rPr>
                <w:rStyle w:val="BPrg"/>
              </w:rPr>
              <w:t>leute</w:t>
            </w:r>
            <w:r>
              <w:rPr>
                <w:rFonts w:eastAsia="Arial" w:cs="Arial" w:ascii="Arial" w:hAnsi="Arial"/>
              </w:rPr>
              <w:t xml:space="preserve"> des </w:t>
            </w:r>
            <w:r>
              <w:rPr>
                <w:rStyle w:val="BPrg"/>
              </w:rPr>
              <w:t>tchanging</w:t>
            </w:r>
            <w:r>
              <w:rPr>
                <w:rFonts w:eastAsia="Arial" w:cs="Arial" w:ascii="Arial" w:hAnsi="Arial"/>
              </w:rPr>
              <w:t>- Records aus und gibt seine Nummer zurück.</w:t>
            </w:r>
          </w:p>
        </w:tc>
      </w:tr>
      <w:tr>
        <w:trPr/>
        <w:tc>
          <w:tcPr>
            <w:tcW w:w="3047" w:type="dxa"/>
            <w:gridSpan w:val="2"/>
            <w:tcBorders>
              <w:top w:val="single" w:sz="6" w:space="0" w:color="000000"/>
              <w:left w:val="single" w:sz="12" w:space="0" w:color="000000"/>
              <w:bottom w:val="single" w:sz="6" w:space="0" w:color="000000"/>
              <w:right w:val="single" w:sz="6" w:space="0" w:color="000000"/>
            </w:tcBorders>
          </w:tcPr>
          <w:p>
            <w:pPr>
              <w:pStyle w:val="Normal"/>
              <w:rPr/>
            </w:pPr>
            <w:r>
              <w:rPr>
                <w:rStyle w:val="BPrg"/>
              </w:rPr>
              <w:t>func zaehleperson(tchanging): 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Zählt die Anzahl der Personen in der Menge </w:t>
            </w:r>
            <w:r>
              <w:rPr>
                <w:rStyle w:val="BPrg"/>
              </w:rPr>
              <w:t>leute</w:t>
            </w:r>
            <w:r>
              <w:rPr>
                <w:rFonts w:eastAsia="Arial" w:cs="Arial" w:ascii="Arial" w:hAnsi="Arial"/>
              </w:rPr>
              <w:t xml:space="preserve"> des </w:t>
            </w:r>
            <w:r>
              <w:rPr>
                <w:rStyle w:val="BPrg"/>
              </w:rPr>
              <w:t>tchanging</w:t>
            </w:r>
            <w:r>
              <w:rPr>
                <w:rFonts w:eastAsia="Arial" w:cs="Arial" w:ascii="Arial" w:hAnsi="Arial"/>
              </w:rPr>
              <w:t>- Records.</w:t>
            </w:r>
          </w:p>
        </w:tc>
      </w:tr>
      <w:tr>
        <w:trPr/>
        <w:tc>
          <w:tcPr>
            <w:tcW w:w="3047" w:type="dxa"/>
            <w:gridSpan w:val="2"/>
            <w:tcBorders>
              <w:top w:val="single" w:sz="6" w:space="0" w:color="000000"/>
              <w:left w:val="single" w:sz="12" w:space="0" w:color="000000"/>
              <w:bottom w:val="single" w:sz="12" w:space="0" w:color="000000"/>
              <w:right w:val="single" w:sz="6" w:space="0" w:color="000000"/>
            </w:tcBorders>
          </w:tcPr>
          <w:p>
            <w:pPr>
              <w:pStyle w:val="Normal"/>
              <w:rPr/>
            </w:pPr>
            <w:r>
              <w:rPr>
                <w:rStyle w:val="BPrg"/>
              </w:rPr>
              <w:t>Proc creat(var tchanging, tchangingparam)</w:t>
            </w:r>
          </w:p>
        </w:tc>
        <w:tc>
          <w:tcPr>
            <w:tcW w:w="6165"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 xml:space="preserve">Erzeugt die Parameter für einen der 4 </w:t>
            </w:r>
            <w:r>
              <w:rPr>
                <w:rStyle w:val="BPrg"/>
              </w:rPr>
              <w:t>tchanging-</w:t>
            </w:r>
            <w:r>
              <w:rPr>
                <w:rFonts w:eastAsia="Arial" w:cs="Arial" w:ascii="Arial" w:hAnsi="Arial"/>
              </w:rPr>
              <w:t xml:space="preserve"> Records, basierend auf jeweils einem </w:t>
            </w:r>
            <w:r>
              <w:rPr>
                <w:rStyle w:val="BPrg"/>
              </w:rPr>
              <w:t>tchangingparam-</w:t>
            </w:r>
            <w:r>
              <w:rPr>
                <w:rFonts w:eastAsia="Arial" w:cs="Arial" w:ascii="Arial" w:hAnsi="Arial"/>
              </w:rPr>
              <w:t xml:space="preserve"> Record.</w:t>
            </w:r>
          </w:p>
        </w:tc>
      </w:tr>
    </w:tbl>
    <w:p>
      <w:pPr>
        <w:pStyle w:val="Normal"/>
        <w:jc w:val="both"/>
        <w:rPr>
          <w:rStyle w:val="BText"/>
        </w:rPr>
      </w:pPr>
      <w:r>
        <w:rPr/>
      </w:r>
    </w:p>
    <w:p>
      <w:pPr>
        <w:pStyle w:val="Normal"/>
        <w:jc w:val="both"/>
        <w:rPr/>
      </w:pPr>
      <w:r>
        <w:rPr/>
        <w:t>Man hätte die Simulation auch dadurch erweitern können, daß das Mißtrauen und Vertrauen das Ergebnis von bestimmten Nachrichten ist (dann wären Vertrauensb</w:t>
      </w:r>
      <w:r>
        <w:rPr>
          <w:rStyle w:val="BText"/>
        </w:rPr>
        <w:t>eziehungen auf beiden Seiten vorhanden und es würden weniger RANDs verschwendet) und daß man erst durch eine Nachricht vom TrustServer erzählt bekommen muß, daß es einen TrustServer überhaupt gibt, damit man sich überhaupt anmelden kann. Diese Erweiterungen hätten das Protokoll und die Simulation aber noch komplizierter gemacht.</w:t>
      </w:r>
    </w:p>
    <w:p>
      <w:pPr>
        <w:pStyle w:val="Normal"/>
        <w:jc w:val="both"/>
        <w:rPr>
          <w:rStyle w:val="BText"/>
        </w:rPr>
      </w:pPr>
      <w:r>
        <w:rPr/>
      </w:r>
    </w:p>
    <w:p>
      <w:pPr>
        <w:pStyle w:val="Normal"/>
        <w:jc w:val="both"/>
        <w:rPr/>
      </w:pPr>
      <w:r>
        <w:rPr>
          <w:rStyle w:val="BPrg"/>
          <w:u w:val="single"/>
        </w:rPr>
        <w:t>bw1621t.tperson :</w:t>
      </w:r>
    </w:p>
    <w:p>
      <w:pPr>
        <w:pStyle w:val="Normal"/>
        <w:jc w:val="both"/>
        <w:rPr>
          <w:rStyle w:val="BText"/>
          <w:u w:val="single"/>
        </w:rPr>
      </w:pPr>
      <w:r>
        <w:rPr/>
      </w:r>
    </w:p>
    <w:p>
      <w:pPr>
        <w:pStyle w:val="Normal"/>
        <w:jc w:val="both"/>
        <w:rPr/>
      </w:pPr>
      <w:r>
        <w:rPr>
          <w:rStyle w:val="BText"/>
        </w:rPr>
        <w:t>Dieses Objekt ist ein Hilfsobjekt des TrustServers. Es enthält Daten für jede Person, die der TrustServer kennt und außerdem einige Methoden um die Personen zu verwalten. Die wichtigsten Daten sind die Ver- und Mißtrauensbeziehungen:</w:t>
      </w:r>
    </w:p>
    <w:p>
      <w:pPr>
        <w:pStyle w:val="Normal"/>
        <w:jc w:val="both"/>
        <w:rPr/>
      </w:pPr>
      <w:r>
        <w:rPr>
          <w:rStyle w:val="BText"/>
        </w:rPr>
        <w:t>Jede andere Person kann 3 verschiedene Positionen gegenüber der Person haben:</w:t>
      </w:r>
    </w:p>
    <w:p>
      <w:pPr>
        <w:pStyle w:val="Normal"/>
        <w:numPr>
          <w:ilvl w:val="0"/>
          <w:numId w:val="11"/>
        </w:numPr>
        <w:tabs>
          <w:tab w:val="clear" w:pos="708"/>
          <w:tab w:val="left" w:pos="0" w:leader="none"/>
        </w:tabs>
        <w:ind w:left="566" w:hanging="566"/>
        <w:jc w:val="both"/>
        <w:rPr/>
      </w:pPr>
      <w:r>
        <w:rPr>
          <w:rStyle w:val="BText"/>
        </w:rPr>
        <w:t xml:space="preserve">Mißtrauen: Die Person ist in der Liste </w:t>
      </w:r>
      <w:r>
        <w:rPr>
          <w:rStyle w:val="BPrg"/>
        </w:rPr>
        <w:t>notrust</w:t>
      </w:r>
      <w:r>
        <w:rPr>
          <w:rStyle w:val="BText"/>
        </w:rPr>
        <w:t xml:space="preserve"> gespeichert</w:t>
      </w:r>
    </w:p>
    <w:p>
      <w:pPr>
        <w:pStyle w:val="Normal"/>
        <w:numPr>
          <w:ilvl w:val="0"/>
          <w:numId w:val="11"/>
        </w:numPr>
        <w:tabs>
          <w:tab w:val="clear" w:pos="708"/>
          <w:tab w:val="left" w:pos="0" w:leader="none"/>
        </w:tabs>
        <w:ind w:left="566" w:hanging="566"/>
        <w:jc w:val="both"/>
        <w:rPr/>
      </w:pPr>
      <w:r>
        <w:rPr>
          <w:rStyle w:val="BText"/>
        </w:rPr>
        <w:t>weder Vertrauen noch Mißtrauen: die Person ist in keiner der beiden Listen</w:t>
      </w:r>
    </w:p>
    <w:p>
      <w:pPr>
        <w:pStyle w:val="Normal"/>
        <w:numPr>
          <w:ilvl w:val="0"/>
          <w:numId w:val="11"/>
        </w:numPr>
        <w:tabs>
          <w:tab w:val="clear" w:pos="708"/>
          <w:tab w:val="left" w:pos="0" w:leader="none"/>
        </w:tabs>
        <w:ind w:left="283" w:hanging="283"/>
        <w:jc w:val="both"/>
        <w:rPr/>
      </w:pPr>
      <w:r>
        <w:rPr>
          <w:rStyle w:val="BText"/>
        </w:rPr>
        <w:t xml:space="preserve">Vertrauen: Die Person ist in der Liste </w:t>
      </w:r>
      <w:r>
        <w:rPr>
          <w:rStyle w:val="BPrg"/>
        </w:rPr>
        <w:t>trust</w:t>
      </w:r>
      <w:r>
        <w:rPr>
          <w:rStyle w:val="BText"/>
        </w:rPr>
        <w:t xml:space="preserve"> gespeichert. Außerdem steht in </w:t>
      </w:r>
      <w:r>
        <w:rPr>
          <w:rStyle w:val="BPrg"/>
        </w:rPr>
        <w:t>trustzeit</w:t>
      </w:r>
      <w:r>
        <w:rPr>
          <w:rStyle w:val="BText"/>
        </w:rPr>
        <w:t>, wie lange sie darin noch bleibt.</w:t>
      </w:r>
    </w:p>
    <w:p>
      <w:pPr>
        <w:pStyle w:val="Normal"/>
        <w:jc w:val="both"/>
        <w:rPr/>
      </w:pPr>
      <w:r>
        <w:rPr>
          <w:rStyle w:val="BText"/>
        </w:rPr>
        <w:t xml:space="preserve">Laut Aufgabenstellung erfolgt der Übergang zwischen 1 und 3 direkt. Da die mittlere Stufe aber die Kettensuche beschleunigt, habe ich den Parameter </w:t>
      </w:r>
      <w:r>
        <w:rPr>
          <w:rStyle w:val="BPrg"/>
        </w:rPr>
        <w:t>globalzweistufen</w:t>
      </w:r>
      <w:r>
        <w:rPr>
          <w:rStyle w:val="BText"/>
        </w:rPr>
        <w:t xml:space="preserve"> eingeführt. Steht er auf </w:t>
      </w:r>
      <w:r>
        <w:rPr>
          <w:rStyle w:val="BPrg"/>
        </w:rPr>
        <w:t>true</w:t>
      </w:r>
      <w:r>
        <w:rPr>
          <w:rStyle w:val="BText"/>
        </w:rPr>
        <w:t>, so erfolgt der Übergang über die Stufe 2. Um jemandem, dem man vertraut hat, zu mißtrauen, muß man zweimal das Mißtrauenskommando schicken.</w:t>
      </w:r>
    </w:p>
    <w:p>
      <w:pPr>
        <w:pStyle w:val="Normal"/>
        <w:jc w:val="both"/>
        <w:rPr/>
      </w:pPr>
      <w:r>
        <w:rPr>
          <w:rStyle w:val="BText"/>
        </w:rPr>
        <w:t xml:space="preserve">Der meisten Zeilen für </w:t>
      </w:r>
      <w:r>
        <w:rPr>
          <w:rStyle w:val="BPrg"/>
        </w:rPr>
        <w:t>tperson</w:t>
      </w:r>
      <w:r>
        <w:rPr>
          <w:rStyle w:val="BText"/>
        </w:rPr>
        <w:t xml:space="preserve"> dienen dazu diese Listen zu verwalten. Die Listen sind als Integer - Arrays angelegt. Es gibt einen (Index-) Zeiger in der Liste auf den nächsten freien Platz. Alle Plätze davor sind belegt, alle anderen frei. Die Listen beginnen bei Position 0. Neue Einträge werden hinten angehängt, zum Löschen wird die Liste zusammengeschoben. Wenn die Liste größer wird, als Speicher für sie belegt wurde, so wird ein größerer Speicherbereich allokiert, die Liste in den neuen kopiert und der alte freigegeben (über </w:t>
      </w:r>
      <w:r>
        <w:rPr>
          <w:rStyle w:val="BPrg"/>
        </w:rPr>
        <w:t>incmem</w:t>
      </w:r>
      <w:r>
        <w:rPr>
          <w:rStyle w:val="BText"/>
        </w:rPr>
        <w:t xml:space="preserve">). Ich habe deshalb Array - Listen anstelle von verketteten Listen verwendet, weil eine verkette Liste pro Eintrag 2 Byte für den Integer Wert und 4 Byte für den Zeiger auf das nächste Element benötigt, während bei Arrays die 4 Byte für den Zeiger entfallen. </w:t>
      </w:r>
    </w:p>
    <w:p>
      <w:pPr>
        <w:pStyle w:val="Normal"/>
        <w:jc w:val="both"/>
        <w:rPr/>
      </w:pPr>
      <w:r>
        <w:rPr/>
        <w:t>Aufbau:</w:t>
      </w:r>
    </w:p>
    <w:tbl>
      <w:tblPr>
        <w:tblW w:w="9212" w:type="dxa"/>
        <w:jc w:val="left"/>
        <w:tblInd w:w="-85" w:type="dxa"/>
        <w:tblLayout w:type="fixed"/>
        <w:tblCellMar>
          <w:top w:w="0" w:type="dxa"/>
          <w:left w:w="70" w:type="dxa"/>
          <w:bottom w:w="0" w:type="dxa"/>
          <w:right w:w="70" w:type="dxa"/>
        </w:tblCellMar>
      </w:tblPr>
      <w:tblGrid>
        <w:gridCol w:w="2068"/>
        <w:gridCol w:w="7144"/>
      </w:tblGrid>
      <w:tr>
        <w:trPr/>
        <w:tc>
          <w:tcPr>
            <w:tcW w:w="2068"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var adresse: tadresse</w:t>
            </w:r>
          </w:p>
        </w:tc>
        <w:tc>
          <w:tcPr>
            <w:tcW w:w="7144"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Adresse der Person</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lastrands: 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letzte an die Person gesendete Anzahl von RANDs.</w:t>
            </w:r>
          </w:p>
          <w:p>
            <w:pPr>
              <w:pStyle w:val="Normal"/>
              <w:jc w:val="both"/>
              <w:rPr/>
            </w:pPr>
            <w:r>
              <w:rPr>
                <w:rFonts w:eastAsia="Arial" w:cs="Arial" w:ascii="Arial" w:hAnsi="Arial"/>
              </w:rPr>
              <w:t xml:space="preserve">Wenn </w:t>
            </w:r>
            <w:r>
              <w:rPr>
                <w:rStyle w:val="BPrg"/>
              </w:rPr>
              <w:t>lastrands&lt;&gt;rands</w:t>
            </w:r>
            <w:r>
              <w:rPr>
                <w:rFonts w:eastAsia="Arial" w:cs="Arial" w:ascii="Arial" w:hAnsi="Arial"/>
              </w:rPr>
              <w:t xml:space="preserve"> wird eine Botschaft mit der neuen Anzahl von RANDs an die Person geschickt</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rands: 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Anzahl der RANDs</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publickey: Longint</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er öffentliche Schlüssel</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hatpublickey: Boolean</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Hat die Person schon einen öffentlichen Schlüssel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restzeit: 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restliche Teilnahmezeit</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trusts: 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 Anzahl der Vertrauensbeziehungen. So viele Werte sind in </w:t>
            </w:r>
            <w:r>
              <w:rPr>
                <w:rStyle w:val="BPrg"/>
              </w:rPr>
              <w:t>trust</w:t>
            </w:r>
            <w:r>
              <w:rPr>
                <w:rFonts w:eastAsia="Arial" w:cs="Arial" w:ascii="Arial" w:hAnsi="Arial"/>
              </w:rPr>
              <w:t xml:space="preserve"> mit sinnvollen Daten beleg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trust: pintarray</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Ein Zeiger auf ein Array aus Integer - Werten. Es enthält die Nummern (bezogen auf die Personenliste des TrustServers) der Personen, denen diese Person vertraut. Es wurden dafür </w:t>
            </w:r>
            <w:r>
              <w:rPr>
                <w:rStyle w:val="BPrg"/>
              </w:rPr>
              <w:t>trustreserved*2</w:t>
            </w:r>
            <w:r>
              <w:rPr>
                <w:rFonts w:eastAsia="Arial" w:cs="Arial" w:ascii="Arial" w:hAnsi="Arial"/>
              </w:rPr>
              <w:t xml:space="preserve"> Bytes auf dem Heap belegt.</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trustreserved: Word</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Gibt an, für wieviel Vertrauensbeziehungen Speicherplatz auf dem Heap reserviert wurde.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trustzeit: pintarray</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Ein Integer - Array auf dem Heap, das zu jeder Vertrauensbeziehung die dazugehörige restliche Zeit enthält, die noch ablaufen muß, bis die Vertrauensbeziehung gelöscht wird.</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trustzeitreserved: Word</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Ist identisch mit </w:t>
            </w:r>
            <w:r>
              <w:rPr>
                <w:rStyle w:val="BPrg"/>
              </w:rPr>
              <w:t>trustreserved</w:t>
            </w:r>
            <w:r>
              <w:rPr>
                <w:rFonts w:eastAsia="Arial" w:cs="Arial" w:ascii="Arial" w:hAnsi="Arial"/>
              </w:rPr>
              <w:t xml:space="preserve">. Gibt an, wieviel Speicherplatz für </w:t>
            </w:r>
            <w:r>
              <w:rPr>
                <w:rStyle w:val="BPrg"/>
              </w:rPr>
              <w:t>trustzeit</w:t>
            </w:r>
            <w:r>
              <w:rPr>
                <w:rFonts w:eastAsia="Arial" w:cs="Arial" w:ascii="Arial" w:hAnsi="Arial"/>
              </w:rPr>
              <w:t xml:space="preserve"> reserviert wurde.</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notrusts: 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Anzahl der Mißtrauensbeziehungen.</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notrust: pintarray</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 Personen denen man mißtraut. Wieder ein Array von Personennummern.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notrustreserved: Word</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Wieviel Platz wurde für </w:t>
            </w:r>
            <w:r>
              <w:rPr>
                <w:rStyle w:val="BPrg"/>
              </w:rPr>
              <w:t>notrust</w:t>
            </w:r>
            <w:r>
              <w:rPr>
                <w:rFonts w:eastAsia="Arial" w:cs="Arial" w:ascii="Arial" w:hAnsi="Arial"/>
              </w:rPr>
              <w:t xml:space="preserve"> reservier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init(tadresse)</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Löscht alle Felder des Objekts. Bei </w:t>
            </w:r>
            <w:r>
              <w:rPr>
                <w:rStyle w:val="BPrg"/>
              </w:rPr>
              <w:t>trusts, trustzeit und notrust</w:t>
            </w:r>
            <w:r>
              <w:rPr>
                <w:rFonts w:eastAsia="Arial" w:cs="Arial" w:ascii="Arial" w:hAnsi="Arial"/>
              </w:rPr>
              <w:t xml:space="preserve"> werden für jeweils 10 Elemente jeweils 20 Bytes allokier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looserand: Boolean</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Versucht der Person ein RAND wegzunehmen. Falls die Person noch eins hatte, wird </w:t>
            </w:r>
            <w:r>
              <w:rPr>
                <w:rStyle w:val="BPrg"/>
              </w:rPr>
              <w:t>true</w:t>
            </w:r>
            <w:r>
              <w:rPr>
                <w:rFonts w:eastAsia="Arial" w:cs="Arial" w:ascii="Arial" w:hAnsi="Arial"/>
              </w:rPr>
              <w:t xml:space="preserve"> zurückgegeben. Dann wird der Zähler </w:t>
            </w:r>
            <w:r>
              <w:rPr>
                <w:rStyle w:val="BPrg"/>
              </w:rPr>
              <w:t>rands</w:t>
            </w:r>
            <w:r>
              <w:rPr>
                <w:rFonts w:eastAsia="Arial" w:cs="Arial" w:ascii="Arial" w:hAnsi="Arial"/>
              </w:rPr>
              <w:t xml:space="preserve"> erniedrigt.</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getrand</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Gibt der Person ein RAND. Dazu wird der Zähler </w:t>
            </w:r>
            <w:r>
              <w:rPr>
                <w:rStyle w:val="BPrg"/>
              </w:rPr>
              <w:t>rands</w:t>
            </w:r>
            <w:r>
              <w:rPr>
                <w:rFonts w:eastAsia="Arial" w:cs="Arial" w:ascii="Arial" w:hAnsi="Arial"/>
              </w:rPr>
              <w:t xml:space="preserve"> erhöht.</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vertraue(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Erzeugt eine Kante zur Person mit der übergebenen Nummer. Dazu wird zuerst </w:t>
            </w:r>
            <w:r>
              <w:rPr>
                <w:rStyle w:val="BPrg"/>
              </w:rPr>
              <w:t>vetrauenicht</w:t>
            </w:r>
            <w:r>
              <w:rPr>
                <w:rFonts w:eastAsia="Arial" w:cs="Arial" w:ascii="Arial" w:hAnsi="Arial"/>
              </w:rPr>
              <w:t xml:space="preserve"> aufgerufen, um die alte Kante zu löschen (es gibt nämlich gleich eine neue mit der Maximalrestzeit). Nun wird eventuell eine neue Kante mit der ursprünglichen Zeit in </w:t>
            </w:r>
            <w:r>
              <w:rPr>
                <w:rStyle w:val="BPrg"/>
              </w:rPr>
              <w:t>trust</w:t>
            </w:r>
            <w:r>
              <w:rPr>
                <w:rFonts w:eastAsia="Arial" w:cs="Arial" w:ascii="Arial" w:hAnsi="Arial"/>
              </w:rPr>
              <w:t xml:space="preserve"> und </w:t>
            </w:r>
            <w:r>
              <w:rPr>
                <w:rStyle w:val="BPrg"/>
              </w:rPr>
              <w:t>trustzeit</w:t>
            </w:r>
            <w:r>
              <w:rPr>
                <w:rFonts w:eastAsia="Arial" w:cs="Arial" w:ascii="Arial" w:hAnsi="Arial"/>
              </w:rPr>
              <w:t xml:space="preserve"> eingetragen. Falls der Simulationsparameter </w:t>
            </w:r>
            <w:r>
              <w:rPr>
                <w:rStyle w:val="BPrg"/>
              </w:rPr>
              <w:t>globalzweistufen</w:t>
            </w:r>
            <w:r>
              <w:rPr>
                <w:rFonts w:eastAsia="Arial" w:cs="Arial" w:ascii="Arial" w:hAnsi="Arial"/>
              </w:rPr>
              <w:t xml:space="preserve"> auf </w:t>
            </w:r>
            <w:r>
              <w:rPr>
                <w:rStyle w:val="BPrg"/>
              </w:rPr>
              <w:t>true</w:t>
            </w:r>
            <w:r>
              <w:rPr>
                <w:rFonts w:eastAsia="Arial" w:cs="Arial" w:ascii="Arial" w:hAnsi="Arial"/>
              </w:rPr>
              <w:t xml:space="preserve"> steht und man der Person vorher mißtraut hat, darf dies aber nicht geschehen, weil die Zwischenstufe sonst fehlt. Anschließend muß die Person noch in der Mißtrauensliste </w:t>
            </w:r>
            <w:r>
              <w:rPr>
                <w:rStyle w:val="BPrg"/>
              </w:rPr>
              <w:t>notrust</w:t>
            </w:r>
            <w:r>
              <w:rPr>
                <w:rFonts w:eastAsia="Arial" w:cs="Arial" w:ascii="Arial" w:hAnsi="Arial"/>
              </w:rPr>
              <w:t xml:space="preserve"> gesucht werden. Ist sie dort enthalten, wird sie entfernt. </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mistraue(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Mißtraut der übergebenen Person: </w:t>
            </w:r>
            <w:r>
              <w:rPr>
                <w:rStyle w:val="BPrg"/>
              </w:rPr>
              <w:t>vertrauenicht</w:t>
            </w:r>
            <w:r>
              <w:rPr>
                <w:rFonts w:eastAsia="Arial" w:cs="Arial" w:ascii="Arial" w:hAnsi="Arial"/>
              </w:rPr>
              <w:t xml:space="preserve"> wird aufgerufen, um die Person aus der Vertrauensliste zu entfernen. Anschließend muß die Person in die Mißtrauensliste </w:t>
            </w:r>
            <w:r>
              <w:rPr>
                <w:rStyle w:val="BPrg"/>
              </w:rPr>
              <w:t>notrust</w:t>
            </w:r>
            <w:r>
              <w:rPr>
                <w:rFonts w:eastAsia="Arial" w:cs="Arial" w:ascii="Arial" w:hAnsi="Arial"/>
              </w:rPr>
              <w:t xml:space="preserve"> eingetragen werden. Falls </w:t>
            </w:r>
            <w:r>
              <w:rPr>
                <w:rStyle w:val="BPrg"/>
              </w:rPr>
              <w:t>globalzweistufen</w:t>
            </w:r>
            <w:r>
              <w:rPr>
                <w:rFonts w:eastAsia="Arial" w:cs="Arial" w:ascii="Arial" w:hAnsi="Arial"/>
              </w:rPr>
              <w:t xml:space="preserve"> aber an ist und man der Person vorher vertraute, wird die Person nicht in die Mißtrauensliste aufgenommen.</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vertraueich(Integer): Boolean</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urchsucht die Vertrauensliste und gibt zurück, ob die übergebene Person darin vorkommt.</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mistraueich(Integer): Boolean</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urchsucht die Mißtrauensliste und gibt zurück, ob die übergebene Person darin vorkommt.</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vertrauenicht(Integer)</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Entfernt die übergebene Person aus der Vertrauensliste</w:t>
            </w:r>
          </w:p>
        </w:tc>
      </w:tr>
      <w:tr>
        <w:trPr/>
        <w:tc>
          <w:tcPr>
            <w:tcW w:w="2068"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zeittakt</w:t>
            </w:r>
          </w:p>
        </w:tc>
        <w:tc>
          <w:tcPr>
            <w:tcW w:w="7144"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se Methode wird in jedem Takt für die Person aufgerufen. Zuerst wird die restliche Teilnahmezeit uns 1 heruntergezählt. Dann werden alle Elemente von </w:t>
            </w:r>
            <w:r>
              <w:rPr>
                <w:rStyle w:val="BPrg"/>
              </w:rPr>
              <w:t>trustzeit</w:t>
            </w:r>
            <w:r>
              <w:rPr>
                <w:rFonts w:eastAsia="Arial" w:cs="Arial" w:ascii="Arial" w:hAnsi="Arial"/>
              </w:rPr>
              <w:t xml:space="preserve"> um 1 verringert. Wenn eine dieser Zeiten 0 ist, wird die Person aus der Vertrauensliste entfernt. Dann wird der Person eventuell vom TrustServer ein RAND geschenkt und zwar nach folgenden Regeln :</w:t>
            </w:r>
          </w:p>
          <w:p>
            <w:pPr>
              <w:pStyle w:val="Normal"/>
              <w:jc w:val="both"/>
              <w:rPr/>
            </w:pPr>
            <w:r>
              <w:rPr>
                <w:rFonts w:eastAsia="Arial" w:cs="Arial" w:ascii="Arial" w:hAnsi="Arial"/>
              </w:rPr>
              <w:t xml:space="preserve">Wenn die Person keine RANDs hat und nicht teilnimmt, so ist die Wahrscheinlichkeit dafür </w:t>
            </w:r>
            <w:r>
              <w:rPr>
                <w:rStyle w:val="BPrg"/>
              </w:rPr>
              <w:t>globaldisjun</w:t>
            </w:r>
            <w:r>
              <w:rPr>
                <w:rFonts w:eastAsia="Arial" w:cs="Arial" w:ascii="Arial" w:hAnsi="Arial"/>
              </w:rPr>
              <w:t xml:space="preserve">. Dies regelt den Absatz „Dynamisches Netz“ aus der Aufgabenstellung. Ansonsten kann die Person nur ein RAND bekommen, wenn sie gerade am Netz teilnimmt. Wenn die Person außerdem mehr Mißtrauensbeziehungen als </w:t>
            </w:r>
            <w:r>
              <w:rPr>
                <w:rStyle w:val="BPrg"/>
              </w:rPr>
              <w:t>globalmistrauenschwelle</w:t>
            </w:r>
            <w:r>
              <w:rPr>
                <w:rFonts w:eastAsia="Arial" w:cs="Arial" w:ascii="Arial" w:hAnsi="Arial"/>
              </w:rPr>
              <w:t xml:space="preserve"> hat, ist die Wahrscheinlichkeit </w:t>
            </w:r>
            <w:r>
              <w:rPr>
                <w:rStyle w:val="BPrg"/>
              </w:rPr>
              <w:t>globalmistrauenhauefig</w:t>
            </w:r>
            <w:r>
              <w:rPr>
                <w:rFonts w:eastAsia="Arial" w:cs="Arial" w:ascii="Arial" w:hAnsi="Arial"/>
              </w:rPr>
              <w:t xml:space="preserve">. Dies geschieht, damit unbeliebte Personen aus dem Netz ausgeschlossen werden können (diese Peson ist dann nicht </w:t>
            </w:r>
            <w:r>
              <w:rPr>
                <w:rFonts w:eastAsia="Arial" w:cs="Arial" w:ascii="Arial" w:hAnsi="Arial"/>
                <w:b/>
                <w:bCs/>
              </w:rPr>
              <w:t>qualifiziert</w:t>
            </w:r>
            <w:r>
              <w:rPr>
                <w:rFonts w:eastAsia="Arial" w:cs="Arial" w:ascii="Arial" w:hAnsi="Arial"/>
              </w:rPr>
              <w:t>). Falls die Person teilnimmt und diese letzte Bedingung nicht erfüllt ist, so hängt die Wahrscheinlichkeit von der bisherigen Anzahl der RANDs ab:</w:t>
            </w:r>
          </w:p>
          <w:p>
            <w:pPr>
              <w:pStyle w:val="Normal"/>
              <w:jc w:val="both"/>
              <w:rPr/>
            </w:pPr>
            <w:r>
              <w:rPr>
                <w:rFonts w:eastAsia="Arial" w:cs="Arial" w:ascii="Arial" w:hAnsi="Arial"/>
              </w:rPr>
              <w:t xml:space="preserve">Wer </w:t>
            </w:r>
            <w:r>
              <w:rPr>
                <w:rStyle w:val="BPrg"/>
              </w:rPr>
              <w:t>globalvielerands</w:t>
            </w:r>
            <w:r>
              <w:rPr>
                <w:rFonts w:eastAsia="Arial" w:cs="Arial" w:ascii="Arial" w:hAnsi="Arial"/>
              </w:rPr>
              <w:t xml:space="preserve"> hat, bei dem gilt die Wahrscheinlichkeit </w:t>
            </w:r>
            <w:r>
              <w:rPr>
                <w:rStyle w:val="BPrg"/>
              </w:rPr>
              <w:t>globalnormhaeufig</w:t>
            </w:r>
            <w:r>
              <w:rPr>
                <w:rFonts w:eastAsia="Arial" w:cs="Arial" w:ascii="Arial" w:hAnsi="Arial"/>
              </w:rPr>
              <w:t>.</w:t>
            </w:r>
          </w:p>
          <w:p>
            <w:pPr>
              <w:pStyle w:val="Normal"/>
              <w:jc w:val="both"/>
              <w:rPr>
                <w:rFonts w:ascii="Arial" w:hAnsi="Arial" w:eastAsia="Arial" w:cs="Arial"/>
              </w:rPr>
            </w:pPr>
            <w:r>
              <w:rPr>
                <w:rFonts w:eastAsia="Arial" w:cs="Arial" w:ascii="Arial" w:hAnsi="Arial"/>
              </w:rPr>
              <w:t xml:space="preserve">Wer gar keine RANDs hat, bei dem gilt </w:t>
            </w:r>
            <w:r>
              <w:rPr>
                <w:rStyle w:val="BPrg"/>
              </w:rPr>
              <w:t>globalwenighaeufig</w:t>
            </w:r>
          </w:p>
          <w:p>
            <w:pPr>
              <w:pStyle w:val="Normal"/>
              <w:jc w:val="both"/>
              <w:rPr>
                <w:rFonts w:ascii="Arial" w:hAnsi="Arial" w:eastAsia="Arial" w:cs="Arial"/>
              </w:rPr>
            </w:pPr>
            <w:r>
              <w:rPr>
                <w:rFonts w:eastAsia="Arial" w:cs="Arial" w:ascii="Arial" w:hAnsi="Arial"/>
              </w:rPr>
              <w:t>Bei Zwischenwerten wird interpoliert.</w:t>
            </w:r>
          </w:p>
          <w:p>
            <w:pPr>
              <w:pStyle w:val="Normal"/>
              <w:jc w:val="both"/>
              <w:rPr/>
            </w:pPr>
            <w:r>
              <w:rPr>
                <w:rFonts w:eastAsia="Arial" w:cs="Arial" w:ascii="Arial" w:hAnsi="Arial"/>
              </w:rPr>
              <w:t>Diese letzte Regel dient dazu, die Anzahl der RANDs zu begrenzen.</w:t>
            </w:r>
          </w:p>
        </w:tc>
      </w:tr>
      <w:tr>
        <w:trPr/>
        <w:tc>
          <w:tcPr>
            <w:tcW w:w="2068"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func getknoten: Boolean</w:t>
            </w:r>
          </w:p>
        </w:tc>
        <w:tc>
          <w:tcPr>
            <w:tcW w:w="7144"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Ermittelt, ob die Person ein echter Knoten im Vertrauensnetz ist. Dazu muß die Person einen Schlüssel haben, gerade am Netz teilnehmen und mindestens eine Vertrauensbeziehung haben.</w:t>
            </w:r>
          </w:p>
        </w:tc>
      </w:tr>
    </w:tbl>
    <w:p>
      <w:pPr>
        <w:pStyle w:val="Normal"/>
        <w:jc w:val="both"/>
        <w:rPr>
          <w:rStyle w:val="BText"/>
        </w:rPr>
      </w:pPr>
      <w:r>
        <w:rPr/>
      </w:r>
    </w:p>
    <w:p>
      <w:pPr>
        <w:pStyle w:val="Normal"/>
        <w:jc w:val="both"/>
        <w:rPr/>
      </w:pPr>
      <w:r>
        <w:rPr>
          <w:rStyle w:val="BPrg"/>
          <w:u w:val="single"/>
        </w:rPr>
        <w:t>ttrustserver :</w:t>
      </w:r>
    </w:p>
    <w:p>
      <w:pPr>
        <w:pStyle w:val="Normal"/>
        <w:jc w:val="both"/>
        <w:rPr>
          <w:rStyle w:val="BText"/>
          <w:u w:val="single"/>
        </w:rPr>
      </w:pPr>
      <w:r>
        <w:rPr/>
      </w:r>
    </w:p>
    <w:p>
      <w:pPr>
        <w:pStyle w:val="Normal"/>
        <w:jc w:val="both"/>
        <w:rPr/>
      </w:pPr>
      <w:r>
        <w:rPr>
          <w:rStyle w:val="BText"/>
        </w:rPr>
        <w:t xml:space="preserve">Dieses Objekt enthält den TrustServer. Es ist von </w:t>
      </w:r>
      <w:r>
        <w:rPr>
          <w:rStyle w:val="BPrg"/>
        </w:rPr>
        <w:t>tinthenet</w:t>
      </w:r>
      <w:r>
        <w:rPr>
          <w:rStyle w:val="BText"/>
        </w:rPr>
        <w:t xml:space="preserve"> abgeleitet, weil der TrustServer seine Daten ja über das globale Netz schicken muß. </w:t>
      </w:r>
    </w:p>
    <w:p>
      <w:pPr>
        <w:pStyle w:val="Normal"/>
        <w:jc w:val="both"/>
        <w:rPr/>
      </w:pPr>
      <w:r>
        <w:rPr>
          <w:rStyle w:val="BText"/>
        </w:rPr>
        <w:t xml:space="preserve">Er hat eine Liste mit den Personen (bestehend aus dem eben beschriebenen Hilfsobjekt </w:t>
      </w:r>
      <w:r>
        <w:rPr>
          <w:rStyle w:val="BPrg"/>
        </w:rPr>
        <w:t>tperson</w:t>
      </w:r>
      <w:r>
        <w:rPr>
          <w:rStyle w:val="BText"/>
        </w:rPr>
        <w:t xml:space="preserve">) und eine Liste mit den bisher vergebenen Schlüsseln (weil ja jeder Schlüssel nur einmal vorkommen darf). </w:t>
      </w:r>
    </w:p>
    <w:p>
      <w:pPr>
        <w:pStyle w:val="Normal"/>
        <w:jc w:val="both"/>
        <w:rPr>
          <w:rStyle w:val="BText"/>
        </w:rPr>
      </w:pPr>
      <w:r>
        <w:rPr/>
      </w:r>
    </w:p>
    <w:tbl>
      <w:tblPr>
        <w:tblW w:w="9212" w:type="dxa"/>
        <w:jc w:val="left"/>
        <w:tblInd w:w="-85" w:type="dxa"/>
        <w:tblLayout w:type="fixed"/>
        <w:tblCellMar>
          <w:top w:w="0" w:type="dxa"/>
          <w:left w:w="70" w:type="dxa"/>
          <w:bottom w:w="0" w:type="dxa"/>
          <w:right w:w="70" w:type="dxa"/>
        </w:tblCellMar>
      </w:tblPr>
      <w:tblGrid>
        <w:gridCol w:w="3331"/>
        <w:gridCol w:w="5881"/>
      </w:tblGrid>
      <w:tr>
        <w:trPr/>
        <w:tc>
          <w:tcPr>
            <w:tcW w:w="3331"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var usedkeys: array[0..100] of Longint</w:t>
            </w:r>
          </w:p>
        </w:tc>
        <w:tc>
          <w:tcPr>
            <w:tcW w:w="5881" w:type="dxa"/>
            <w:tcBorders>
              <w:top w:val="single" w:sz="12"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iste der bisher vergebenen Schlüssel</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keyzahl: Integer</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Länge dieser List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personen: array[0..100] of pperson</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Alle Personen, die dem TrustServer bekannt sind und ihre Date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ar personenzahl: Integer</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Anzahl der Personen, die dem TrustServer bekannt sind.</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init</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Initialisiert den TrustServer: Er kennt noch keine Personen und hat keine Schlüssel vergeben. Seine Adresse im globalen Netz ist „TrustServer“</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 findeperson(tadresse): Integer</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Sucht in der Liste </w:t>
            </w:r>
            <w:r>
              <w:rPr>
                <w:rStyle w:val="BPrg"/>
              </w:rPr>
              <w:t>personen</w:t>
            </w:r>
            <w:r>
              <w:rPr>
                <w:rFonts w:eastAsia="Arial" w:cs="Arial" w:ascii="Arial" w:hAnsi="Arial"/>
              </w:rPr>
              <w:t xml:space="preserve"> nach einer Person mit der übergebenen Adresse. Wird sie nicht gefunden, so wird sie in der Liste neu erzeugt. Dabei nimmt dann diese neue Person noch nicht am Netz des Vertrauens teil, und hat noch keinen Schlüssel, keine RANDs und keine Vertrauensbeziehungen.</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schluesselfrage(tadresse, tadresse)</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Enthält das Kommando „Nach einem öffentlichen Schlüssel fragen“ </w:t>
            </w:r>
          </w:p>
          <w:p>
            <w:pPr>
              <w:pStyle w:val="Normal"/>
              <w:jc w:val="both"/>
              <w:rPr/>
            </w:pPr>
            <w:r>
              <w:rPr>
                <w:rFonts w:eastAsia="Arial" w:cs="Arial" w:ascii="Arial" w:hAnsi="Arial"/>
              </w:rPr>
              <w:t xml:space="preserve">Der erste Parameter ist die Adresse des Fragenden, der zweite die Person, nach der gefragt wird. Diese Person wird über </w:t>
            </w:r>
            <w:r>
              <w:rPr>
                <w:rStyle w:val="BPrg"/>
              </w:rPr>
              <w:t>findeperson</w:t>
            </w:r>
            <w:r>
              <w:rPr>
                <w:rFonts w:eastAsia="Arial" w:cs="Arial" w:ascii="Arial" w:hAnsi="Arial"/>
              </w:rPr>
              <w:t xml:space="preserve"> ermittelt. Hat sie einen Schlüssel, so wird dieser an den Fragenden mit dem Kommando </w:t>
            </w:r>
            <w:r>
              <w:rPr>
                <w:rStyle w:val="BPrg"/>
              </w:rPr>
              <w:t>d_schluessel</w:t>
            </w:r>
            <w:r>
              <w:rPr>
                <w:rFonts w:eastAsia="Arial" w:cs="Arial" w:ascii="Arial" w:hAnsi="Arial"/>
              </w:rPr>
              <w:t xml:space="preserve"> zurückgeschickt, ansonsten wird mit dem Kommando </w:t>
            </w:r>
            <w:r>
              <w:rPr>
                <w:rStyle w:val="BPrg"/>
              </w:rPr>
              <w:t>d_keinschluessel</w:t>
            </w:r>
            <w:r>
              <w:rPr>
                <w:rFonts w:eastAsia="Arial" w:cs="Arial" w:ascii="Arial" w:hAnsi="Arial"/>
              </w:rPr>
              <w:t xml:space="preserve"> mitgeteilt, daß kein Schlüssel da ist. In beiden Fällen wird die Adresse, die zu dem Schlüssel gehört, mitgeschickt, da man die Schlüssel sonst verwechseln würde.</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wievielerands(tadresse)</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 Person wird gesucht und über das Kommando </w:t>
            </w:r>
            <w:r>
              <w:rPr>
                <w:rStyle w:val="BPrg"/>
              </w:rPr>
              <w:t>d_anzahl</w:t>
            </w:r>
            <w:r>
              <w:rPr>
                <w:rFonts w:eastAsia="Arial" w:cs="Arial" w:ascii="Arial" w:hAnsi="Arial"/>
              </w:rPr>
              <w:t xml:space="preserve"> die Anzahl der RANDs zurückgeschick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checkrandchange</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Überprüft bei allen Personen, ob sich die Anzahl der RANDs verändert hat. Wenn das Feld </w:t>
            </w:r>
            <w:r>
              <w:rPr>
                <w:rStyle w:val="BPrg"/>
              </w:rPr>
              <w:t>lastrands</w:t>
            </w:r>
            <w:r>
              <w:rPr>
                <w:rFonts w:eastAsia="Arial" w:cs="Arial" w:ascii="Arial" w:hAnsi="Arial"/>
              </w:rPr>
              <w:t xml:space="preserve"> einer Person, das die letzte der Person bekannte Anzahl enthält, nicht der aktuellen Anzahl entspricht, wird das Kommando </w:t>
            </w:r>
            <w:r>
              <w:rPr>
                <w:rStyle w:val="BPrg"/>
              </w:rPr>
              <w:t>d_anzahl</w:t>
            </w:r>
            <w:r>
              <w:rPr>
                <w:rFonts w:eastAsia="Arial" w:cs="Arial" w:ascii="Arial" w:hAnsi="Arial"/>
              </w:rPr>
              <w:t xml:space="preserve"> an die jeweilige Person verschickt, damit diese die neue Anzahl erfähr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empfange(pmessage)</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Empfängt ein TrustServer - Kommando. Ruft die anderen Methoden passend auf. Außerdem werden die übergebenen Nachrichten in Strings oder Zahlen verwandelt, die dann an die jeweilige Methode übergeben werden. Wenn die übergebene Länge nicht auf die tatsächliche Länge eines Strings paßt, gibt es eine Fehlermeldung.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randschenken(tadresse, tadresse)</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Kommando zum RAND verschenken:</w:t>
            </w:r>
          </w:p>
          <w:p>
            <w:pPr>
              <w:pStyle w:val="Normal"/>
              <w:jc w:val="both"/>
              <w:rPr/>
            </w:pPr>
            <w:r>
              <w:rPr>
                <w:rFonts w:eastAsia="Arial" w:cs="Arial" w:ascii="Arial" w:hAnsi="Arial"/>
              </w:rPr>
              <w:t xml:space="preserve">Der einen Person wird ein RAND abgenommen, der anderen gegeben. Außerdem wird eine Vertrauensbeziehung von der einen zur anderen und umgekehrt erzeugt (in der Aufgabe steht „Vertrauensketten funktionieren auch in ihre Gegenrichtung“, also muß auch jede Kante in ihre Gegenrichtung funktionieren !)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mistrauen(tadresse, tadresse)</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Führt das Kommando zum Mißtrauen aus:</w:t>
            </w:r>
          </w:p>
          <w:p>
            <w:pPr>
              <w:pStyle w:val="Normal"/>
              <w:jc w:val="both"/>
              <w:rPr/>
            </w:pPr>
            <w:r>
              <w:rPr>
                <w:rFonts w:eastAsia="Arial" w:cs="Arial" w:ascii="Arial" w:hAnsi="Arial"/>
              </w:rPr>
              <w:t xml:space="preserve">Beide Adressen werden gesucht. Über </w:t>
            </w:r>
            <w:r>
              <w:rPr>
                <w:rStyle w:val="BPrg"/>
              </w:rPr>
              <w:t>tperson.mistraue</w:t>
            </w:r>
            <w:r>
              <w:rPr>
                <w:rFonts w:eastAsia="Arial" w:cs="Arial" w:ascii="Arial" w:hAnsi="Arial"/>
              </w:rPr>
              <w:t xml:space="preserve"> wird jeweils die eine Person in die Mißtrauensliste der anderen eingetragen. (Laut Aufgabenstellung gibt es keine Kette mehr, in der beide gemeinsam vorkommen. D.h., daß die eine Person die andere und umgekehrt beim Bilden von Ketten blockiert, also werden bei beiden Personen Mißtrauensbeziehungen erzeug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teilnahme(tadresse)</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übergebene Person will teilnehmen:</w:t>
            </w:r>
          </w:p>
          <w:p>
            <w:pPr>
              <w:pStyle w:val="Normal"/>
              <w:jc w:val="both"/>
              <w:rPr/>
            </w:pPr>
            <w:r>
              <w:rPr>
                <w:rFonts w:eastAsia="Arial" w:cs="Arial" w:ascii="Arial" w:hAnsi="Arial"/>
              </w:rPr>
              <w:t xml:space="preserve">Die Person wird gesucht, es wird über </w:t>
            </w:r>
            <w:r>
              <w:rPr>
                <w:rStyle w:val="BPrg"/>
              </w:rPr>
              <w:t>looserand</w:t>
            </w:r>
            <w:r>
              <w:rPr>
                <w:rFonts w:eastAsia="Arial" w:cs="Arial" w:ascii="Arial" w:hAnsi="Arial"/>
              </w:rPr>
              <w:t xml:space="preserve"> geprüft, ob die Person min. ein RAND hat und dieses RAND ihr abgenommen. </w:t>
            </w:r>
          </w:p>
          <w:p>
            <w:pPr>
              <w:pStyle w:val="Normal"/>
              <w:jc w:val="both"/>
              <w:rPr/>
            </w:pPr>
            <w:r>
              <w:rPr>
                <w:rFonts w:eastAsia="Arial" w:cs="Arial" w:ascii="Arial" w:hAnsi="Arial"/>
              </w:rPr>
              <w:t xml:space="preserve">Die Restteilnahmezeit wird auf den Maximalwert gesetzt. Wenn die Person noch keinen Schlüssel hat, wird dieser erzeugt. Der öffentliche Schlüssel wird bei der Person gespeichert, der private an die Person gesendet.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getschluessel(var Longint, var Longint)</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Erzeugt über </w:t>
            </w:r>
            <w:r>
              <w:rPr>
                <w:rStyle w:val="BPrg"/>
              </w:rPr>
              <w:t>macheschluessel</w:t>
            </w:r>
            <w:r>
              <w:rPr>
                <w:rFonts w:eastAsia="Arial" w:cs="Arial" w:ascii="Arial" w:hAnsi="Arial"/>
              </w:rPr>
              <w:t xml:space="preserve"> solange ein Schlüsselpaar, bis der öffentliche Schlüssel des Paares noch nicht in der Liste </w:t>
            </w:r>
            <w:r>
              <w:rPr>
                <w:rStyle w:val="BPrg"/>
              </w:rPr>
              <w:t>usedkeys</w:t>
            </w:r>
            <w:r>
              <w:rPr>
                <w:rFonts w:eastAsia="Arial" w:cs="Arial" w:ascii="Arial" w:hAnsi="Arial"/>
              </w:rPr>
              <w:t xml:space="preserve"> war. Anschließend wird der neue öffentliche Schlüssel in die Liste eingetragen. Dies geschieht, weil in der Aufgabenstellung steht, daß jeder Schlüssel nur einmal vorkommt.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zeittakt</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Führt für jede Person in der Liste </w:t>
            </w:r>
            <w:r>
              <w:rPr>
                <w:rStyle w:val="BPrg"/>
              </w:rPr>
              <w:t>personen</w:t>
            </w:r>
            <w:r>
              <w:rPr>
                <w:rFonts w:eastAsia="Arial" w:cs="Arial" w:ascii="Arial" w:hAnsi="Arial"/>
              </w:rPr>
              <w:t xml:space="preserve"> die Methode </w:t>
            </w:r>
            <w:r>
              <w:rPr>
                <w:rStyle w:val="BPrg"/>
              </w:rPr>
              <w:t>zeittakt</w:t>
            </w:r>
            <w:r>
              <w:rPr>
                <w:rFonts w:eastAsia="Arial" w:cs="Arial" w:ascii="Arial" w:hAnsi="Arial"/>
              </w:rPr>
              <w:t xml:space="preserve"> aus, die die Fristen bearbeitet und neue RANDs verschenkt. Anschließend werden über </w:t>
            </w:r>
            <w:r>
              <w:rPr>
                <w:rStyle w:val="BPrg"/>
              </w:rPr>
              <w:t>checkrandchange</w:t>
            </w:r>
            <w:r>
              <w:rPr>
                <w:rFonts w:eastAsia="Arial" w:cs="Arial" w:ascii="Arial" w:hAnsi="Arial"/>
              </w:rPr>
              <w:t xml:space="preserve"> aktualisierte Informationen über die Anzahl der RANDs verschickt.</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 kette(tadresse, tadresse, tkettentyp)</w:t>
            </w:r>
          </w:p>
        </w:tc>
        <w:tc>
          <w:tcPr>
            <w:tcW w:w="5881"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Sucht eine Kette von der ersten zur zweiten übergebenen Adresse. Die Kettenart wird in einem weiteren Parameter übergeben. Enthält die Zieladresse als erstes Zeichen eine („#“) Raute, so hat die Kette garantiert eine Zwischenstation. Der Algorithmus zur Suche ist im Abschnitt „Die Kettensuche“ erklärt.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proc forcerand(tadresse)</w:t>
            </w:r>
          </w:p>
        </w:tc>
        <w:tc>
          <w:tcPr>
            <w:tcW w:w="5881"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 xml:space="preserve">Erzwingt für die übergebene Person ein RAND. Die Adresse wird gesucht und die Methode </w:t>
            </w:r>
            <w:r>
              <w:rPr>
                <w:rStyle w:val="BPrg"/>
              </w:rPr>
              <w:t>getrand</w:t>
            </w:r>
            <w:r>
              <w:rPr>
                <w:rFonts w:eastAsia="Arial" w:cs="Arial" w:ascii="Arial" w:hAnsi="Arial"/>
              </w:rPr>
              <w:t xml:space="preserve"> der Person aufgerufen.</w:t>
            </w:r>
          </w:p>
        </w:tc>
      </w:tr>
    </w:tbl>
    <w:p>
      <w:pPr>
        <w:pStyle w:val="Normal"/>
        <w:jc w:val="both"/>
        <w:rPr>
          <w:rStyle w:val="BText"/>
        </w:rPr>
      </w:pPr>
      <w:r>
        <w:rPr/>
      </w:r>
    </w:p>
    <w:p>
      <w:pPr>
        <w:pStyle w:val="Normal"/>
        <w:jc w:val="both"/>
        <w:rPr/>
      </w:pPr>
      <w:r>
        <w:rPr/>
        <w:t>Übersicht über die Aktionen bei den einzelnen Kommandos:</w:t>
      </w:r>
    </w:p>
    <w:p>
      <w:pPr>
        <w:pStyle w:val="Normal"/>
        <w:jc w:val="both"/>
        <w:rPr/>
      </w:pPr>
      <w:r>
        <w:rPr/>
      </w:r>
    </w:p>
    <w:tbl>
      <w:tblPr>
        <w:tblW w:w="5800" w:type="dxa"/>
        <w:jc w:val="left"/>
        <w:tblInd w:w="-85" w:type="dxa"/>
        <w:tblLayout w:type="fixed"/>
        <w:tblCellMar>
          <w:top w:w="0" w:type="dxa"/>
          <w:left w:w="70" w:type="dxa"/>
          <w:bottom w:w="0" w:type="dxa"/>
          <w:right w:w="70" w:type="dxa"/>
        </w:tblCellMar>
      </w:tblPr>
      <w:tblGrid>
        <w:gridCol w:w="3335"/>
        <w:gridCol w:w="2465"/>
      </w:tblGrid>
      <w:tr>
        <w:trPr/>
        <w:tc>
          <w:tcPr>
            <w:tcW w:w="3335" w:type="dxa"/>
            <w:tcBorders>
              <w:top w:val="single" w:sz="12" w:space="0" w:color="000000"/>
              <w:left w:val="single" w:sz="12" w:space="0" w:color="000000"/>
              <w:bottom w:val="single" w:sz="12" w:space="0" w:color="000000"/>
              <w:right w:val="single" w:sz="6" w:space="0" w:color="000000"/>
            </w:tcBorders>
          </w:tcPr>
          <w:p>
            <w:pPr>
              <w:pStyle w:val="Normal"/>
              <w:rPr/>
            </w:pPr>
            <w:r>
              <w:rPr/>
              <w:t>Kommandowert</w:t>
            </w:r>
          </w:p>
        </w:tc>
        <w:tc>
          <w:tcPr>
            <w:tcW w:w="2465" w:type="dxa"/>
            <w:tcBorders>
              <w:top w:val="single" w:sz="12" w:space="0" w:color="000000"/>
              <w:left w:val="single" w:sz="6" w:space="0" w:color="000000"/>
              <w:bottom w:val="single" w:sz="12" w:space="0" w:color="000000"/>
              <w:right w:val="single" w:sz="12" w:space="0" w:color="000000"/>
            </w:tcBorders>
          </w:tcPr>
          <w:p>
            <w:pPr>
              <w:pStyle w:val="Normal"/>
              <w:jc w:val="both"/>
              <w:rPr/>
            </w:pPr>
            <w:r>
              <w:rPr/>
              <w:t>Methode</w:t>
            </w:r>
          </w:p>
        </w:tc>
      </w:tr>
      <w:tr>
        <w:trPr/>
        <w:tc>
          <w:tcPr>
            <w:tcW w:w="3335" w:type="dxa"/>
            <w:tcBorders>
              <w:top w:val="dashed" w:sz="6" w:space="0" w:color="auto"/>
              <w:left w:val="single" w:sz="12" w:space="0" w:color="000000"/>
              <w:bottom w:val="single" w:sz="6" w:space="0" w:color="000000"/>
              <w:right w:val="single" w:sz="6" w:space="0" w:color="000000"/>
            </w:tcBorders>
          </w:tcPr>
          <w:p>
            <w:pPr>
              <w:pStyle w:val="Normal"/>
              <w:rPr/>
            </w:pPr>
            <w:r>
              <w:rPr>
                <w:rStyle w:val="BPrg"/>
              </w:rPr>
              <w:t>d_willteilnehmen</w:t>
            </w:r>
          </w:p>
        </w:tc>
        <w:tc>
          <w:tcPr>
            <w:tcW w:w="2465" w:type="dxa"/>
            <w:tcBorders>
              <w:top w:val="dashed" w:sz="6" w:space="0" w:color="auto"/>
              <w:left w:val="single" w:sz="6" w:space="0" w:color="000000"/>
              <w:bottom w:val="single" w:sz="6" w:space="0" w:color="000000"/>
              <w:right w:val="single" w:sz="12" w:space="0" w:color="000000"/>
            </w:tcBorders>
          </w:tcPr>
          <w:p>
            <w:pPr>
              <w:pStyle w:val="Normal"/>
              <w:jc w:val="both"/>
              <w:rPr/>
            </w:pPr>
            <w:r>
              <w:rPr>
                <w:rStyle w:val="BPrg"/>
              </w:rPr>
              <w:t>teilnahme</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d_forcerand</w:t>
            </w:r>
          </w:p>
        </w:tc>
        <w:tc>
          <w:tcPr>
            <w:tcW w:w="24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Prg"/>
              </w:rPr>
              <w:t>forcerand</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d_willrandschenken</w:t>
            </w:r>
          </w:p>
        </w:tc>
        <w:tc>
          <w:tcPr>
            <w:tcW w:w="24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Prg"/>
              </w:rPr>
              <w:t>randschenken</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willmistrauen</w:t>
            </w:r>
          </w:p>
        </w:tc>
        <w:tc>
          <w:tcPr>
            <w:tcW w:w="24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Prg"/>
              </w:rPr>
              <w:t>mistrauen</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fragenachschluessel</w:t>
            </w:r>
          </w:p>
        </w:tc>
        <w:tc>
          <w:tcPr>
            <w:tcW w:w="24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Prg"/>
              </w:rPr>
              <w:t>schluesselfrage</w:t>
            </w:r>
          </w:p>
        </w:tc>
      </w:tr>
      <w:tr>
        <w:trPr/>
        <w:tc>
          <w:tcPr>
            <w:tcW w:w="3335"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Prg"/>
              </w:rPr>
              <w:t>d_wievielerands</w:t>
            </w:r>
          </w:p>
        </w:tc>
        <w:tc>
          <w:tcPr>
            <w:tcW w:w="24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Prg"/>
              </w:rPr>
              <w:t>wievielerands</w:t>
            </w:r>
          </w:p>
        </w:tc>
      </w:tr>
      <w:tr>
        <w:trPr/>
        <w:tc>
          <w:tcPr>
            <w:tcW w:w="3335" w:type="dxa"/>
            <w:tcBorders>
              <w:top w:val="single" w:sz="6" w:space="0" w:color="000000"/>
              <w:left w:val="single" w:sz="12" w:space="0" w:color="000000"/>
              <w:bottom w:val="single" w:sz="12" w:space="0" w:color="000000"/>
              <w:right w:val="single" w:sz="6" w:space="0" w:color="000000"/>
            </w:tcBorders>
          </w:tcPr>
          <w:p>
            <w:pPr>
              <w:pStyle w:val="Normal"/>
              <w:jc w:val="both"/>
              <w:rPr>
                <w:rStyle w:val="BPrg"/>
              </w:rPr>
            </w:pPr>
            <w:r>
              <w:rPr>
                <w:rStyle w:val="BPrg"/>
              </w:rPr>
              <w:t>d_fragenachkette</w:t>
            </w:r>
            <w:r>
              <w:rPr>
                <w:rStyle w:val="Bkursiv"/>
                <w:i w:val="false"/>
                <w:iCs w:val="false"/>
              </w:rPr>
              <w:t>n</w:t>
            </w:r>
          </w:p>
        </w:tc>
        <w:tc>
          <w:tcPr>
            <w:tcW w:w="2465"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Prg"/>
              </w:rPr>
              <w:t>kette</w:t>
            </w:r>
          </w:p>
        </w:tc>
      </w:tr>
    </w:tbl>
    <w:p>
      <w:pPr>
        <w:pStyle w:val="Normal"/>
        <w:jc w:val="both"/>
        <w:rPr>
          <w:rStyle w:val="BText"/>
        </w:rPr>
      </w:pPr>
      <w:r>
        <w:rPr/>
      </w:r>
    </w:p>
    <w:p>
      <w:pPr>
        <w:pStyle w:val="Normal"/>
        <w:jc w:val="both"/>
        <w:rPr/>
      </w:pPr>
      <w:r>
        <w:rPr>
          <w:rStyle w:val="Bb1"/>
        </w:rPr>
        <w:t>Die Kettensuche:  (Lösungsidee mit Implementationsdetails)</w:t>
      </w:r>
    </w:p>
    <w:p>
      <w:pPr>
        <w:pStyle w:val="Normal"/>
        <w:jc w:val="both"/>
        <w:rPr>
          <w:rStyle w:val="BText"/>
        </w:rPr>
      </w:pPr>
      <w:r>
        <w:rPr/>
      </w:r>
    </w:p>
    <w:p>
      <w:pPr>
        <w:pStyle w:val="Normal"/>
        <w:jc w:val="both"/>
        <w:rPr/>
      </w:pPr>
      <w:r>
        <w:rPr>
          <w:rStyle w:val="BText"/>
        </w:rPr>
        <w:t>Dies ist das Kernproblem der Aufgabe und es war meiner Meinung nach ein ziemliches Problem. Gesucht ist einmal ein zufälliger Pfad in einem Graphen, einmal der kürzeste Pfad in einem Graphen und einmal der kürzeste Pfad in einem gewichteten Graphen. Die letzten beide ließen sich wirklich toll z.B. mit dem Algorithmus von Floyd (mit kubischem Laufzeitverhalten) lösen, aber es gab in der Aufgabenstellung ja leider noch den Absatz „Vertrauen entziehen“. Da steht „</w:t>
      </w:r>
      <w:r>
        <w:rPr>
          <w:rStyle w:val="BText"/>
          <w:b/>
          <w:bCs/>
        </w:rPr>
        <w:t>keine</w:t>
      </w:r>
      <w:r>
        <w:rPr>
          <w:rStyle w:val="BText"/>
        </w:rPr>
        <w:t xml:space="preserve"> Vertrauensketten“ ... „</w:t>
      </w:r>
      <w:r>
        <w:rPr>
          <w:rStyle w:val="BText"/>
          <w:b/>
          <w:bCs/>
        </w:rPr>
        <w:t>gemeinsam</w:t>
      </w:r>
      <w:r>
        <w:rPr>
          <w:rStyle w:val="BText"/>
        </w:rPr>
        <w:t xml:space="preserve"> mit dieser Person vorkommt“. Dies bedeutet, daß sich bestimmte Knoten gegenseitig blockieren. </w:t>
      </w:r>
    </w:p>
    <w:p>
      <w:pPr>
        <w:pStyle w:val="Normal"/>
        <w:jc w:val="both"/>
        <w:rPr/>
      </w:pPr>
      <w:r>
        <w:rPr>
          <w:rStyle w:val="BText"/>
        </w:rPr>
        <w:t>Die von mir verwendete Speicherung der Listen von Vertrauensbeziehungen im TrustServer ist eine Speicherung als Adjazenzliste. Es gibt 2 Listen pro Knoten: Eine mit den Mißtrauensbeziehungen und eine mit den Vertrauensbeziehungen. Die letzte ist gewichtet (die First ist das Gewicht).</w:t>
      </w:r>
    </w:p>
    <w:p>
      <w:pPr>
        <w:pStyle w:val="Normal"/>
        <w:jc w:val="both"/>
        <w:rPr/>
      </w:pPr>
      <w:r>
        <w:rPr>
          <w:rStyle w:val="BText"/>
        </w:rPr>
        <w:t>Für dieses Problem habe ich in der mir zur Verfügung stehenden Literatur leider keine Lösung gefunden. Mir fiel selbst leider auch keine effiziente Lösung ein, also blieb nur noch ein Backtracing - Verfahren, welches leider ein exponentielles Laufzeitverhalten hat und damit die Maximalzahl der Knoten stark einschränkt. Um den Vorgang zu beschleunigen, werden u.a. möglichst viele Personen/Knoten entfernt. Das Entfernen von Personen bezieht sich natürlich nur auf jeweils eine Kettensuche. Die tatsächlichen Vertrauensbeziehungen werden nicht verändert. Tatsächlich werden einfach neue Adjazenzlisten erzeugt. Platz für diese wird auf dem Heap allokiert. Dem Speicherplatzbedarf kommt es auch zu Gute, daß Personen entfernt werden.</w:t>
      </w:r>
    </w:p>
    <w:p>
      <w:pPr>
        <w:pStyle w:val="Normal"/>
        <w:jc w:val="both"/>
        <w:rPr/>
      </w:pPr>
      <w:r>
        <w:rPr>
          <w:rStyle w:val="BText"/>
        </w:rPr>
        <w:t>Der Alogorithmus:</w:t>
      </w:r>
    </w:p>
    <w:p>
      <w:pPr>
        <w:pStyle w:val="Normal"/>
        <w:numPr>
          <w:ilvl w:val="0"/>
          <w:numId w:val="12"/>
        </w:numPr>
        <w:tabs>
          <w:tab w:val="clear" w:pos="708"/>
          <w:tab w:val="left" w:pos="0" w:leader="none"/>
        </w:tabs>
        <w:ind w:left="566" w:hanging="566"/>
        <w:jc w:val="both"/>
        <w:rPr/>
      </w:pPr>
      <w:r>
        <w:rPr>
          <w:rStyle w:val="BText"/>
        </w:rPr>
        <w:t>Alle Personen, die nicht am Netz teilnehmen werden entfernt</w:t>
      </w:r>
    </w:p>
    <w:p>
      <w:pPr>
        <w:pStyle w:val="Normal"/>
        <w:numPr>
          <w:ilvl w:val="0"/>
          <w:numId w:val="12"/>
        </w:numPr>
        <w:tabs>
          <w:tab w:val="clear" w:pos="708"/>
          <w:tab w:val="left" w:pos="0" w:leader="none"/>
        </w:tabs>
        <w:ind w:left="566" w:hanging="566"/>
        <w:jc w:val="both"/>
        <w:rPr/>
      </w:pPr>
      <w:r>
        <w:rPr>
          <w:rStyle w:val="BText"/>
        </w:rPr>
        <w:t>Alle Personen, die keine Vertrauensbeziehungen haben, werden entfernt</w:t>
      </w:r>
    </w:p>
    <w:p>
      <w:pPr>
        <w:pStyle w:val="Normal"/>
        <w:numPr>
          <w:ilvl w:val="0"/>
          <w:numId w:val="12"/>
        </w:numPr>
        <w:tabs>
          <w:tab w:val="clear" w:pos="708"/>
          <w:tab w:val="left" w:pos="0" w:leader="none"/>
        </w:tabs>
        <w:ind w:left="566" w:hanging="566"/>
        <w:jc w:val="both"/>
        <w:rPr/>
      </w:pPr>
      <w:r>
        <w:rPr>
          <w:rStyle w:val="BText"/>
        </w:rPr>
        <w:t>Alle Personen, denen der Start oder das Ziel der Kette mißtraut, werden entfernt.</w:t>
      </w:r>
    </w:p>
    <w:p>
      <w:pPr>
        <w:pStyle w:val="Normal"/>
        <w:numPr>
          <w:ilvl w:val="0"/>
          <w:numId w:val="12"/>
        </w:numPr>
        <w:tabs>
          <w:tab w:val="clear" w:pos="708"/>
          <w:tab w:val="left" w:pos="0" w:leader="none"/>
        </w:tabs>
        <w:ind w:left="566" w:hanging="566"/>
        <w:jc w:val="both"/>
        <w:rPr/>
      </w:pPr>
      <w:r>
        <w:rPr>
          <w:rStyle w:val="BText"/>
        </w:rPr>
        <w:t>Vom Start (Ziel) aus wird solange ein Pfad verfolgt, bis sich dieser gabelt. Die dabei besuchten Personen müssen nämlich alle zur Kette gehören. Die Mißtrauensbeziehungen dieser Personen werden auch entfernt.</w:t>
      </w:r>
    </w:p>
    <w:p>
      <w:pPr>
        <w:pStyle w:val="Normal"/>
        <w:numPr>
          <w:ilvl w:val="0"/>
          <w:numId w:val="12"/>
        </w:numPr>
        <w:tabs>
          <w:tab w:val="clear" w:pos="708"/>
          <w:tab w:val="left" w:pos="0" w:leader="none"/>
        </w:tabs>
        <w:ind w:left="566" w:hanging="566"/>
        <w:jc w:val="both"/>
        <w:rPr/>
      </w:pPr>
      <w:r>
        <w:rPr>
          <w:rStyle w:val="BText"/>
        </w:rPr>
        <w:t>Wenn jetzt Start oder Ziel entfernt wurden, gibt es keine Kette und man kann abbrechen. Es wird dann keine weitere Rechenzeit verschwendet.</w:t>
      </w:r>
    </w:p>
    <w:p>
      <w:pPr>
        <w:pStyle w:val="Normal"/>
        <w:numPr>
          <w:ilvl w:val="0"/>
          <w:numId w:val="12"/>
        </w:numPr>
        <w:tabs>
          <w:tab w:val="clear" w:pos="708"/>
          <w:tab w:val="left" w:pos="0" w:leader="none"/>
        </w:tabs>
        <w:ind w:left="566" w:hanging="566"/>
        <w:jc w:val="both"/>
        <w:rPr/>
      </w:pPr>
      <w:r>
        <w:rPr>
          <w:rStyle w:val="BText"/>
        </w:rPr>
        <w:t>Es wird nun eine Breitensuche unter Mißachtung des Mißtrauens vom Start her ausgeführt (mit allen Knoten, die noch übrig sind). Alle Knoten die dabei nicht besucht wurden, fliegen auch raus, weil sie niemals erreicht werden könnten. Jetzt sind schon viele Knoten entfernt worden, wodurch das Backtracing beschleunigt wird.</w:t>
      </w:r>
    </w:p>
    <w:p>
      <w:pPr>
        <w:pStyle w:val="Normal"/>
        <w:numPr>
          <w:ilvl w:val="0"/>
          <w:numId w:val="12"/>
        </w:numPr>
        <w:tabs>
          <w:tab w:val="clear" w:pos="708"/>
          <w:tab w:val="left" w:pos="0" w:leader="none"/>
        </w:tabs>
        <w:ind w:left="566" w:hanging="566"/>
        <w:jc w:val="both"/>
        <w:rPr/>
      </w:pPr>
      <w:r>
        <w:rPr>
          <w:rStyle w:val="BText"/>
        </w:rPr>
        <w:t>Es wird wieder geprüft, ob Start und Ziel noch da sind.</w:t>
      </w:r>
    </w:p>
    <w:p>
      <w:pPr>
        <w:pStyle w:val="Normal"/>
        <w:numPr>
          <w:ilvl w:val="0"/>
          <w:numId w:val="12"/>
        </w:numPr>
        <w:tabs>
          <w:tab w:val="clear" w:pos="708"/>
          <w:tab w:val="left" w:pos="0" w:leader="none"/>
        </w:tabs>
        <w:ind w:left="566" w:hanging="566"/>
        <w:jc w:val="both"/>
        <w:rPr/>
      </w:pPr>
      <w:r>
        <w:rPr>
          <w:rStyle w:val="BText"/>
        </w:rPr>
        <w:t>Nun wird eine Adjazenzmatrix erzeugt. Je nach Kettentyp enthält sie das richtige Gewicht oder 1</w:t>
      </w:r>
    </w:p>
    <w:p>
      <w:pPr>
        <w:pStyle w:val="Normal"/>
        <w:numPr>
          <w:ilvl w:val="0"/>
          <w:numId w:val="12"/>
        </w:numPr>
        <w:tabs>
          <w:tab w:val="clear" w:pos="708"/>
          <w:tab w:val="left" w:pos="0" w:leader="none"/>
        </w:tabs>
        <w:ind w:left="566" w:hanging="566"/>
        <w:jc w:val="both"/>
        <w:rPr/>
      </w:pPr>
      <w:r>
        <w:rPr>
          <w:rStyle w:val="BText"/>
        </w:rPr>
        <w:t>Außer bei Zufallsketten wird nun der Algorithmus von Floyd zur Bestimmung der kürzesten Wege für alle Paare verwendet, um die Adjazenzmatrix  zu vervollständigen</w:t>
      </w:r>
    </w:p>
    <w:p>
      <w:pPr>
        <w:pStyle w:val="Normal"/>
        <w:numPr>
          <w:ilvl w:val="0"/>
          <w:numId w:val="12"/>
        </w:numPr>
        <w:tabs>
          <w:tab w:val="clear" w:pos="708"/>
          <w:tab w:val="left" w:pos="0" w:leader="none"/>
        </w:tabs>
        <w:ind w:left="566" w:hanging="566"/>
        <w:jc w:val="both"/>
        <w:rPr/>
      </w:pPr>
      <w:r>
        <w:rPr>
          <w:rStyle w:val="BText"/>
        </w:rPr>
        <w:t xml:space="preserve"> </w:t>
      </w:r>
      <w:r>
        <w:rPr>
          <w:rStyle w:val="BText"/>
        </w:rPr>
        <w:t>Basierend darauf werden nun neue Adjazenzlisten erzeugt. Dabei ist es wichtig, daß das Backtracing die Knoten in der Reihenfolge besucht, wie sie in den Listen auftauchen. Das, was nach dem Knoten- Entfernen von der alten Adjazenzliste übrig ist, wird kopiert. Bei Zufallsketten werden die Einträge jeder Adjazenzliste zufällig gemischt, bei den anderen beiden Typen werden die Gewichte berechnet und die Einträge der Listen nach folgendem Schlüssel sortiert (mit quicksort): Es wird das Gewicht der Kante plus der kürzeste Weg (ohne Mißtrauen) zum Ziel genommen. Der kürzeste Weg ohne Mißtrauen zum Ziel steht in der Adjazenzmatrix und wurde vom Algorithmus von Floyd erzeugt. Für Zufallsketten muß gemischt werden, weil beim Backtracing später die erste erfolgreiche Kette zum Ziel genommen wird und die natürlich eine zufällige sein soll. Für die anderen Kettentypen: Beim Backtracing werden keine Wege eingeschlagen, die länger sind, als der kürzeste bisher gefundene Weg (genaugenommen: bei denen der bisherige Weg plus die Länge des kürzesten Weges ohne Mißtrauen zum Ziel länger als der bisher kürzeste Weg ist). Deshalb sollten kurze Wege zuerst gefunden und deshalb wird sortiert</w:t>
      </w:r>
    </w:p>
    <w:p>
      <w:pPr>
        <w:pStyle w:val="Normal"/>
        <w:numPr>
          <w:ilvl w:val="0"/>
          <w:numId w:val="12"/>
        </w:numPr>
        <w:tabs>
          <w:tab w:val="clear" w:pos="708"/>
          <w:tab w:val="left" w:pos="0" w:leader="none"/>
        </w:tabs>
        <w:ind w:left="283" w:hanging="283"/>
        <w:jc w:val="both"/>
        <w:rPr/>
      </w:pPr>
      <w:r>
        <w:rPr>
          <w:rStyle w:val="BText"/>
        </w:rPr>
        <w:t>Es wird das Backtracing durchgeführt und die Kette zurückgeschickt.</w:t>
      </w:r>
    </w:p>
    <w:p>
      <w:pPr>
        <w:pStyle w:val="Normal"/>
        <w:jc w:val="both"/>
        <w:rPr>
          <w:rStyle w:val="BText"/>
        </w:rPr>
      </w:pPr>
      <w:r>
        <w:rPr/>
      </w:r>
    </w:p>
    <w:p>
      <w:pPr>
        <w:pStyle w:val="Normal"/>
        <w:jc w:val="both"/>
        <w:rPr/>
      </w:pPr>
      <w:r>
        <w:rPr>
          <w:rStyle w:val="BText"/>
        </w:rPr>
        <w:t>Zum Backtracing:        (die Änderungen für Zufallsketten kommen später)</w:t>
      </w:r>
    </w:p>
    <w:p>
      <w:pPr>
        <w:pStyle w:val="Normal"/>
        <w:jc w:val="both"/>
        <w:rPr>
          <w:rStyle w:val="BText"/>
        </w:rPr>
      </w:pPr>
      <w:r>
        <w:rPr/>
      </w:r>
    </w:p>
    <w:p>
      <w:pPr>
        <w:pStyle w:val="Normal"/>
        <w:jc w:val="both"/>
        <w:rPr/>
      </w:pPr>
      <w:r>
        <w:rPr>
          <w:rStyle w:val="BText"/>
        </w:rPr>
        <w:t>Als „in die Tiefe gehen“ bezeichne ich, daß das Backtracing einen neuen Knoten verfolgt. Als „zurück gehen“ bezeichne ich, daß das Backtracing einen erfolglosen Knoten verläßt und zurück geht.</w:t>
      </w:r>
    </w:p>
    <w:p>
      <w:pPr>
        <w:pStyle w:val="Normal"/>
        <w:jc w:val="both"/>
        <w:rPr/>
      </w:pPr>
      <w:r>
        <w:rPr>
          <w:rStyle w:val="BText"/>
        </w:rPr>
        <w:t>Da das Backtracing zur Beschleunigung Nicht- Rekursiv mit Arrays formuliert wurde, entspricht „in die Tiefe gehen“ einem im Array nach rechts gehen.</w:t>
      </w:r>
    </w:p>
    <w:p>
      <w:pPr>
        <w:pStyle w:val="Normal"/>
        <w:jc w:val="both"/>
        <w:rPr/>
      </w:pPr>
      <w:r>
        <w:rPr>
          <w:rStyle w:val="BText"/>
        </w:rPr>
        <w:t>Während dem Backtracing werden folgende Daten aktualisiert:</w:t>
      </w:r>
    </w:p>
    <w:p>
      <w:pPr>
        <w:pStyle w:val="Normal"/>
        <w:jc w:val="both"/>
        <w:rPr/>
      </w:pPr>
      <w:r>
        <w:rPr>
          <w:rStyle w:val="BPrg"/>
        </w:rPr>
        <w:t>mistrauen</w:t>
      </w:r>
      <w:r>
        <w:rPr>
          <w:rStyle w:val="BText"/>
        </w:rPr>
        <w:t xml:space="preserve">: Speichert für jeden Knoten, ob er durch Mißtrauen eines vorigen Knotens blockiert wurde oder nicht. Wenn man in die Tiefe geht, muß man natürlich für jeden Knoten seine Mißtrauensliste hier eintragen, wenn man zurück geht, muß man sie wieder entfernen. Da auch mehrere Knoten auf dem Weg bis zum aktuellen gleichzeitig einem anderen Knoten mißtrauen können, gibt es für jeden Knoten einen Mißtrauenszähler. Am Anfang des Backtracing steht er auf </w:t>
      </w:r>
      <w:r>
        <w:rPr>
          <w:rStyle w:val="BPrg"/>
        </w:rPr>
        <w:t>0</w:t>
      </w:r>
      <w:r>
        <w:rPr>
          <w:rStyle w:val="BText"/>
        </w:rPr>
        <w:t xml:space="preserve">. Wird dem Knoten mißtraut, wird er erhöht. Wenn das Backtracing wieder zurückgeht, wird der Zähler erniedrigt. So wird beim Zurückgehen immer der Zustand wiederhergestellt, der vorher war. </w:t>
      </w:r>
    </w:p>
    <w:p>
      <w:pPr>
        <w:pStyle w:val="Normal"/>
        <w:jc w:val="both"/>
        <w:rPr/>
      </w:pPr>
      <w:r>
        <w:rPr>
          <w:rStyle w:val="BPrg"/>
        </w:rPr>
        <w:t>visited</w:t>
      </w:r>
      <w:r>
        <w:rPr>
          <w:rStyle w:val="BText"/>
        </w:rPr>
        <w:t xml:space="preserve">: Ein Mengentyp, der alle Knoten enthält, die schon besucht wurden. Beim in die Tiefe gehen werden die besuchten Knoten hier eingetragen, beim Zurückgehen werden sie wieder entfernt. </w:t>
      </w:r>
    </w:p>
    <w:p>
      <w:pPr>
        <w:pStyle w:val="Normal"/>
        <w:jc w:val="both"/>
        <w:rPr/>
      </w:pPr>
      <w:r>
        <w:rPr>
          <w:rStyle w:val="BPrg"/>
        </w:rPr>
        <w:t>wegjetzt</w:t>
      </w:r>
      <w:r>
        <w:rPr>
          <w:rStyle w:val="BText"/>
        </w:rPr>
        <w:t xml:space="preserve">: Die Länge des aktuellen Knotens. Beim nach rechts gehen wird das Kantengewicht der Kante, entlang der gegangen wird, auf </w:t>
      </w:r>
      <w:r>
        <w:rPr>
          <w:rStyle w:val="BPrg"/>
        </w:rPr>
        <w:t>wegjetzt</w:t>
      </w:r>
      <w:r>
        <w:rPr>
          <w:rStyle w:val="BText"/>
        </w:rPr>
        <w:t xml:space="preserve"> addiert, beim zurückgehen subtrahiert. </w:t>
      </w:r>
    </w:p>
    <w:p>
      <w:pPr>
        <w:pStyle w:val="Normal"/>
        <w:jc w:val="both"/>
        <w:rPr/>
      </w:pPr>
      <w:r>
        <w:rPr>
          <w:rStyle w:val="BText"/>
        </w:rPr>
        <w:t xml:space="preserve">Einen Knoten in die Tiefe wird nur gegangen, wenn der Knoten noch nicht besucht wurde und sein Mißtrauenszähler noch bei </w:t>
      </w:r>
      <w:r>
        <w:rPr>
          <w:rStyle w:val="BPrg"/>
        </w:rPr>
        <w:t xml:space="preserve">0 </w:t>
      </w:r>
      <w:r>
        <w:rPr>
          <w:rStyle w:val="BText"/>
        </w:rPr>
        <w:t>ist.</w:t>
      </w:r>
    </w:p>
    <w:p>
      <w:pPr>
        <w:pStyle w:val="Normal"/>
        <w:jc w:val="both"/>
        <w:rPr/>
      </w:pPr>
      <w:r>
        <w:rPr>
          <w:rStyle w:val="BText"/>
        </w:rPr>
        <w:t xml:space="preserve">Sofort zurückgegangen wird von einem Knoten aus, wenn die aktuelle Weglänge plus die mindeste Länge für einen Weg ohne Mißtrauensbedingungen schon länger ist als der bisher beste Weg. Dies ist eine (hoffentlich !) sehr gute Optimierung des Backtracing, da die Knoten schon so sortiert sind, daß die erfolgversprechendsten zuerst aufgerufen werden. So findet der Algorithmus schnell den besten Weg. Durch diese Bedingung eben (in diesem Absatz) werden auch ziemlich schnell schlechte Wege aussortiert. Grundlage von guter Weg/ schlechter Weg ist die Weglänge bis zum Ziel, die der Algorithmus von Floyd gefunden hat. Diese ist nur der Minimalwert, es kann ja durch Mißtrauen ein Teil des Weges blockiert werden, was den Weg länger macht. </w:t>
      </w:r>
    </w:p>
    <w:p>
      <w:pPr>
        <w:pStyle w:val="Normal"/>
        <w:jc w:val="both"/>
        <w:rPr>
          <w:rStyle w:val="BText"/>
        </w:rPr>
      </w:pPr>
      <w:r>
        <w:rPr/>
      </w:r>
    </w:p>
    <w:p>
      <w:pPr>
        <w:pStyle w:val="Normal"/>
        <w:jc w:val="both"/>
        <w:rPr/>
      </w:pPr>
      <w:r>
        <w:rPr>
          <w:rStyle w:val="BText"/>
        </w:rPr>
        <w:t xml:space="preserve">Nun zum eigentlichen Ausprobiervorgang: </w:t>
      </w:r>
    </w:p>
    <w:p>
      <w:pPr>
        <w:pStyle w:val="Normal"/>
        <w:jc w:val="both"/>
        <w:rPr/>
      </w:pPr>
      <w:r>
        <w:rPr>
          <w:rStyle w:val="BText"/>
        </w:rPr>
        <w:t xml:space="preserve">Es gibt eine Variable </w:t>
      </w:r>
      <w:r>
        <w:rPr>
          <w:rStyle w:val="BPrg"/>
        </w:rPr>
        <w:t>index</w:t>
      </w:r>
      <w:r>
        <w:rPr>
          <w:rStyle w:val="BText"/>
        </w:rPr>
        <w:t xml:space="preserve">, die die aktuelle Tiefe angibt. Es gibt eine boolsche Variable </w:t>
      </w:r>
      <w:r>
        <w:rPr>
          <w:rStyle w:val="BPrg"/>
        </w:rPr>
        <w:t>rechts</w:t>
      </w:r>
      <w:r>
        <w:rPr>
          <w:rStyle w:val="BText"/>
        </w:rPr>
        <w:t>, die angibt ob in die Tiefe (</w:t>
      </w:r>
      <w:r>
        <w:rPr>
          <w:rStyle w:val="BPrg"/>
        </w:rPr>
        <w:t>true</w:t>
      </w:r>
      <w:r>
        <w:rPr>
          <w:rStyle w:val="BText"/>
        </w:rPr>
        <w:t>) oder zurück (</w:t>
      </w:r>
      <w:r>
        <w:rPr>
          <w:rStyle w:val="BPrg"/>
        </w:rPr>
        <w:t>false</w:t>
      </w:r>
      <w:r>
        <w:rPr>
          <w:rStyle w:val="BText"/>
        </w:rPr>
        <w:t>) gegangen wird. Das Backtracing besteht aus einer Schleife, die beendet ist, sobald das Zeitlimit für die Suche überschritten wurde oder aber versucht wird vom ersten Knoten aus zurückzugehen.</w:t>
      </w:r>
    </w:p>
    <w:p>
      <w:pPr>
        <w:pStyle w:val="Normal"/>
        <w:jc w:val="both"/>
        <w:rPr/>
      </w:pPr>
      <w:r>
        <w:rPr>
          <w:rStyle w:val="BText"/>
        </w:rPr>
        <w:t xml:space="preserve">Die Variable </w:t>
      </w:r>
      <w:r>
        <w:rPr>
          <w:rStyle w:val="BPrg"/>
        </w:rPr>
        <w:t>rechts</w:t>
      </w:r>
      <w:r>
        <w:rPr>
          <w:rStyle w:val="BText"/>
        </w:rPr>
        <w:t xml:space="preserve"> gibt an woher das Backtracing kommt (aus der Tiefe oder aus der „Höhe“)  und wohin es gehen soll. Am Ende der Schleife wird diese Entscheidung ausgewertet und entsprechend die Variablen </w:t>
      </w:r>
      <w:r>
        <w:rPr>
          <w:rStyle w:val="BPrg"/>
        </w:rPr>
        <w:t>mistrauen, wegjetzt, visited, index</w:t>
      </w:r>
      <w:r>
        <w:rPr>
          <w:rStyle w:val="BText"/>
        </w:rPr>
        <w:t xml:space="preserve"> aktualisiert. Um die eigentliche Entscheidung zu treffen gibt es noch 2 Arrays: </w:t>
      </w:r>
      <w:r>
        <w:rPr>
          <w:rStyle w:val="BPrg"/>
        </w:rPr>
        <w:t>zaehler</w:t>
      </w:r>
      <w:r>
        <w:rPr>
          <w:rStyle w:val="BText"/>
        </w:rPr>
        <w:t xml:space="preserve"> und </w:t>
      </w:r>
      <w:r>
        <w:rPr>
          <w:rStyle w:val="BPrg"/>
        </w:rPr>
        <w:t>selected</w:t>
      </w:r>
      <w:r>
        <w:rPr>
          <w:rStyle w:val="BText"/>
        </w:rPr>
        <w:t xml:space="preserve">. Beide sind von </w:t>
      </w:r>
      <w:r>
        <w:rPr>
          <w:rStyle w:val="BPrg"/>
        </w:rPr>
        <w:t>0</w:t>
      </w:r>
      <w:r>
        <w:rPr>
          <w:rStyle w:val="BText"/>
        </w:rPr>
        <w:t xml:space="preserve"> bis zu dem Index </w:t>
      </w:r>
      <w:r>
        <w:rPr>
          <w:rStyle w:val="BPrg"/>
        </w:rPr>
        <w:t>index</w:t>
      </w:r>
      <w:r>
        <w:rPr>
          <w:rStyle w:val="BText"/>
        </w:rPr>
        <w:t xml:space="preserve"> belegt. </w:t>
      </w:r>
      <w:r>
        <w:rPr>
          <w:rStyle w:val="BPrg"/>
        </w:rPr>
        <w:t>selected</w:t>
      </w:r>
      <w:r>
        <w:rPr>
          <w:rStyle w:val="BText"/>
        </w:rPr>
        <w:t xml:space="preserve"> enthält dabei die Knoten, die den Weg bilden, </w:t>
      </w:r>
      <w:r>
        <w:rPr>
          <w:rStyle w:val="BPrg"/>
        </w:rPr>
        <w:t>zaehler</w:t>
      </w:r>
      <w:r>
        <w:rPr>
          <w:rStyle w:val="BText"/>
        </w:rPr>
        <w:t xml:space="preserve"> enthält die Position in der Adjazenzliste des Knotens. </w:t>
      </w:r>
    </w:p>
    <w:p>
      <w:pPr>
        <w:pStyle w:val="Normal"/>
        <w:jc w:val="both"/>
        <w:rPr/>
      </w:pPr>
      <w:r>
        <w:rPr>
          <w:rStyle w:val="BText"/>
        </w:rPr>
        <w:t xml:space="preserve">Das Backtracing beginnt mit dem Knoten </w:t>
      </w:r>
      <w:r>
        <w:rPr>
          <w:rStyle w:val="BPrg"/>
        </w:rPr>
        <w:t>start</w:t>
      </w:r>
      <w:r>
        <w:rPr>
          <w:rStyle w:val="BText"/>
        </w:rPr>
        <w:t xml:space="preserve">. Dieser wurde schon besucht. Es gibt kein Mißtrauen (alles Mißtrauen vom Start aus wurde im Vorfeld ja schon entfernt). Wir haben keinen besten Weg. Als erstes wurde der Knoten </w:t>
      </w:r>
      <w:r>
        <w:rPr>
          <w:rStyle w:val="BPrg"/>
        </w:rPr>
        <w:t>start</w:t>
      </w:r>
      <w:r>
        <w:rPr>
          <w:rStyle w:val="BText"/>
        </w:rPr>
        <w:t xml:space="preserve"> ausgewählt. Wir befinden uns ganz oben </w:t>
      </w:r>
      <w:r>
        <w:rPr>
          <w:rStyle w:val="BPrg"/>
        </w:rPr>
        <w:t>(index=0</w:t>
      </w:r>
      <w:r>
        <w:rPr>
          <w:rStyle w:val="BText"/>
        </w:rPr>
        <w:t>) und gehen in die Tiefe (</w:t>
      </w:r>
      <w:r>
        <w:rPr>
          <w:rStyle w:val="BPrg"/>
        </w:rPr>
        <w:t>rechts=true</w:t>
      </w:r>
      <w:r>
        <w:rPr>
          <w:rStyle w:val="BText"/>
        </w:rPr>
        <w:t>). Nun beginnt die Schleife:</w:t>
      </w:r>
    </w:p>
    <w:p>
      <w:pPr>
        <w:pStyle w:val="Normal"/>
        <w:jc w:val="both"/>
        <w:rPr/>
      </w:pPr>
      <w:r>
        <w:rPr>
          <w:rStyle w:val="BText"/>
        </w:rPr>
        <w:t xml:space="preserve">Es muß entschieden werden, ob es zurückgeht oder in die Tiefe. Bei letzterem ist es wichtig, wohin gegangen wird. Zuerst wird die Länge des aktuellen Weges wie oben beschrieben geprüft. Ist der minimale verbleibende Weg schon zu lange, geht es gleich zurück. </w:t>
      </w:r>
    </w:p>
    <w:p>
      <w:pPr>
        <w:pStyle w:val="Normal"/>
        <w:jc w:val="both"/>
        <w:rPr/>
      </w:pPr>
      <w:r>
        <w:rPr>
          <w:rStyle w:val="BText"/>
        </w:rPr>
        <w:t xml:space="preserve">Wenn wir von oben kommen, versuchen wir gleich weiter zu gehen, und zwar zum ersten passenden Knoten aus der Adjazenzliste des aktuellen Knotens. Der aktuelle Wert in </w:t>
      </w:r>
      <w:r>
        <w:rPr>
          <w:rStyle w:val="BPrg"/>
        </w:rPr>
        <w:t>zaehler</w:t>
      </w:r>
      <w:r>
        <w:rPr>
          <w:rStyle w:val="BText"/>
        </w:rPr>
        <w:t xml:space="preserve"> ist undefiniert. Wir probieren vom ersten Knoten der Adjazenzliste her alle aus. Wurde keiner gefunden, geht es gleich wieder zurück.</w:t>
      </w:r>
    </w:p>
    <w:p>
      <w:pPr>
        <w:pStyle w:val="Normal"/>
        <w:jc w:val="both"/>
        <w:rPr/>
      </w:pPr>
      <w:r>
        <w:rPr>
          <w:rStyle w:val="BText"/>
        </w:rPr>
        <w:t xml:space="preserve">Wenn einer gefunden wurde, der noch nicht besucht wurde und dem nicht mißtraut wurde, geht es in die Tiefe. Außerdem muß in </w:t>
      </w:r>
      <w:r>
        <w:rPr>
          <w:rStyle w:val="BPrg"/>
        </w:rPr>
        <w:t>zaehler</w:t>
      </w:r>
      <w:r>
        <w:rPr>
          <w:rStyle w:val="BText"/>
        </w:rPr>
        <w:t xml:space="preserve"> gemerkt werden, wo in der Adjazenzliste man sich gerade befindet. Der dort stehende Knoten wird außerdem in </w:t>
      </w:r>
      <w:r>
        <w:rPr>
          <w:rStyle w:val="BPrg"/>
        </w:rPr>
        <w:t>selected[index]</w:t>
      </w:r>
      <w:r>
        <w:rPr>
          <w:rStyle w:val="BText"/>
        </w:rPr>
        <w:t xml:space="preserve"> geschrieben. </w:t>
      </w:r>
    </w:p>
    <w:p>
      <w:pPr>
        <w:pStyle w:val="Normal"/>
        <w:jc w:val="both"/>
        <w:rPr/>
      </w:pPr>
      <w:r>
        <w:rPr>
          <w:rStyle w:val="BText"/>
        </w:rPr>
        <w:t xml:space="preserve">Wenn wir von unten kommen und gerade zurückkommen, müssen weitere Knoten aus der Adjazenzliste geprüft werden. Die Suche beginnt in der Liste mit dem Wert aus </w:t>
      </w:r>
      <w:r>
        <w:rPr>
          <w:rStyle w:val="BPrg"/>
        </w:rPr>
        <w:t>zaehler</w:t>
      </w:r>
      <w:r>
        <w:rPr>
          <w:rStyle w:val="BText"/>
        </w:rPr>
        <w:t>. Wird ein passender Knoten gefunden, geht es gleich wieder in die Tiefe, ansonsten weiter zurück.</w:t>
      </w:r>
    </w:p>
    <w:p>
      <w:pPr>
        <w:pStyle w:val="Normal"/>
        <w:jc w:val="both"/>
        <w:rPr/>
      </w:pPr>
      <w:r>
        <w:rPr>
          <w:rStyle w:val="BText"/>
        </w:rPr>
        <w:t xml:space="preserve">Eine Sache fehlt noch: Wenn der Algorithmus in die Tiefe geht und einen Knoten hat, der das Ziel ist, wurde (endlich !) ein Pfad gefunden. Dieser Pfad ist auch automatisch der bisher kürzeste, weil es ja die Bedingung mit </w:t>
      </w:r>
      <w:r>
        <w:rPr>
          <w:rStyle w:val="BPrg"/>
        </w:rPr>
        <w:t>wegjetzt</w:t>
      </w:r>
      <w:r>
        <w:rPr>
          <w:rStyle w:val="BText"/>
        </w:rPr>
        <w:t xml:space="preserve"> gibt. Dieser wird beim letzten Knoten zu einem reinen Vergleich mit dem bisherigen Weg, da der kürzeste Weg von einem Knoten zum selben Knoten (in der Floyd- Adjazenzmatrix) 0 ist. (Vorher wurden alle diese Werte (die auf der Diagonalen liegen) in der Matrix gelöscht, da das Ergebnis von Floyd hier nicht das gewünschte war). Wenn es schon einen Pfad gab, wird dieser gelöscht und statt dessen der neue Pfad gebaut. Der Pfad steht in </w:t>
      </w:r>
      <w:r>
        <w:rPr>
          <w:rStyle w:val="BPrg"/>
        </w:rPr>
        <w:t>selected</w:t>
      </w:r>
      <w:r>
        <w:rPr>
          <w:rStyle w:val="BText"/>
        </w:rPr>
        <w:t xml:space="preserve"> und wird jetzt in ein </w:t>
      </w:r>
      <w:r>
        <w:rPr>
          <w:rStyle w:val="BPrg"/>
        </w:rPr>
        <w:t>tkette</w:t>
      </w:r>
      <w:r>
        <w:rPr>
          <w:rStyle w:val="BText"/>
        </w:rPr>
        <w:t xml:space="preserve"> Objekt übertragen. </w:t>
      </w:r>
    </w:p>
    <w:p>
      <w:pPr>
        <w:pStyle w:val="Normal"/>
        <w:jc w:val="both"/>
        <w:rPr>
          <w:rStyle w:val="BText"/>
        </w:rPr>
      </w:pPr>
      <w:r>
        <w:rPr/>
      </w:r>
    </w:p>
    <w:p>
      <w:pPr>
        <w:pStyle w:val="Normal"/>
        <w:jc w:val="both"/>
        <w:rPr/>
      </w:pPr>
      <w:r>
        <w:rPr>
          <w:rStyle w:val="BText"/>
        </w:rPr>
        <w:t>Für Zufallsketten ist folgendes anders:</w:t>
      </w:r>
    </w:p>
    <w:p>
      <w:pPr>
        <w:pStyle w:val="Normal"/>
        <w:jc w:val="both"/>
        <w:rPr/>
      </w:pPr>
      <w:r>
        <w:rPr>
          <w:rStyle w:val="BText"/>
        </w:rPr>
        <w:t xml:space="preserve">Die Bedingung mit der Weglänge entfällt, da nicht nach dem kürzesten, sondern nach irgendeinem Weg gesucht wird. Ebenso entfällt das Speichern des kürzesten Weges: Sobald ein Weg gefunden wurde, wird das Backtracing mit </w:t>
      </w:r>
      <w:r>
        <w:rPr>
          <w:rStyle w:val="BPrg"/>
        </w:rPr>
        <w:t>exit</w:t>
      </w:r>
      <w:r>
        <w:rPr>
          <w:rStyle w:val="BText"/>
        </w:rPr>
        <w:t xml:space="preserve"> verlassen (gut, daß ich keine rekursive Implementation verwendet habe !) Es ist auch nicht nötig, die Länge des Weges zu ermitteln. Deshalb entfällt </w:t>
      </w:r>
      <w:r>
        <w:rPr>
          <w:rStyle w:val="BPrg"/>
        </w:rPr>
        <w:t>wegjetzt</w:t>
      </w:r>
      <w:r>
        <w:rPr>
          <w:rStyle w:val="BText"/>
        </w:rPr>
        <w:t>.</w:t>
      </w:r>
    </w:p>
    <w:p>
      <w:pPr>
        <w:pStyle w:val="Normal"/>
        <w:jc w:val="both"/>
        <w:rPr>
          <w:rStyle w:val="BText"/>
        </w:rPr>
      </w:pPr>
      <w:r>
        <w:rPr/>
      </w:r>
    </w:p>
    <w:p>
      <w:pPr>
        <w:pStyle w:val="Normal"/>
        <w:jc w:val="both"/>
        <w:rPr/>
      </w:pPr>
      <w:r>
        <w:rPr>
          <w:rStyle w:val="BText"/>
        </w:rPr>
        <w:t>So werden die Kantengewichte erzeugt:</w:t>
      </w:r>
    </w:p>
    <w:p>
      <w:pPr>
        <w:pStyle w:val="Normal"/>
        <w:jc w:val="both"/>
        <w:rPr/>
      </w:pPr>
      <w:r>
        <w:rPr>
          <w:rStyle w:val="BText"/>
        </w:rPr>
        <w:t xml:space="preserve">Laut Aufgabenstellung gehen in das Gewicht sowohl die Anzahl der RANDs, als auch das Alter der Vertrauensbeziehungen ein. Für jede Kante gibt es ein Alter und (von beiden Knoten zu denen die Kanten gehört) eine Anzahl von RANDs. Diese Werte werden mit globalen Simulationsparametern (für die Gewichtung von beidem) für den TrustServer multipliziert und dann addiert. Da diese Werte leicht so groß werden können, daß der Algorithmus von Floyd einen Integer - Überlauf verursacht, sind die Gewichte so zu wählen, daß die Werte nicht größer als 1 werden können. Im Programm werden sie dann mit </w:t>
      </w:r>
      <w:r>
        <w:rPr>
          <w:rStyle w:val="BPrg"/>
        </w:rPr>
        <w:t>maxint/ Anzahl der Knoten</w:t>
      </w:r>
      <w:r>
        <w:rPr>
          <w:rStyle w:val="BText"/>
        </w:rPr>
        <w:t xml:space="preserve"> multipliziert, um mit maximaler Genauigkeit, aber ohne Überlauf arbeiten zu können.</w:t>
      </w:r>
    </w:p>
    <w:p>
      <w:pPr>
        <w:pStyle w:val="Normal"/>
        <w:jc w:val="both"/>
        <w:rPr>
          <w:rStyle w:val="BText"/>
        </w:rPr>
      </w:pPr>
      <w:r>
        <w:rPr/>
      </w:r>
    </w:p>
    <w:p>
      <w:pPr>
        <w:pStyle w:val="Normal"/>
        <w:jc w:val="both"/>
        <w:rPr/>
      </w:pPr>
      <w:r>
        <w:rPr>
          <w:rStyle w:val="Bb1"/>
        </w:rPr>
        <w:t>Die Informationsethik</w:t>
      </w:r>
    </w:p>
    <w:p>
      <w:pPr>
        <w:pStyle w:val="Normal"/>
        <w:jc w:val="both"/>
        <w:rPr/>
      </w:pPr>
      <w:r>
        <w:rPr>
          <w:rStyle w:val="BText"/>
        </w:rPr>
        <w:t>Das „open-profile-principle“ konnte ich nicht im Programm verarbeiten, sondern nur allgemein beschreiben:</w:t>
      </w:r>
    </w:p>
    <w:p>
      <w:pPr>
        <w:pStyle w:val="Normal"/>
        <w:jc w:val="both"/>
        <w:rPr/>
      </w:pPr>
      <w:r>
        <w:rPr>
          <w:rStyle w:val="BText"/>
        </w:rPr>
        <w:t xml:space="preserve">Der globale Provider </w:t>
      </w:r>
    </w:p>
    <w:p>
      <w:pPr>
        <w:pStyle w:val="Normal"/>
        <w:numPr>
          <w:ilvl w:val="0"/>
          <w:numId w:val="13"/>
        </w:numPr>
        <w:tabs>
          <w:tab w:val="clear" w:pos="708"/>
          <w:tab w:val="left" w:pos="0" w:leader="none"/>
        </w:tabs>
        <w:ind w:left="566" w:hanging="566"/>
        <w:jc w:val="both"/>
        <w:rPr/>
      </w:pPr>
      <w:r>
        <w:rPr>
          <w:rStyle w:val="BText"/>
        </w:rPr>
        <w:t xml:space="preserve">kennt von jeder Person die Adresse und </w:t>
      </w:r>
    </w:p>
    <w:p>
      <w:pPr>
        <w:pStyle w:val="Normal"/>
        <w:numPr>
          <w:ilvl w:val="0"/>
          <w:numId w:val="13"/>
        </w:numPr>
        <w:tabs>
          <w:tab w:val="clear" w:pos="708"/>
          <w:tab w:val="left" w:pos="0" w:leader="none"/>
        </w:tabs>
        <w:ind w:left="283" w:hanging="283"/>
        <w:jc w:val="both"/>
        <w:rPr/>
      </w:pPr>
      <w:r>
        <w:rPr>
          <w:rStyle w:val="BText"/>
        </w:rPr>
        <w:t>zählt außerdem jede Kommunikation.</w:t>
      </w:r>
    </w:p>
    <w:p>
      <w:pPr>
        <w:pStyle w:val="Normal"/>
        <w:jc w:val="both"/>
        <w:rPr/>
      </w:pPr>
      <w:r>
        <w:rPr>
          <w:rStyle w:val="BText"/>
        </w:rPr>
        <w:t>Der TrustServer merkt sich für jede Person:</w:t>
      </w:r>
    </w:p>
    <w:p>
      <w:pPr>
        <w:pStyle w:val="Normal"/>
        <w:numPr>
          <w:ilvl w:val="0"/>
          <w:numId w:val="14"/>
        </w:numPr>
        <w:tabs>
          <w:tab w:val="clear" w:pos="708"/>
          <w:tab w:val="left" w:pos="0" w:leader="none"/>
        </w:tabs>
        <w:ind w:left="566" w:hanging="566"/>
        <w:jc w:val="both"/>
        <w:rPr/>
      </w:pPr>
      <w:r>
        <w:rPr>
          <w:rStyle w:val="BText"/>
        </w:rPr>
        <w:t>die Adresse</w:t>
      </w:r>
    </w:p>
    <w:p>
      <w:pPr>
        <w:pStyle w:val="Normal"/>
        <w:numPr>
          <w:ilvl w:val="0"/>
          <w:numId w:val="14"/>
        </w:numPr>
        <w:tabs>
          <w:tab w:val="clear" w:pos="708"/>
          <w:tab w:val="left" w:pos="0" w:leader="none"/>
        </w:tabs>
        <w:ind w:left="566" w:hanging="566"/>
        <w:jc w:val="both"/>
        <w:rPr/>
      </w:pPr>
      <w:r>
        <w:rPr>
          <w:rStyle w:val="BText"/>
        </w:rPr>
        <w:t>die Anzahl der RANDs</w:t>
      </w:r>
    </w:p>
    <w:p>
      <w:pPr>
        <w:pStyle w:val="Normal"/>
        <w:numPr>
          <w:ilvl w:val="0"/>
          <w:numId w:val="14"/>
        </w:numPr>
        <w:tabs>
          <w:tab w:val="clear" w:pos="708"/>
          <w:tab w:val="left" w:pos="0" w:leader="none"/>
        </w:tabs>
        <w:ind w:left="566" w:hanging="566"/>
        <w:jc w:val="both"/>
        <w:rPr/>
      </w:pPr>
      <w:r>
        <w:rPr>
          <w:rStyle w:val="BText"/>
        </w:rPr>
        <w:t>die Vertrauensbeziehungen</w:t>
      </w:r>
    </w:p>
    <w:p>
      <w:pPr>
        <w:pStyle w:val="Normal"/>
        <w:numPr>
          <w:ilvl w:val="0"/>
          <w:numId w:val="14"/>
        </w:numPr>
        <w:tabs>
          <w:tab w:val="clear" w:pos="708"/>
          <w:tab w:val="left" w:pos="0" w:leader="none"/>
        </w:tabs>
        <w:ind w:left="566" w:hanging="566"/>
        <w:jc w:val="both"/>
        <w:rPr/>
      </w:pPr>
      <w:r>
        <w:rPr>
          <w:rStyle w:val="BText"/>
        </w:rPr>
        <w:t>die Mißtrauensbeziehungen</w:t>
      </w:r>
    </w:p>
    <w:p>
      <w:pPr>
        <w:pStyle w:val="Normal"/>
        <w:numPr>
          <w:ilvl w:val="0"/>
          <w:numId w:val="14"/>
        </w:numPr>
        <w:tabs>
          <w:tab w:val="clear" w:pos="708"/>
          <w:tab w:val="left" w:pos="0" w:leader="none"/>
        </w:tabs>
        <w:ind w:left="566" w:hanging="566"/>
        <w:jc w:val="both"/>
        <w:rPr/>
      </w:pPr>
      <w:r>
        <w:rPr>
          <w:rStyle w:val="BText"/>
        </w:rPr>
        <w:t>den öffentlichen Schlüssel</w:t>
      </w:r>
    </w:p>
    <w:p>
      <w:pPr>
        <w:pStyle w:val="Normal"/>
        <w:jc w:val="both"/>
        <w:rPr/>
      </w:pPr>
      <w:r>
        <w:rPr>
          <w:rStyle w:val="BPrg"/>
        </w:rPr>
        <w:t>bw1621p.tperson</w:t>
      </w:r>
      <w:r>
        <w:rPr>
          <w:rStyle w:val="BText"/>
        </w:rPr>
        <w:t xml:space="preserve"> merkt sich von den anderen:</w:t>
      </w:r>
    </w:p>
    <w:p>
      <w:pPr>
        <w:pStyle w:val="Normal"/>
        <w:numPr>
          <w:ilvl w:val="0"/>
          <w:numId w:val="15"/>
        </w:numPr>
        <w:tabs>
          <w:tab w:val="clear" w:pos="708"/>
          <w:tab w:val="left" w:pos="0" w:leader="none"/>
        </w:tabs>
        <w:ind w:left="566" w:hanging="566"/>
        <w:jc w:val="both"/>
        <w:rPr/>
      </w:pPr>
      <w:r>
        <w:rPr>
          <w:rStyle w:val="BText"/>
        </w:rPr>
        <w:t>jeden öffentlichen Schlüssel, mit dem es zu tun hatte</w:t>
      </w:r>
    </w:p>
    <w:p>
      <w:pPr>
        <w:pStyle w:val="Normal"/>
        <w:jc w:val="both"/>
        <w:rPr/>
      </w:pPr>
      <w:r>
        <w:rPr>
          <w:rStyle w:val="BPrg"/>
        </w:rPr>
        <w:t>tsimu</w:t>
      </w:r>
      <w:r>
        <w:rPr>
          <w:rStyle w:val="BText"/>
        </w:rPr>
        <w:t xml:space="preserve"> weiß von den anderen:</w:t>
      </w:r>
    </w:p>
    <w:p>
      <w:pPr>
        <w:pStyle w:val="Normal"/>
        <w:numPr>
          <w:ilvl w:val="0"/>
          <w:numId w:val="16"/>
        </w:numPr>
        <w:tabs>
          <w:tab w:val="clear" w:pos="708"/>
          <w:tab w:val="left" w:pos="0" w:leader="none"/>
        </w:tabs>
        <w:ind w:left="283" w:hanging="283"/>
        <w:jc w:val="both"/>
        <w:rPr/>
      </w:pPr>
      <w:r>
        <w:rPr>
          <w:rStyle w:val="BText"/>
        </w:rPr>
        <w:t xml:space="preserve">die </w:t>
      </w:r>
      <w:r>
        <w:rPr>
          <w:rStyle w:val="BPrg"/>
        </w:rPr>
        <w:t>tchanging.meinwert</w:t>
      </w:r>
      <w:r>
        <w:rPr>
          <w:rStyle w:val="BText"/>
        </w:rPr>
        <w:t xml:space="preserve"> Werte</w:t>
      </w:r>
    </w:p>
    <w:p>
      <w:pPr>
        <w:pStyle w:val="Normal"/>
        <w:jc w:val="both"/>
        <w:rPr/>
      </w:pPr>
      <w:r>
        <w:rPr>
          <w:rStyle w:val="BText"/>
        </w:rPr>
        <w:t>und hat eine Liste mit Vertrauten, Unbeliebten und Kommunikationspartnern.</w:t>
      </w:r>
    </w:p>
    <w:p>
      <w:pPr>
        <w:pStyle w:val="Normal"/>
        <w:jc w:val="both"/>
        <w:rPr>
          <w:rStyle w:val="Bb1"/>
        </w:rPr>
      </w:pPr>
      <w:r>
        <w:rPr/>
      </w:r>
    </w:p>
    <w:p>
      <w:pPr>
        <w:pStyle w:val="Normal"/>
        <w:jc w:val="both"/>
        <w:rPr/>
      </w:pPr>
      <w:r>
        <w:rPr>
          <w:rStyle w:val="Bb1"/>
        </w:rPr>
        <w:t>Erklärung zu allen Prozeduren und Datenstrukturen (nicht Objekte) :</w:t>
      </w:r>
    </w:p>
    <w:p>
      <w:pPr>
        <w:pStyle w:val="Normal"/>
        <w:jc w:val="both"/>
        <w:rPr/>
      </w:pPr>
      <w:r>
        <w:rPr>
          <w:rStyle w:val="BText"/>
        </w:rPr>
        <w:t>Die Unit bw1621c</w:t>
      </w:r>
      <w:r>
        <w:rPr/>
        <w: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procedure providerparameter;</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Fragt nach dem einen Simulationsparameter für den globalen Provider.</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vidercol</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Farbe für Debugtexte des Provider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messagecol</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rStyle w:val="BText"/>
              </w:rPr>
            </w:pPr>
            <w:r>
              <w:rPr>
                <w:rStyle w:val="BText"/>
              </w:rPr>
              <w:t xml:space="preserve">Farbe für Debugtexte von </w:t>
            </w:r>
            <w:r>
              <w:rPr>
                <w:rStyle w:val="BPrg"/>
              </w:rPr>
              <w:t>tmessag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command</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ufzählungstyp mit allen Kommandowert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machschluessel(var oeffent:longint;var privat:longin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oll ein Schlüsselpaar erzeugen. Diese Prozedur muß mit einem sicheren Verschlüsselungsverfahren ersetzt werden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verschluessele(message:pbytearray;messagesize:word;oeffent:longin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Verschlüsselt einen Datenblock </w:t>
            </w:r>
            <w:r>
              <w:rPr>
                <w:rStyle w:val="BPrg"/>
              </w:rPr>
              <w:t>message</w:t>
            </w:r>
            <w:r>
              <w:rPr>
                <w:rStyle w:val="BText"/>
              </w:rPr>
              <w:t xml:space="preserve"> mit </w:t>
            </w:r>
            <w:r>
              <w:rPr>
                <w:rStyle w:val="BPrg"/>
              </w:rPr>
              <w:t>messagesize</w:t>
            </w:r>
            <w:r>
              <w:rPr>
                <w:rStyle w:val="BText"/>
              </w:rPr>
              <w:t xml:space="preserve"> Bytes und dem Schlüssel. Die Verschlüsselung hier ist so nicht sicher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entschluessele(message:pbytearray;messagesize:word;privat:longin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Entschlüsselt einen Datenblock </w:t>
            </w:r>
            <w:r>
              <w:rPr>
                <w:rStyle w:val="BPrg"/>
              </w:rPr>
              <w:t>message</w:t>
            </w:r>
            <w:r>
              <w:rPr>
                <w:rStyle w:val="BText"/>
              </w:rPr>
              <w:t xml:space="preserve"> mit </w:t>
            </w:r>
            <w:r>
              <w:rPr>
                <w:rStyle w:val="BPrg"/>
              </w:rPr>
              <w:t>messagesize</w:t>
            </w:r>
            <w:r>
              <w:rPr>
                <w:rStyle w:val="BText"/>
              </w:rPr>
              <w:t xml:space="preserve"> Bytes und dem Schlüssel. Diese Prozedur ist so nicht sicher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eintak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Führt einen Zeittakt aus: Alle Teilnehmer am globalen Netz erhalten einen Zeittakt. Anschließend werden alle gesammelten Nachrichten weitergegeben und dazu die verkettete Liste </w:t>
            </w:r>
            <w:r>
              <w:rPr>
                <w:rStyle w:val="BPrg"/>
              </w:rPr>
              <w:t>empfangsque</w:t>
            </w:r>
            <w:r>
              <w:rPr>
                <w:rStyle w:val="BText"/>
              </w:rPr>
              <w:t xml:space="preserve"> abgearbeitet, bis alles abgeschickt ist. Anschließend werden die beiden Warteschlangen vertauscht, damit die gerade neue eingetroffenen Nachrichten beim nächsten Takt verschickt werd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debuginque: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Liefert die Anzahl der Einträge in der Warteschlange zurück (für die Statistik)</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zeit:longin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Zählt die Takte mit. Wird jedesmal von </w:t>
            </w:r>
            <w:r>
              <w:rPr>
                <w:rStyle w:val="BPrg"/>
              </w:rPr>
              <w:t>zeittakt</w:t>
            </w:r>
            <w:r>
              <w:rPr>
                <w:rStyle w:val="BText"/>
              </w:rPr>
              <w:t xml:space="preserve"> erhöh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qualitaet: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Wahrscheinlichkeit dafür, daß der TrustServer die Nachricht sofort weitergibt. Soll ein schlechtes Netz simulier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ersonen:array</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Die Liste mit allen registrierten </w:t>
            </w:r>
            <w:r>
              <w:rPr>
                <w:rStyle w:val="BPrg"/>
              </w:rPr>
              <w:t>tinthenet</w:t>
            </w:r>
            <w:r>
              <w:rPr>
                <w:rStyle w:val="BText"/>
              </w:rPr>
              <w:t xml:space="preserve"> Objekten, also allen Personen im globalen Netz</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ersonenzahl: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nzahl der Personen im globalen Netz</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ister(p:pinthene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Fügt eine Person dieser Liste hinzu. Wird von </w:t>
            </w:r>
            <w:r>
              <w:rPr>
                <w:rStyle w:val="BPrg"/>
              </w:rPr>
              <w:t>tintenet.init</w:t>
            </w:r>
            <w:r>
              <w:rPr>
                <w:rStyle w:val="BText"/>
              </w:rPr>
              <w:t xml:space="preserve"> aufgeruf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qu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 Eintrag der Warteschlange. Enthält ein Feld für die Nachricht (=</w:t>
            </w:r>
            <w:r>
              <w:rPr>
                <w:rStyle w:val="BPrg"/>
              </w:rPr>
              <w:t>tmessage</w:t>
            </w:r>
            <w:r>
              <w:rPr>
                <w:rStyle w:val="BText"/>
              </w:rPr>
              <w:t xml:space="preserve">), eines für die Indexnummer (in </w:t>
            </w:r>
            <w:r>
              <w:rPr>
                <w:rStyle w:val="BPrg"/>
              </w:rPr>
              <w:t>personen</w:t>
            </w:r>
            <w:r>
              <w:rPr>
                <w:rStyle w:val="BText"/>
              </w:rPr>
              <w:t>) des Ziels und einen Zeiger auf das nächste Element der Warteschlang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endelast,sendeque,empfangsque:pqu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Prg"/>
              </w:rPr>
              <w:t>sendeque</w:t>
            </w:r>
            <w:r>
              <w:rPr>
                <w:rStyle w:val="BText"/>
              </w:rPr>
              <w:t xml:space="preserve"> ist die Warteschlange für die zu sendenden </w:t>
            </w:r>
            <w:r>
              <w:rPr>
                <w:rStyle w:val="BPrg"/>
              </w:rPr>
              <w:t xml:space="preserve">tmessage </w:t>
            </w:r>
            <w:r>
              <w:rPr>
                <w:rStyle w:val="BText"/>
              </w:rPr>
              <w:t xml:space="preserve">- Objekte. </w:t>
            </w:r>
            <w:r>
              <w:rPr>
                <w:rStyle w:val="BPrg"/>
              </w:rPr>
              <w:t>sendelast</w:t>
            </w:r>
            <w:r>
              <w:rPr>
                <w:rStyle w:val="BText"/>
              </w:rPr>
              <w:t xml:space="preserve"> zeigt auf ihren vorletzten Eintrag, damit man leicht ans Ende der Kette einen neuen Eintrag schreiben kann. </w:t>
            </w:r>
            <w:r>
              <w:rPr>
                <w:rStyle w:val="BPrg"/>
              </w:rPr>
              <w:t>empfangsque</w:t>
            </w:r>
            <w:r>
              <w:rPr>
                <w:rStyle w:val="BText"/>
              </w:rPr>
              <w:t xml:space="preserve"> ist die Warteschlange, die alle Nachrichten enthält, die im letzten Takt gesendet wurden. Es wird während </w:t>
            </w:r>
            <w:r>
              <w:rPr>
                <w:rStyle w:val="BPrg"/>
              </w:rPr>
              <w:t>zeittakt</w:t>
            </w:r>
            <w:r>
              <w:rPr>
                <w:rStyle w:val="BText"/>
              </w:rPr>
              <w:t xml:space="preserve"> abgearbeite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inque: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ählt die Anzahl der Einträge in der Sendewarteschlange für die Statistik</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function sende(from:tadresse;message:pmessage):boolean;</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wird von </w:t>
            </w:r>
            <w:r>
              <w:rPr>
                <w:rStyle w:val="BPrg"/>
              </w:rPr>
              <w:t>tinthenet.senden</w:t>
            </w:r>
            <w:r>
              <w:rPr>
                <w:rStyle w:val="BText"/>
              </w:rPr>
              <w:t xml:space="preserve"> aufgerufen. Trägt die übergebene Adresse in die Botschaft ein. Dann wird der Empfänger, der in der Botschaft gespeichert ist, in der Liste </w:t>
            </w:r>
            <w:r>
              <w:rPr>
                <w:rStyle w:val="BPrg"/>
              </w:rPr>
              <w:t>personen</w:t>
            </w:r>
            <w:r>
              <w:rPr>
                <w:rStyle w:val="BText"/>
              </w:rPr>
              <w:t xml:space="preserve"> gesucht. Wird er nicht gefunden, gibt es eine Fehlermeldung. Ansonsten wird seine Indexnummer zusammen mit der Botschaft in der Warteschlange gespeichert.</w:t>
            </w:r>
          </w:p>
        </w:tc>
      </w:tr>
    </w:tbl>
    <w:p>
      <w:pPr>
        <w:pStyle w:val="Normal"/>
        <w:jc w:val="both"/>
        <w:rPr/>
      </w:pPr>
      <w:r>
        <w:rPr>
          <w:rStyle w:val="BText"/>
          <w:rFonts w:eastAsia="Arial" w:cs="Arial" w:ascii="Arial" w:hAnsi="Arial"/>
        </w:rPr>
        <w:t>Die Unit bw1621t:</w:t>
      </w:r>
    </w:p>
    <w:tbl>
      <w:tblPr>
        <w:tblW w:w="9212" w:type="dxa"/>
        <w:jc w:val="left"/>
        <w:tblInd w:w="-85" w:type="dxa"/>
        <w:tblLayout w:type="fixed"/>
        <w:tblCellMar>
          <w:top w:w="0" w:type="dxa"/>
          <w:left w:w="70" w:type="dxa"/>
          <w:bottom w:w="0" w:type="dxa"/>
          <w:right w:w="70" w:type="dxa"/>
        </w:tblCellMar>
      </w:tblPr>
      <w:tblGrid>
        <w:gridCol w:w="3702"/>
        <w:gridCol w:w="5510"/>
      </w:tblGrid>
      <w:tr>
        <w:trPr/>
        <w:tc>
          <w:tcPr>
            <w:tcW w:w="3702"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global....</w:t>
            </w:r>
          </w:p>
        </w:tc>
        <w:tc>
          <w:tcPr>
            <w:tcW w:w="5510"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 xml:space="preserve">Die Parameter für das Verhalten des TrustServer </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rustserveradr</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dresse des TrustServer im globalen Netz</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rustcol</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Farbe für Debug - Texte des TrustServer</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ersoncol</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Die Farbe für Debug - Texte für eine teilnehmende Person </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kettentyp</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ufzählungstyp für die 3 Kettenarten</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serverparametereingeben;</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Fragt nach den Parametern, die das Verhalten des TrustServer steuern</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debugout(nadresse:tadresse);</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Gibt die Informationen der Person mit der Adresse </w:t>
            </w:r>
            <w:r>
              <w:rPr>
                <w:rStyle w:val="BPrg"/>
              </w:rPr>
              <w:t>nadresse</w:t>
            </w:r>
            <w:r>
              <w:rPr>
                <w:rStyle w:val="BText"/>
              </w:rPr>
              <w:t xml:space="preserve"> aus, die der TrustServer von ihr hat.</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debugdraw(input:boolean);</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Zeichnet einen Graphen der Ver- und Mißtrauensbeziehungen auf den Grafikbildschirm. Ist </w:t>
            </w:r>
            <w:r>
              <w:rPr>
                <w:rStyle w:val="BPrg"/>
              </w:rPr>
              <w:t>input=true</w:t>
            </w:r>
            <w:r>
              <w:rPr>
                <w:rStyle w:val="BText"/>
              </w:rPr>
              <w:t>, so kann man mit der Maus die einzelnen Knoten verschieben. Diese Prozedur ist nur da um Screenshots zu erzeugen. Da sie unter „Mensch - Maschine - Dialog“ fällt erkläre ich sie nicht.</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debugtrusts:integer;</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ählt die Gesamtzahl der Vertrauensbeziehungen im Netz</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debugrands:integer;</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ählt die Gesamtzahl der RANDs im Netz</w:t>
            </w:r>
          </w:p>
        </w:tc>
      </w:tr>
      <w:tr>
        <w:trPr/>
        <w:tc>
          <w:tcPr>
            <w:tcW w:w="3702"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debugnotrusts:integer;</w:t>
            </w:r>
          </w:p>
        </w:tc>
        <w:tc>
          <w:tcPr>
            <w:tcW w:w="5510"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ählt die Gesamtzahl der Mißtrauensbeziehungen im Netz</w:t>
            </w:r>
          </w:p>
        </w:tc>
      </w:tr>
      <w:tr>
        <w:trPr/>
        <w:tc>
          <w:tcPr>
            <w:tcW w:w="3702"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function debugteilnehmer:integer;</w:t>
            </w:r>
          </w:p>
        </w:tc>
        <w:tc>
          <w:tcPr>
            <w:tcW w:w="5510"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Zählt die Gesamtzahl der Teilnehmer am Netz</w:t>
            </w:r>
          </w:p>
        </w:tc>
      </w:tr>
    </w:tbl>
    <w:p>
      <w:pPr>
        <w:pStyle w:val="Normal"/>
        <w:jc w:val="both"/>
        <w:rPr/>
      </w:pPr>
      <w:r>
        <w:rPr>
          <w:rStyle w:val="BText"/>
        </w:rPr>
        <w:t>Die Unit bw1621d</w:t>
      </w:r>
    </w:p>
    <w:p>
      <w:pPr>
        <w:pStyle w:val="Normal"/>
        <w:jc w:val="both"/>
        <w:rPr>
          <w:rStyle w:val="BText"/>
        </w:rPr>
      </w:pPr>
      <w:r>
        <w:rPr/>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debugtexte:boolean</w:t>
            </w:r>
          </w:p>
        </w:tc>
        <w:tc>
          <w:tcPr>
            <w:tcW w:w="4606"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Sollen Debug - Texte ausgegeben werden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bgipfad</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er Pfad zu den lästigen BGI - Treiber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newreal(start,ziel:string);</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rStyle w:val="BText"/>
              </w:rPr>
            </w:pPr>
            <w:r>
              <w:rPr>
                <w:rStyle w:val="BText"/>
              </w:rPr>
              <w:t xml:space="preserve">Registriert eine echte, wichtige Nachrichtensendung von </w:t>
            </w:r>
            <w:r>
              <w:rPr>
                <w:rStyle w:val="BPrg"/>
              </w:rPr>
              <w:t>start</w:t>
            </w:r>
            <w:r>
              <w:rPr>
                <w:rStyle w:val="BText"/>
              </w:rPr>
              <w:t xml:space="preserve"> nach </w:t>
            </w:r>
            <w:r>
              <w:rPr>
                <w:rStyle w:val="BPrg"/>
              </w:rPr>
              <w:t>ziel</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newfake(start,ziel:string);</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rStyle w:val="BText"/>
              </w:rPr>
            </w:pPr>
            <w:r>
              <w:rPr>
                <w:rStyle w:val="BText"/>
              </w:rPr>
              <w:t xml:space="preserve">Registriert jede (unwichtige?) Botschaft von </w:t>
            </w:r>
            <w:r>
              <w:rPr>
                <w:rStyle w:val="BPrg"/>
              </w:rPr>
              <w:t>start</w:t>
            </w:r>
            <w:r>
              <w:rPr>
                <w:rStyle w:val="BText"/>
              </w:rPr>
              <w:t xml:space="preserve"> nach </w:t>
            </w:r>
            <w:r>
              <w:rPr>
                <w:rStyle w:val="BPrg"/>
              </w:rPr>
              <w:t>ziel</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statistikausgeben;</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Ermittelt den Unterschied zwischen der Tabellen </w:t>
            </w:r>
            <w:r>
              <w:rPr>
                <w:rStyle w:val="BPrg"/>
              </w:rPr>
              <w:t>fake</w:t>
            </w:r>
            <w:r>
              <w:rPr>
                <w:rStyle w:val="BText"/>
              </w:rPr>
              <w:t xml:space="preserve"> und </w:t>
            </w:r>
            <w:r>
              <w:rPr>
                <w:rStyle w:val="BPrg"/>
              </w:rPr>
              <w:t>real</w:t>
            </w:r>
            <w:r>
              <w:rPr>
                <w:rStyle w:val="BText"/>
              </w:rPr>
              <w:t>. Es wird die Fehlerrate berechnet, die der globale Provider mit seiner Statistik (</w:t>
            </w:r>
            <w:r>
              <w:rPr>
                <w:rStyle w:val="BPrg"/>
              </w:rPr>
              <w:t>fake</w:t>
            </w:r>
            <w:r>
              <w:rPr>
                <w:rStyle w:val="BText"/>
              </w:rPr>
              <w:t>) gegenüber der korrekten Statistik (</w:t>
            </w:r>
            <w:r>
              <w:rPr>
                <w:rStyle w:val="BPrg"/>
              </w:rPr>
              <w:t>real</w:t>
            </w:r>
            <w:r>
              <w:rPr>
                <w:rStyle w:val="BText"/>
              </w:rPr>
              <w:t>) gemacht hat und ausgegeben. Anschließen werden noch die ganzen Zählvariablen angezeig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ketten;</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egistriert, daß der TrustServer nach einer Kette gefragt wurd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kettenda;</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egistriert, daß der TrustServer eine Kette gefunden ha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send;</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Registriert, daß eine Nachricht gesendet wurde (mit </w:t>
            </w:r>
            <w:r>
              <w:rPr>
                <w:rStyle w:val="BPrg"/>
              </w:rPr>
              <w:t>tperson.sendenachricht</w:t>
            </w:r>
            <w:r>
              <w:rPr>
                <w:rStyle w:val="BText"/>
              </w:rPr>
              <w: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limi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Registriert, daß eine Nachricht, die bei </w:t>
            </w:r>
            <w:r>
              <w:rPr>
                <w:rStyle w:val="BPrg"/>
              </w:rPr>
              <w:t>tperson</w:t>
            </w:r>
            <w:r>
              <w:rPr>
                <w:rStyle w:val="BText"/>
              </w:rPr>
              <w:t xml:space="preserve"> wartete, direkt gesendet wurde, weil das Zeitlimit überschritten wurd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good;</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egistriert, daß eine Nachricht beim Empfänger angekommen is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del;</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egistriert, daß eine Nachricht gelöscht wurde, weil sie nicht direkt gesendet werden durft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nochain;</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egistriert, daß eine Nachricht direkt gesendet wurde, weil keine Kette gefunden wurd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egdirek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Registriert, daß eine Nachricht direkt gesendet wurde, weil </w:t>
            </w:r>
            <w:r>
              <w:rPr>
                <w:rStyle w:val="BPrg"/>
              </w:rPr>
              <w:t>tperson.sendenachricht</w:t>
            </w:r>
            <w:r>
              <w:rPr>
                <w:rStyle w:val="BText"/>
              </w:rPr>
              <w:t xml:space="preserve"> festgestellt hat, daß man sie nicht über eine Kette verschicken kann, weil die Person gar nicht am Netz teilnimm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grpinit(ges: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Initialisiert die Meßwerterfassung. </w:t>
            </w:r>
            <w:r>
              <w:rPr>
                <w:rStyle w:val="BPrg"/>
              </w:rPr>
              <w:t>ges</w:t>
            </w:r>
            <w:r>
              <w:rPr>
                <w:rStyle w:val="BText"/>
              </w:rPr>
              <w:t xml:space="preserve"> gibt an, wieviele Meßwerte erwartet werden.</w:t>
            </w:r>
          </w:p>
          <w:p>
            <w:pPr>
              <w:pStyle w:val="Normal"/>
              <w:jc w:val="both"/>
              <w:rPr/>
            </w:pPr>
            <w:r>
              <w:rPr>
                <w:rStyle w:val="BText"/>
              </w:rPr>
              <w:t>Es sind maximal 10 Graphen mögli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storegrp(wo,wann,was: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Speichert einen Meßwert. </w:t>
            </w:r>
            <w:r>
              <w:rPr>
                <w:rStyle w:val="BPrg"/>
              </w:rPr>
              <w:t>wo</w:t>
            </w:r>
            <w:r>
              <w:rPr>
                <w:rStyle w:val="BText"/>
              </w:rPr>
              <w:t xml:space="preserve"> ist die Nummer des Graphen, </w:t>
            </w:r>
            <w:r>
              <w:rPr>
                <w:rStyle w:val="BPrg"/>
              </w:rPr>
              <w:t>wann</w:t>
            </w:r>
            <w:r>
              <w:rPr>
                <w:rStyle w:val="BText"/>
              </w:rPr>
              <w:t xml:space="preserve"> ist der Zeitpunkt (die Spalte in die der Meßwert gehört) und </w:t>
            </w:r>
            <w:r>
              <w:rPr>
                <w:rStyle w:val="BPrg"/>
              </w:rPr>
              <w:t>was</w:t>
            </w:r>
            <w:r>
              <w:rPr>
                <w:rStyle w:val="BText"/>
              </w:rPr>
              <w:t xml:space="preserve"> ist der Wert selbst. Es existiert nur Speicher 6400 Meßwerte (640 Spalten auf dem Grafikbildschirm für jeden der 10 Graphen). </w:t>
            </w:r>
            <w:r>
              <w:rPr>
                <w:rStyle w:val="BPrg"/>
              </w:rPr>
              <w:t>wann</w:t>
            </w:r>
            <w:r>
              <w:rPr>
                <w:rStyle w:val="BText"/>
              </w:rPr>
              <w:t xml:space="preserve"> wird auf die Anzahl der Spalten skaliert. Dann wird der Wert eingetrag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drawgrp(wo: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rStyle w:val="BText"/>
              </w:rPr>
            </w:pPr>
            <w:r>
              <w:rPr>
                <w:rStyle w:val="BText"/>
              </w:rPr>
              <w:t xml:space="preserve">Zeichnet den Graphen mit der Nummer </w:t>
            </w:r>
            <w:r>
              <w:rPr>
                <w:rStyle w:val="BPrg"/>
              </w:rPr>
              <w:t>wo</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fatal(s:string);</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Gibt die Fehlermeldung aus und beendet das Programm</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error(s:string;col:byt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Gibt den Fehler </w:t>
            </w:r>
            <w:r>
              <w:rPr>
                <w:rStyle w:val="BPrg"/>
              </w:rPr>
              <w:t>s</w:t>
            </w:r>
            <w:r>
              <w:rPr>
                <w:rStyle w:val="BText"/>
              </w:rPr>
              <w:t xml:space="preserve"> in der Farbe </w:t>
            </w:r>
            <w:r>
              <w:rPr>
                <w:rStyle w:val="BPrg"/>
              </w:rPr>
              <w:t>col</w:t>
            </w:r>
            <w:r>
              <w:rPr>
                <w:rStyle w:val="BText"/>
              </w:rPr>
              <w:t xml:space="preserve"> aus und wartet auf einen Eingabe</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littleerror(s:string;col:byt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Gibt den Fehler nur aus, wenn </w:t>
            </w:r>
            <w:r>
              <w:rPr>
                <w:rStyle w:val="BPrg"/>
              </w:rPr>
              <w:t>debugtexte</w:t>
            </w:r>
            <w:r>
              <w:rPr>
                <w:rStyle w:val="BText"/>
              </w:rPr>
              <w:t xml:space="preserve"> an ist. Ist gedacht für Fehler, die ganz normal sind und die Simulation nicht stören soll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debug(s:string;col:byte);</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Gibt den Debug - Text in der Farbe </w:t>
            </w:r>
            <w:r>
              <w:rPr>
                <w:rStyle w:val="BPrg"/>
              </w:rPr>
              <w:t>col</w:t>
            </w:r>
            <w:r>
              <w:rPr>
                <w:rStyle w:val="BText"/>
              </w:rPr>
              <w:t xml:space="preserve"> aus, aber nur, wenn </w:t>
            </w:r>
            <w:r>
              <w:rPr>
                <w:rStyle w:val="BPrg"/>
              </w:rPr>
              <w:t>debugtexte</w:t>
            </w:r>
            <w:r>
              <w:rPr>
                <w:rStyle w:val="BText"/>
              </w:rPr>
              <w:t xml:space="preserve"> </w:t>
            </w:r>
            <w:r>
              <w:rPr>
                <w:rStyle w:val="BPrg"/>
              </w:rPr>
              <w:t>true</w:t>
            </w:r>
            <w:r>
              <w:rPr>
                <w:rStyle w:val="BText"/>
              </w:rPr>
              <w:t xml:space="preserve"> ist</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initframehandl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Initialisiert eine Zeitmessung. Zählt die Variable </w:t>
            </w:r>
            <w:r>
              <w:rPr>
                <w:rStyle w:val="BPrg"/>
              </w:rPr>
              <w:t>fc</w:t>
            </w:r>
            <w:r>
              <w:rPr>
                <w:rStyle w:val="BText"/>
              </w:rPr>
              <w:t xml:space="preserve"> kontinuierlich im Hintergrund hoch.</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doneframehandl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Deinitialisiert die Zeitmessung. </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debugunterwegs:integer;</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rmittelt die Anzahl der Nachrichten, die gesendet wurden aber weder angekommen sind noch gelöscht wurden. Dies ist die Anzahl der Nachrichten, die unterwegs, d.h. in Bearbeitung sind.</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c:longint;</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ird im Hintergrund kontinuierlich hochgezählt. Zur Zeitmessung</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 xml:space="preserve">gesdata:word; </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peichert die erwartete Anzahl von Meßwert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tats:array[0..10] of pintarray;</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lle Meßwerte für 10 Graph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echt:^tab;</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Tabelle, die die „echten“ Nachrichten zählt (die bei der Simulation verschickt werden)</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ake:^tab;</w:t>
            </w:r>
          </w:p>
        </w:tc>
        <w:tc>
          <w:tcPr>
            <w:tcW w:w="460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Tabelle, die alle Nachrichten zählt. Dies soll einen globalen Provider simulieren, der das Kommunikationsverhalten erfaßt.</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function personnachnummer(nadresse:tadresse):integer;</w:t>
            </w:r>
          </w:p>
        </w:tc>
        <w:tc>
          <w:tcPr>
            <w:tcW w:w="4606"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Wandelt für diese Tabellen eine Adresse in eine Nummer um.</w:t>
            </w:r>
          </w:p>
        </w:tc>
      </w:tr>
    </w:tbl>
    <w:p>
      <w:pPr>
        <w:pStyle w:val="Normal"/>
        <w:jc w:val="both"/>
        <w:rPr>
          <w:rStyle w:val="BText"/>
        </w:rPr>
      </w:pPr>
      <w:r>
        <w:rPr/>
      </w:r>
    </w:p>
    <w:p>
      <w:pPr>
        <w:pStyle w:val="Normal"/>
        <w:jc w:val="both"/>
        <w:rPr/>
      </w:pPr>
      <w:r>
        <w:rPr/>
        <w:t>Die Unit bw1621s</w:t>
      </w:r>
    </w:p>
    <w:p>
      <w:pPr>
        <w:pStyle w:val="Normal"/>
        <w:jc w:val="both"/>
        <w:rPr/>
      </w:pPr>
      <w:r>
        <w:rPr/>
      </w:r>
    </w:p>
    <w:tbl>
      <w:tblPr>
        <w:tblW w:w="9212" w:type="dxa"/>
        <w:jc w:val="left"/>
        <w:tblInd w:w="-85" w:type="dxa"/>
        <w:tblLayout w:type="fixed"/>
        <w:tblCellMar>
          <w:top w:w="0" w:type="dxa"/>
          <w:left w:w="70" w:type="dxa"/>
          <w:bottom w:w="0" w:type="dxa"/>
          <w:right w:w="70" w:type="dxa"/>
        </w:tblCellMar>
      </w:tblPr>
      <w:tblGrid>
        <w:gridCol w:w="3756"/>
        <w:gridCol w:w="5456"/>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active:boolean;</w:t>
            </w:r>
          </w:p>
        </w:tc>
        <w:tc>
          <w:tcPr>
            <w:tcW w:w="5456"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 xml:space="preserve">Wenn </w:t>
            </w:r>
            <w:r>
              <w:rPr>
                <w:rStyle w:val="BPrg"/>
              </w:rPr>
              <w:t>false</w:t>
            </w:r>
            <w:r>
              <w:rPr>
                <w:rStyle w:val="BText"/>
              </w:rPr>
              <w:t>, wurde die Simulation gestoppt. Es werden aber noch Takte ausgeführt, um alle Nachrichten, die noch ausstehen, ans Ziel zu bringen.</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ersonenanzahl:integer</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nzahl der Personen in der Simulation</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entwickler:integer</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nzahl der Personen, die am Anfang schon RANDs haben</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akte:integer</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ieviele Takte lang soll die Simulation laufen ?</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keinestdsendungen:boolean</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Wenn </w:t>
            </w:r>
            <w:r>
              <w:rPr>
                <w:rStyle w:val="BPrg"/>
              </w:rPr>
              <w:t>true</w:t>
            </w:r>
            <w:r>
              <w:rPr>
                <w:rStyle w:val="BText"/>
              </w:rPr>
              <w:t>, wird nur gesendet, wenn man am Netz teilnimmt. (für die Aufgabenstellung: man kann nur senden, wenn es eine Kette gibt)</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changingparam</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ser Record speichert die Blockparameter für eine der Aktionen</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aram...</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peichert die ganzen Simulationsparameter</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macheadresse(i:integer):tadresse;</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Erzeugt die Adresse einer der zu simulierenden Personen. Jede simulierte Person hat eine Nummer. </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maketol(wert,werttol:integer):integer;</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Erzeugt zufällig einen Wert zwischen 0 und 1000, aber so daß der Wert maximal um </w:t>
            </w:r>
            <w:r>
              <w:rPr>
                <w:rStyle w:val="BPrg"/>
              </w:rPr>
              <w:t>werttol</w:t>
            </w:r>
            <w:r>
              <w:rPr>
                <w:rStyle w:val="BText"/>
              </w:rPr>
              <w:t xml:space="preserve"> von </w:t>
            </w:r>
            <w:r>
              <w:rPr>
                <w:rStyle w:val="BPrg"/>
              </w:rPr>
              <w:t>wert</w:t>
            </w:r>
            <w:r>
              <w:rPr>
                <w:rStyle w:val="BText"/>
              </w:rPr>
              <w:t xml:space="preserve"> abweicht.</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ersonen:array[0..maximum] of psimu;</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simulierten Personen</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eingabeallg;</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Fragt nach den allgemeinen Parametern für die Simulation</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eingabeblock(s:string;var q:tchangingparam);</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Fragt nach einem Blockparameter für eine Aktion</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eingabeperson;</w:t>
            </w:r>
          </w:p>
        </w:tc>
        <w:tc>
          <w:tcPr>
            <w:tcW w:w="5456"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Fragt nach den Parametern für das Verhalten der Personen.</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procedure one;</w:t>
            </w:r>
          </w:p>
        </w:tc>
        <w:tc>
          <w:tcPr>
            <w:tcW w:w="5456"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Führt einen Takt über </w:t>
            </w:r>
            <w:r>
              <w:rPr>
                <w:rStyle w:val="BPrg"/>
              </w:rPr>
              <w:t>eintakt</w:t>
            </w:r>
            <w:r>
              <w:rPr>
                <w:rStyle w:val="BText"/>
              </w:rPr>
              <w:t xml:space="preserve"> aus. Es wird die Zeit gemessen und die ganzen Debug - Zählprozeduren aufgerufen. Alle Meßwerte werden während der Simulation zusammen mit einem Graphen der Vertrauensbeziehungen (über </w:t>
            </w:r>
            <w:r>
              <w:rPr>
                <w:rStyle w:val="BPrg"/>
              </w:rPr>
              <w:t>debugdraw</w:t>
            </w:r>
            <w:r>
              <w:rPr>
                <w:rStyle w:val="BText"/>
              </w:rPr>
              <w:t xml:space="preserve">) ausgegeben. Außerdem werden über </w:t>
            </w:r>
            <w:r>
              <w:rPr>
                <w:rStyle w:val="BPrg"/>
              </w:rPr>
              <w:t>grpstore</w:t>
            </w:r>
            <w:r>
              <w:rPr>
                <w:rStyle w:val="BText"/>
              </w:rPr>
              <w:t xml:space="preserve"> die Meßwerte für die grafische Auswertung gespeichert.</w:t>
            </w:r>
          </w:p>
        </w:tc>
      </w:tr>
    </w:tbl>
    <w:p>
      <w:pPr>
        <w:pStyle w:val="Normal"/>
        <w:jc w:val="both"/>
        <w:rPr>
          <w:rStyle w:val="BText"/>
        </w:rPr>
      </w:pPr>
      <w:r>
        <w:rPr/>
      </w:r>
    </w:p>
    <w:p>
      <w:pPr>
        <w:pStyle w:val="Normal"/>
        <w:jc w:val="both"/>
        <w:rPr/>
      </w:pPr>
      <w:r>
        <w:rPr>
          <w:rStyle w:val="BText"/>
        </w:rPr>
        <w:t xml:space="preserve">Das Hauptprogramm fragt nach allen Parametern und schaltet passende Grafikmodi ein. Außerdem werden alle Personen in </w:t>
      </w:r>
      <w:r>
        <w:rPr>
          <w:rStyle w:val="BPrg"/>
        </w:rPr>
        <w:t>personen</w:t>
      </w:r>
      <w:r>
        <w:rPr>
          <w:rStyle w:val="BText"/>
        </w:rPr>
        <w:t xml:space="preserve"> erzeugt. </w:t>
      </w:r>
      <w:r>
        <w:rPr>
          <w:rStyle w:val="BPrg"/>
        </w:rPr>
        <w:t>entwickler</w:t>
      </w:r>
      <w:r>
        <w:rPr>
          <w:rStyle w:val="BText"/>
        </w:rPr>
        <w:t xml:space="preserve"> Personen davon erhalten 2 RANDs über </w:t>
      </w:r>
      <w:r>
        <w:rPr>
          <w:rStyle w:val="BPrg"/>
        </w:rPr>
        <w:t>forcerand</w:t>
      </w:r>
      <w:r>
        <w:rPr>
          <w:rStyle w:val="BText"/>
        </w:rPr>
        <w:t xml:space="preserve">. Anschließend werden </w:t>
      </w:r>
      <w:r>
        <w:rPr>
          <w:rStyle w:val="BPrg"/>
        </w:rPr>
        <w:t>takte</w:t>
      </w:r>
      <w:r>
        <w:rPr>
          <w:rStyle w:val="BText"/>
        </w:rPr>
        <w:t xml:space="preserve"> Takte ausgeführt, wobei </w:t>
      </w:r>
      <w:r>
        <w:rPr>
          <w:rStyle w:val="BPrg"/>
        </w:rPr>
        <w:t>active</w:t>
      </w:r>
      <w:r>
        <w:rPr>
          <w:rStyle w:val="BText"/>
        </w:rPr>
        <w:t xml:space="preserve"> </w:t>
      </w:r>
      <w:r>
        <w:rPr>
          <w:rStyle w:val="BPrg"/>
        </w:rPr>
        <w:t>true</w:t>
      </w:r>
      <w:r>
        <w:rPr>
          <w:rStyle w:val="BText"/>
        </w:rPr>
        <w:t xml:space="preserve"> ist (damit eine Simulation auch statt findet). Anschließend werden nochmals 60 Schritte ausgeführt, während </w:t>
      </w:r>
      <w:r>
        <w:rPr>
          <w:rStyle w:val="BPrg"/>
        </w:rPr>
        <w:t>active</w:t>
      </w:r>
      <w:r>
        <w:rPr>
          <w:rStyle w:val="BText"/>
        </w:rPr>
        <w:t xml:space="preserve"> </w:t>
      </w:r>
      <w:r>
        <w:rPr>
          <w:rStyle w:val="BPrg"/>
        </w:rPr>
        <w:t>false</w:t>
      </w:r>
      <w:r>
        <w:rPr>
          <w:rStyle w:val="BText"/>
        </w:rPr>
        <w:t xml:space="preserve"> ist (damit noch die letzten Nachrichten ans Ziel kommen).</w:t>
      </w:r>
    </w:p>
    <w:p>
      <w:pPr>
        <w:pStyle w:val="Normal"/>
        <w:jc w:val="both"/>
        <w:rPr/>
      </w:pPr>
      <w:r>
        <w:rPr>
          <w:rStyle w:val="BText"/>
        </w:rPr>
        <w:t xml:space="preserve">Anschließend wird über </w:t>
      </w:r>
      <w:r>
        <w:rPr>
          <w:rStyle w:val="BPrg"/>
        </w:rPr>
        <w:t>statistikausgeben</w:t>
      </w:r>
      <w:r>
        <w:rPr>
          <w:rStyle w:val="BText"/>
        </w:rPr>
        <w:t xml:space="preserve"> die Statistik ausgegeben und über </w:t>
      </w:r>
      <w:r>
        <w:rPr>
          <w:rStyle w:val="BPrg"/>
        </w:rPr>
        <w:t>drawgrp</w:t>
      </w:r>
      <w:r>
        <w:rPr>
          <w:rStyle w:val="BText"/>
        </w:rPr>
        <w:t xml:space="preserve"> die Grafik gezeichnet.</w:t>
      </w:r>
    </w:p>
    <w:p>
      <w:pPr>
        <w:pStyle w:val="Normal"/>
        <w:jc w:val="both"/>
        <w:rPr>
          <w:rStyle w:val="BText"/>
        </w:rPr>
      </w:pPr>
      <w:r>
        <w:rPr/>
      </w:r>
    </w:p>
    <w:p>
      <w:pPr>
        <w:pStyle w:val="Normal"/>
        <w:jc w:val="both"/>
        <w:rPr/>
      </w:pPr>
      <w:r>
        <w:rPr>
          <w:rStyle w:val="Bb1"/>
        </w:rPr>
        <w:t>Nutzungsgrenzen, Speicherbedarf und Laufzeitverhalten:</w:t>
      </w:r>
    </w:p>
    <w:p>
      <w:pPr>
        <w:pStyle w:val="Normal"/>
        <w:jc w:val="both"/>
        <w:rPr/>
      </w:pPr>
      <w:r>
        <w:rPr>
          <w:rStyle w:val="BText"/>
        </w:rPr>
        <w:t>Der Speicherbedarf läßt sich nicht allgemein beschreiben, da er von zu vielen Parametern abhängt. Der Speicherbedarf wird aber vom Programm als Graph dargestellt. Das Laufzeitverhalten hängt im wesentlichen von der Backtracing - Prozedur bei der Kettensuche ab. Diese Laufzeit wächst exponentiell. Die Laufzeit der anderen Prozeduren ist dem gegenüber nicht sehr wichtig.  Die Maximalzahl der Personen ist auf 98 beschränkt, da größere Personenzahlen diese Laufzeit ziemlich schnell zu groß werden lassen. Für größere Netze würde es sich anbieten, mehrere TrustServer mit separaten Vertrauensnetzen zu installieren, zwischen denen der Datenaustausch so eingeschränkt wird, daß es nur wenige Wege vom einen ins andere Netz gibt, damit das Problem nicht wieder zu komplex wird. Außerdem habe ich (als Erweiterung) die Maximalzeit, die dem TrustServer für einen Suchlauf zur Verfügung steht, beschränkt.</w:t>
      </w:r>
    </w:p>
    <w:p>
      <w:pPr>
        <w:pStyle w:val="Normal"/>
        <w:jc w:val="both"/>
        <w:rPr/>
      </w:pPr>
      <w:r>
        <w:rPr>
          <w:rStyle w:val="BText"/>
        </w:rPr>
        <w:t xml:space="preserve">Noch mal zu der 98: Diese Zahl ist das möglich für eine Simulation, die viele Takte in kurzer Zeit simulieren soll. Wenn der TrustServer aber in der Praxis einsetzt wird, hat er viel mehr Zeit zum rechnen. Es empfiehlt sich in der Praxis dann auch einen schnellen Prozessor zu benutzen und das Backtracing in Assembler zu programmieren. Durch eine doppelt so schnelle Implementation kann sich die Anzahl der Personen aber leider noch lange nicht verdoppeln, da die Laufzeit ja exponentiell wächst. </w:t>
      </w:r>
    </w:p>
    <w:p>
      <w:pPr>
        <w:pStyle w:val="Normal"/>
        <w:jc w:val="both"/>
        <w:rPr/>
      </w:pPr>
      <w:r>
        <w:rPr>
          <w:rStyle w:val="BText"/>
        </w:rPr>
        <w:t>Es gibt auch noch Optimierungsmöglichkeiten bei den ganzen Listensuchroutinen: Hier kann man geeignete Datenstrukturen verwenden, um schneller einen Wert zu finden.  (z.B. alle Listen sortieren und Binärsuche)</w:t>
      </w:r>
      <w:r>
        <w:br w:type="page"/>
      </w:r>
    </w:p>
    <w:p>
      <w:pPr>
        <w:pStyle w:val="Normal"/>
        <w:jc w:val="both"/>
        <w:rPr/>
      </w:pPr>
      <w:r>
        <w:rPr>
          <w:rStyle w:val="Bb2"/>
        </w:rPr>
        <w:t>c) Aufgabe 2, Runde 2 des 16. Bundeswettbewerbs Informatik</w:t>
      </w:r>
    </w:p>
    <w:p>
      <w:pPr>
        <w:pStyle w:val="Normal"/>
        <w:jc w:val="both"/>
        <w:rPr/>
      </w:pPr>
      <w:r>
        <w:rPr>
          <w:rStyle w:val="Bb2"/>
        </w:rPr>
        <w:t>Roboterweg</w:t>
      </w:r>
    </w:p>
    <w:p>
      <w:pPr>
        <w:pStyle w:val="Normal"/>
        <w:jc w:val="both"/>
        <w:rPr>
          <w:rStyle w:val="BText"/>
        </w:rPr>
      </w:pPr>
      <w:r>
        <w:rPr/>
      </w:r>
    </w:p>
    <w:p>
      <w:pPr>
        <w:pStyle w:val="Normal"/>
        <w:jc w:val="both"/>
        <w:rPr/>
      </w:pPr>
      <w:r>
        <w:rPr>
          <w:rStyle w:val="Bb1"/>
        </w:rPr>
        <w:t>Erweiterungen</w:t>
      </w:r>
    </w:p>
    <w:p>
      <w:pPr>
        <w:pStyle w:val="Normal"/>
        <w:jc w:val="both"/>
        <w:rPr>
          <w:rStyle w:val="BText"/>
        </w:rPr>
      </w:pPr>
      <w:r>
        <w:rPr/>
      </w:r>
    </w:p>
    <w:p>
      <w:pPr>
        <w:pStyle w:val="Normal"/>
        <w:jc w:val="both"/>
        <w:rPr/>
      </w:pPr>
      <w:r>
        <w:rPr>
          <w:rStyle w:val="BText"/>
        </w:rPr>
        <w:t>Meine Strategie ist nicht auf die angegebene Form von Roy’s Sichtfeld festgelegt, sondern arbeitet auch mit allen anderen Formen von Sichtfeldern, die keine Löcher enthalten. Dies soll anderen Sensoren, die Roy bekommt, entsprechen. Man kann im Programm zwischen verschiedenen Sichtfeldformen umschalten. Eine sehr realistische ist zum Beispiel die Kreisförmige. Hier kann Roy nur 10 Meter weit sehen, aber in alle (nicht nur 4) Richtungen.</w:t>
      </w:r>
    </w:p>
    <w:p>
      <w:pPr>
        <w:pStyle w:val="Normal"/>
        <w:jc w:val="both"/>
        <w:rPr>
          <w:rStyle w:val="BText"/>
        </w:rPr>
      </w:pPr>
      <w:r>
        <w:rPr/>
      </w:r>
    </w:p>
    <w:p>
      <w:pPr>
        <w:pStyle w:val="Normal"/>
        <w:jc w:val="both"/>
        <w:rPr/>
      </w:pPr>
      <w:r>
        <w:rPr>
          <w:rStyle w:val="BText"/>
        </w:rPr>
        <w:t>Bei einem seiner Transporte hat Roy alten Speicher gefunden. Diesen hat er sich sofort eingebaut. Er mußte aber leider feststellen, daß der Speicher seine Daten nur eine bestimmte Zeit lang behält. Roy verwendet den Speicher, um sich Teile des Hallenplans zu merken. Man kann in meinem Programm einstellen, daß diese Erweiterung aktiviert wird. Das Sichtfeld zieht dann eine Art Spur von ebenfalls sichtbaren Feldern hinter sich her. Roy kann durch diesen Speicher mehr Informationen für die Wegsuche erhalten. Um sich Teilwege zu merken hat Roy den Speicher deshalb nicht benutzt, weil er solch wichtige Informationen einem defekten Speichermodul nicht anvertrauen wollte.</w:t>
      </w:r>
    </w:p>
    <w:p>
      <w:pPr>
        <w:pStyle w:val="Normal"/>
        <w:jc w:val="both"/>
        <w:rPr>
          <w:rStyle w:val="BText"/>
        </w:rPr>
      </w:pPr>
      <w:r>
        <w:rPr/>
      </w:r>
    </w:p>
    <w:p>
      <w:pPr>
        <w:pStyle w:val="Normal"/>
        <w:jc w:val="both"/>
        <w:rPr/>
      </w:pPr>
      <w:r>
        <w:rPr>
          <w:rStyle w:val="Bb1"/>
        </w:rPr>
        <w:t>Funktion der Strategie:</w:t>
      </w:r>
    </w:p>
    <w:p>
      <w:pPr>
        <w:pStyle w:val="Normal"/>
        <w:jc w:val="both"/>
        <w:rPr>
          <w:rStyle w:val="BText"/>
        </w:rPr>
      </w:pPr>
      <w:r>
        <w:rPr/>
      </w:r>
    </w:p>
    <w:p>
      <w:pPr>
        <w:pStyle w:val="Normal"/>
        <w:jc w:val="both"/>
        <w:rPr/>
      </w:pPr>
      <w:r>
        <w:rPr>
          <w:rStyle w:val="BText"/>
        </w:rPr>
        <w:t>Roy ermittelt zuerst den optimalen Zielpunkt in seinem Sichtfeld. Anschließend wird der Lee - Algorithmus angewendet, um den kürzesten Weg dorthin zu finden. Der erste Schritt von diesem Weg wird ausgeführt.</w:t>
      </w:r>
    </w:p>
    <w:p>
      <w:pPr>
        <w:pStyle w:val="Normal"/>
        <w:jc w:val="both"/>
        <w:rPr/>
      </w:pPr>
      <w:r>
        <w:rPr>
          <w:rStyle w:val="BText"/>
        </w:rPr>
        <w:t>Die Strategie:</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Style w:val="BText"/>
        </w:rPr>
        <w:t xml:space="preserve">Es wird eine Art </w:t>
      </w:r>
      <w:r>
        <w:rPr>
          <w:rStyle w:val="BPrg"/>
        </w:rPr>
        <w:t>floodfill</w:t>
      </w:r>
      <w:r>
        <w:rPr>
          <w:rStyle w:val="BText"/>
        </w:rPr>
        <w:t xml:space="preserve"> auf die begehbaren Bereiche des Sichtfeldes angewendet. Dadurch erfährt Roy, zu welchen Stellen im Sichtfeldes er direkt gehen kann. Diese werden im folgenden als „erreichbar“ bezeichnet. </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Style w:val="BText"/>
        </w:rPr>
        <w:t>Liegt der Zielpunkt im Sichtfeld und ist er erreichbar, so ist er auch der Teilzielpunkt. Es geht direkt zu Punkt 5</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Style w:val="BText"/>
        </w:rPr>
        <w:t>Es wird der Rand des Sichtfeldes abgesucht und eine Liste mit allen Teilstrecken des Randes erstellt. Die Teilstrecken dürfen nur Randfelder enthalten und alle ihre Felder müssen erreichbar sein. Während der Suche wird zu jedem dieser Felder der Abstand zum Zielfeld (über Phytagoras) ausgerechnet. Zu jedem Teilstück werden die Koordinate und der Abstand zum Ziel des Feldes gespeichert, das dem Ziel am nächsten liegt.</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Style w:val="BText"/>
        </w:rPr>
        <w:t>Für jedes Teilstück wird die Länge des Teilstücks und der Abstand zum Ziel des jeweils nähesten Feldes verrechnet und das beste Feld als Teilziel gespeichert</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Style w:val="BText"/>
        </w:rPr>
        <w:t>Die 4 möglichen Richtungen, in die sich Roy bewegen kann, werden in einem Feld gespeichert und nach folgendem Kriterium sortiert: Die sinnvollste Richtung (z.B. wenn das Ziel rechts ist, so ist die sinnvollste Richtung natürlich rechts) kommt an erste Stelle, die nächstbeste Richtung in die nächste usw.</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566" w:hanging="566"/>
        <w:jc w:val="both"/>
        <w:rPr/>
      </w:pPr>
      <w:r>
        <w:rPr>
          <w:rStyle w:val="BText"/>
        </w:rPr>
        <w:t>Es wird der Lee Algorithmus ausgeführt, um den kürzesten Weg im Sichtfeld von der aktuellen Position von Roy zu diesem Teilziel zu ermittelt.</w:t>
      </w:r>
    </w:p>
    <w:p>
      <w:pPr>
        <w:pStyle w:val="Normal"/>
        <w:numPr>
          <w:ilvl w:val="0"/>
          <w:numId w:val="17"/>
        </w:numPr>
        <w:pBdr>
          <w:top w:val="single" w:sz="6" w:space="1" w:color="000000"/>
          <w:left w:val="single" w:sz="6" w:space="1" w:color="000000"/>
          <w:bottom w:val="single" w:sz="6" w:space="1" w:color="000000"/>
          <w:right w:val="single" w:sz="6" w:space="1" w:color="000000"/>
        </w:pBdr>
        <w:tabs>
          <w:tab w:val="clear" w:pos="708"/>
          <w:tab w:val="left" w:pos="0" w:leader="none"/>
        </w:tabs>
        <w:ind w:left="283" w:hanging="283"/>
        <w:jc w:val="both"/>
        <w:rPr/>
      </w:pPr>
      <w:r>
        <w:rPr>
          <w:rStyle w:val="BText"/>
        </w:rPr>
        <w:t>In der unter 5 errechneten Reihenfolge wird mit Hilfe des Lee - Algorithmus geprüft, ob die jeweilige Richtung zum kürzesten Weg gehört. Die zuerst gefundene ist die Richtung, die die Strategie zurückgibt.</w:t>
      </w:r>
    </w:p>
    <w:p>
      <w:pPr>
        <w:pStyle w:val="Normal"/>
        <w:jc w:val="both"/>
        <w:rPr>
          <w:rStyle w:val="BText"/>
        </w:rPr>
      </w:pPr>
      <w:r>
        <w:rPr/>
      </w:r>
    </w:p>
    <w:p>
      <w:pPr>
        <w:pStyle w:val="Normal"/>
        <w:jc w:val="both"/>
        <w:rPr/>
      </w:pPr>
      <w:r>
        <w:rPr>
          <w:rStyle w:val="BText"/>
        </w:rPr>
        <w:t>Variante:</w:t>
      </w:r>
    </w:p>
    <w:p>
      <w:pPr>
        <w:pStyle w:val="Normal"/>
        <w:jc w:val="both"/>
        <w:rPr/>
      </w:pPr>
      <w:r>
        <w:rPr>
          <w:rStyle w:val="BText"/>
        </w:rPr>
        <w:t>Die folgende Abwandlung ist irgendwie sinnvoller, weil die Schritte 3 und 4 Ergebnis eines Experiments sind. Sie wurden nur deshalb im Programm gelassen, weil sie durch Zufall das von Ihnen geforderte Beispiel lösen. Alternativ werden sie durch folgenden Schritt ersetzt. Dies ist auch einsichtiger :</w:t>
      </w:r>
    </w:p>
    <w:p>
      <w:pPr>
        <w:pStyle w:val="Normal"/>
        <w:jc w:val="both"/>
        <w:rPr/>
      </w:pPr>
      <w:r>
        <w:rPr>
          <w:rStyle w:val="BText"/>
        </w:rPr>
        <w:t>Es werden alle Felder durchsucht. Von allen Feldern, die dem Rand des Sichtfeldes angehören, wird das als Teilziel verwendet, das (über Phytagoras ausgerechnet) den geringsten Abstand zum Ziel hat.</w:t>
      </w:r>
    </w:p>
    <w:p>
      <w:pPr>
        <w:pStyle w:val="Normal"/>
        <w:jc w:val="both"/>
        <w:rPr>
          <w:rStyle w:val="BText"/>
        </w:rPr>
      </w:pPr>
      <w:r>
        <w:rPr/>
      </w:r>
    </w:p>
    <w:p>
      <w:pPr>
        <w:pStyle w:val="Normal"/>
        <w:jc w:val="both"/>
        <w:rPr/>
      </w:pPr>
      <w:r>
        <w:rPr>
          <w:rStyle w:val="BText"/>
        </w:rPr>
        <w:t>Begründung dafür:</w:t>
      </w:r>
    </w:p>
    <w:p>
      <w:pPr>
        <w:pStyle w:val="Normal"/>
        <w:jc w:val="both"/>
        <w:rPr/>
      </w:pPr>
      <w:r>
        <w:rPr>
          <w:rStyle w:val="BText"/>
        </w:rPr>
        <w:t>Zu 1: Es erwies sich als sinnvoll, nur die Felder als Ziel zu nehmen, die überhaupt erreicht werden können. Zu allen anderen Feldern kann der Lee - Algorithmus auch keinen Weg finden (er hat ja auch nur das Sichtfeld von Roy zur Verfügung)</w:t>
      </w:r>
    </w:p>
    <w:p>
      <w:pPr>
        <w:pStyle w:val="Normal"/>
        <w:jc w:val="both"/>
        <w:rPr/>
      </w:pPr>
      <w:r>
        <w:rPr>
          <w:rStyle w:val="BText"/>
        </w:rPr>
        <w:t>Zu 2: Wenn das Ziel sichtbar ist, soll Roy natürlich schleunigst dorthin fahren. Der kürzeste Weg dorthin wird über den Lee - Algorithmus ermittelt.</w:t>
      </w:r>
    </w:p>
    <w:p>
      <w:pPr>
        <w:pStyle w:val="Normal"/>
        <w:jc w:val="both"/>
        <w:rPr/>
      </w:pPr>
      <w:r>
        <w:rPr>
          <w:rStyle w:val="BText"/>
        </w:rPr>
        <w:t xml:space="preserve">Zur Variante für 3 und 4: Was dem Ziel am nähesten liegt, ist auch am besten geeignet, um dorthin zu kommen. </w:t>
      </w:r>
    </w:p>
    <w:p>
      <w:pPr>
        <w:pStyle w:val="Normal"/>
        <w:jc w:val="both"/>
        <w:rPr/>
      </w:pPr>
      <w:r>
        <w:rPr>
          <w:rStyle w:val="BText"/>
        </w:rPr>
        <w:t>Es werden deshalb nur Randfelder verwendet, weil Roy ja zu einem dieser Randfelder gehen wird: Wenn das Ziel außerhalb des Sichtfeldes liegt, muß er auf dem Weg dorthin ein Feld des Randes passieren.</w:t>
      </w:r>
    </w:p>
    <w:p>
      <w:pPr>
        <w:pStyle w:val="Normal"/>
        <w:jc w:val="both"/>
        <w:rPr/>
      </w:pPr>
      <w:r>
        <w:rPr>
          <w:rStyle w:val="BText"/>
        </w:rPr>
        <w:t xml:space="preserve">Zu 5: Beim Lee - Algorithmus werden die vier Richtungen immer wieder in einer bestimmten Reihenfolge ausprobiert, die man willkürlich festlegen kann. Die Richtung, die zuerst kommt, wird bevorzugt angefahren. Mir gefiel es nicht, eine bestimmte Richtung pauschal zu bevorzugen. Dies führt nämlich dazu, daß bestimmte Wegsuchen eher Erfolg haben und andere weniger, je nach dem, wie sie als Koordinaten ausgerichtete sind: Würde man die Hallen (oder Roy) um 90° drehen, so funktioniert der Algorithmus auf einmal nicht mehr. Damit solche Bevorzugungen möglichst nicht auftreten, wird die Richtung zuerst gewählt, die am naheliegensten ist. Wenn das Ziel rechts oben von Roy ist, und zwar mehr Felder rechts, als Felder nach oben entfernt, so ist die naheliegendste Richtung rechts, die nächstbeste oben. </w:t>
      </w:r>
    </w:p>
    <w:p>
      <w:pPr>
        <w:pStyle w:val="Normal"/>
        <w:jc w:val="both"/>
        <w:rPr/>
      </w:pPr>
      <w:r>
        <w:rPr>
          <w:rStyle w:val="BText"/>
        </w:rPr>
        <w:t xml:space="preserve">Mein Algorithmus ist also abgesehen von Schritt 3 und 4 </w:t>
      </w:r>
      <w:r>
        <w:rPr>
          <w:rStyle w:val="Bkursiv"/>
        </w:rPr>
        <w:t>nicht</w:t>
      </w:r>
      <w:r>
        <w:rPr>
          <w:rStyle w:val="BText"/>
        </w:rPr>
        <w:t xml:space="preserve"> auf eine bestimmte Halle getrimmt. </w:t>
      </w:r>
    </w:p>
    <w:p>
      <w:pPr>
        <w:pStyle w:val="Normal"/>
        <w:jc w:val="both"/>
        <w:rPr/>
      </w:pPr>
      <w:r>
        <w:rPr>
          <w:rStyle w:val="BText"/>
        </w:rPr>
        <w:t>Zu 6: Wenn Roy die ganze Halle sehen würde, würde ich diesen Algorithmus benutzen, weil er den kürzesten Weg durch alle Labyrinthe sicher findet. Hier wurde er benutzt, um auch komplizierte Wege für kleine „Labyrinthe“, die sich im Sichtfeld von Roy befinden, zu finden. Voraussetzung dafür ist aber, das sich das Labyrinth möglichst vollständig in Roys Sichtfeld befindet. Mit Labyrinth meine ich verwinkelte Wege.</w:t>
      </w:r>
    </w:p>
    <w:p>
      <w:pPr>
        <w:pStyle w:val="Normal"/>
        <w:jc w:val="both"/>
        <w:rPr>
          <w:rStyle w:val="BText"/>
        </w:rPr>
      </w:pPr>
      <w:r>
        <w:rPr/>
      </w:r>
    </w:p>
    <w:p>
      <w:pPr>
        <w:pStyle w:val="Normal"/>
        <w:jc w:val="both"/>
        <w:rPr/>
      </w:pPr>
      <w:r>
        <w:rPr>
          <w:rStyle w:val="BText"/>
        </w:rPr>
        <w:t xml:space="preserve">Zu 3 und 4: </w:t>
      </w:r>
    </w:p>
    <w:p>
      <w:pPr>
        <w:pStyle w:val="Normal"/>
        <w:jc w:val="both"/>
        <w:rPr/>
      </w:pPr>
      <w:r>
        <w:rPr>
          <w:rStyle w:val="BText"/>
        </w:rPr>
        <w:t xml:space="preserve">Ich habe einfach keine Möglichkeit gefunden, diese eine Sackgasse unterhalb und etwas links vom Ziel zu umgehen, ohne das ich irgendwie die Strategie auf Ihr Beispiel abstimme. Meine „natürlichere“ Strategie - Variante verfängt sich immer in dieser Sackgasse. Es gibt auch keinen sinnvollen Grund, warum man (wenn man nur das weiß, was Roy weiß) da auch nicht hineingehen sollte. Auch scheiterten Versuche, daß Roy versucht sein Sichtfeld zu ergänzen oder zurückberechnet, wo er vorher war und ob er vorher einem Hindernis ausgewichen ist. Ich versuchte deshalb die Länge eines Randstückes zu einem bestimmten Anteil einzurechnen. Ich probierte </w:t>
      </w:r>
      <w:r>
        <w:rPr>
          <w:rStyle w:val="BPrg"/>
        </w:rPr>
        <w:t>abstand+(100-Länge des Randstückes)/10</w:t>
      </w:r>
      <w:r>
        <w:rPr>
          <w:rStyle w:val="BText"/>
        </w:rPr>
        <w:t xml:space="preserve"> und glücklicherweise geht Roy den anderen Weg zum Ziel, ohne an der Sackgasse vorbeizukommen. Diese neue Bedingung ist in Worte gefaßt übrigens: „Roy bevorzugt breite Gänge gegenüber schmalen Gängen“ Erfreulicherweise verhindert die neue Bedingung sehr wenige andere Wege durch Hallen, so daß man sie fast immer eingeschaltet lassen kann.  Die Variante ist aber trotzdem irgendwie „natürlicher“. Übrigens: Andere Formeln, die ich probierte, führten immer zu schlechteren Ergebnissen. Man kann deshalb die Werte nicht ändern.</w:t>
      </w:r>
    </w:p>
    <w:p>
      <w:pPr>
        <w:pStyle w:val="Normal"/>
        <w:jc w:val="both"/>
        <w:rPr>
          <w:rStyle w:val="BText"/>
        </w:rPr>
      </w:pPr>
      <w:r>
        <w:rPr/>
      </w:r>
    </w:p>
    <w:p>
      <w:pPr>
        <w:pStyle w:val="Normal"/>
        <w:jc w:val="both"/>
        <w:rPr/>
      </w:pPr>
      <w:r>
        <w:rPr>
          <w:rStyle w:val="Bb1"/>
        </w:rPr>
        <w:t>Wann versagt sie ?</w:t>
      </w:r>
    </w:p>
    <w:p>
      <w:pPr>
        <w:pStyle w:val="Normal"/>
        <w:jc w:val="both"/>
        <w:rPr>
          <w:rStyle w:val="BText"/>
        </w:rPr>
      </w:pPr>
      <w:r>
        <w:rPr/>
      </w:r>
    </w:p>
    <w:p>
      <w:pPr>
        <w:pStyle w:val="Normal"/>
        <w:jc w:val="both"/>
        <w:rPr/>
      </w:pPr>
      <w:r>
        <w:rPr>
          <w:rStyle w:val="BText"/>
        </w:rPr>
        <w:t>Dies ist irgendwie sehr schwer in Worte zu fassen.</w:t>
      </w:r>
    </w:p>
    <w:p>
      <w:pPr>
        <w:pStyle w:val="Normal"/>
        <w:jc w:val="both"/>
        <w:rPr/>
      </w:pPr>
      <w:r>
        <w:rPr>
          <w:rStyle w:val="BText"/>
        </w:rPr>
        <w:t>Es gibt unendlich viele Situationen, in denen es nicht geht und einige sind unter Beispiele aufgelistet. Hätte ich eine Strategie geschrieben, die nach festen Mustern (z.B. Linie oberhalb o.ä.) sucht, wäre dies bestimmt einfacher.</w:t>
      </w:r>
    </w:p>
    <w:p>
      <w:pPr>
        <w:pStyle w:val="Normal"/>
        <w:jc w:val="both"/>
        <w:rPr>
          <w:rStyle w:val="BText"/>
        </w:rPr>
      </w:pPr>
      <w:r>
        <w:rPr/>
      </w:r>
    </w:p>
    <w:p>
      <w:pPr>
        <w:pStyle w:val="Normal"/>
        <w:jc w:val="both"/>
        <w:rPr/>
      </w:pPr>
      <w:r>
        <w:rPr>
          <w:rStyle w:val="BText"/>
        </w:rPr>
        <w:t>Versuch einer allgemeinen Beschreibung:</w:t>
      </w:r>
    </w:p>
    <w:p>
      <w:pPr>
        <w:pStyle w:val="Normal"/>
        <w:jc w:val="both"/>
        <w:rPr/>
      </w:pPr>
      <w:r>
        <w:rPr>
          <w:rStyle w:val="BText"/>
        </w:rPr>
        <w:t xml:space="preserve">Roy scheitert immer dann, wenn er sich einen Schritt ausdenkt, in diese Richtung geht, dadurch ein neues Feld auftaucht und als Teilziel genommen wird und ihn der nächste Schritt wieder zum vorigen Ort führt. Wenn die Strategie scheitert, sieht es immer so aus, daß Roy permanent zwischen zwei benachbarten Orten hin und her fährt. </w:t>
      </w:r>
    </w:p>
    <w:p>
      <w:pPr>
        <w:pStyle w:val="Normal"/>
        <w:jc w:val="both"/>
        <w:rPr/>
      </w:pPr>
      <w:r>
        <w:rPr>
          <w:rStyle w:val="BText"/>
        </w:rPr>
        <w:t>Im Falle einer Sackgasse sieht dies dann so aus: Roy bewegt sich hinein. Sein Teilziel ist z.B. die rechte Spitze seines Sichtfeldes. Plötzlich sieht er mit dieser Spitze ein Hindernis. Dadurch gehört dieses Feld nicht mehr zum erreichbaren Rand. Roy nimmt das Feld daneben. Dies geht noch solange, bis ein kein Teilziel mehr gibt, das ihn in die Sackgasse hineintreibt. Es bleiben nur noch auf der anderen Seite Teilziele, die erreichbar sind und zum Rand gehören. Also wählt Roy eines von diesen aus und geht dann einen Schritt aus der Sackgasse herraus. Daraufhin gibt es plötzlich wieder ein Feld, das in der Sackgasse liegt und er fährt wieder hinein, usw. usw</w:t>
      </w:r>
    </w:p>
    <w:p>
      <w:pPr>
        <w:pStyle w:val="Normal"/>
        <w:jc w:val="both"/>
        <w:rPr>
          <w:rStyle w:val="BText"/>
        </w:rPr>
      </w:pPr>
      <w:r>
        <w:rPr/>
      </w:r>
    </w:p>
    <w:p>
      <w:pPr>
        <w:pStyle w:val="Normal"/>
        <w:jc w:val="both"/>
        <w:rPr/>
      </w:pPr>
      <w:r>
        <w:rPr>
          <w:rStyle w:val="BText"/>
        </w:rPr>
        <w:t>Ich habe noch eine allgemeine Regel gefunden:</w:t>
      </w:r>
    </w:p>
    <w:p>
      <w:pPr>
        <w:pStyle w:val="Normal"/>
        <w:jc w:val="both"/>
        <w:rPr>
          <w:rStyle w:val="BText"/>
        </w:rPr>
      </w:pPr>
      <w:r>
        <w:rPr>
          <w:rFonts w:eastAsia="Arial" w:cs="Arial" w:ascii="Arial" w:hAnsi="Arial"/>
        </w:rPr>
        <w:object w:dxaOrig="5844" w:dyaOrig="32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2.2pt;height:164.4pt" filled="f" o:ole="">
            <v:imagedata r:id="rId7" o:title=""/>
          </v:shape>
          <o:OLEObject Type="Embed" ProgID="" ShapeID="ole_rId6" DrawAspect="Content" ObjectID="_1813494366" r:id="rId6"/>
        </w:object>
      </w:r>
    </w:p>
    <w:p>
      <w:pPr>
        <w:pStyle w:val="Normal"/>
        <w:jc w:val="both"/>
        <w:rPr/>
      </w:pPr>
      <w:r>
        <w:rPr>
          <w:rStyle w:val="BText"/>
        </w:rPr>
        <w:t xml:space="preserve">Ist Roy links unten und das Ziel rechts unten von einem Vorsprung (der ist hier schraffiert), so kann Roy nur dann zum Ziel gelangen, wenn der vertikale Abstand des Ziels von der horizontalen Kante nicht größer als Roys halbe Sichtfeldhöhe ist. </w:t>
      </w:r>
    </w:p>
    <w:p>
      <w:pPr>
        <w:pStyle w:val="Normal"/>
        <w:jc w:val="both"/>
        <w:rPr>
          <w:rStyle w:val="BText"/>
        </w:rPr>
      </w:pPr>
      <w:r>
        <w:rPr/>
      </w:r>
    </w:p>
    <w:p>
      <w:pPr>
        <w:pStyle w:val="Normal"/>
        <w:jc w:val="both"/>
        <w:rPr/>
      </w:pPr>
      <w:r>
        <w:rPr>
          <w:rStyle w:val="BText"/>
        </w:rPr>
        <w:t>Zwei Beispiele finden sie auf einem anderen Blatt ! Beispiel 1 geht, Beispiel 2 geht nicht</w:t>
      </w:r>
    </w:p>
    <w:p>
      <w:pPr>
        <w:pStyle w:val="Normal"/>
        <w:jc w:val="both"/>
        <w:rPr>
          <w:rStyle w:val="BText"/>
        </w:rPr>
      </w:pPr>
      <w:r>
        <w:rPr/>
      </w:r>
    </w:p>
    <w:p>
      <w:pPr>
        <w:pStyle w:val="Normal"/>
        <w:jc w:val="both"/>
        <w:rPr/>
      </w:pPr>
      <w:r>
        <w:rPr>
          <w:rStyle w:val="BText"/>
        </w:rPr>
        <w:t>Vermutlich gilt ganz allgemein: Roy kann nur dann Vorsprünge überwinden, wenn sie nicht größer als Roys halbe Sichtfeldhöhe sind. Deshalb funktioniert die Strategie auch mit dem ersten Vorsprung, den Roy in Beispiel 3 zu bewältigen hat.</w:t>
      </w:r>
    </w:p>
    <w:p>
      <w:pPr>
        <w:pStyle w:val="Normal"/>
        <w:jc w:val="both"/>
        <w:rPr>
          <w:rStyle w:val="BText"/>
        </w:rPr>
      </w:pPr>
      <w:r>
        <w:rPr/>
      </w:r>
    </w:p>
    <w:p>
      <w:pPr>
        <w:pStyle w:val="Normal"/>
        <w:jc w:val="both"/>
        <w:rPr/>
      </w:pPr>
      <w:r>
        <w:rPr>
          <w:rStyle w:val="BText"/>
        </w:rPr>
        <w:t>Ich bin nicht in der Lage, Sachen, die mit der Strategie zu tun haben, allgemein (mathematisch?) zu beweisen.</w:t>
      </w:r>
    </w:p>
    <w:p>
      <w:pPr>
        <w:pStyle w:val="Normal"/>
        <w:jc w:val="both"/>
        <w:rPr>
          <w:rStyle w:val="BText"/>
        </w:rPr>
      </w:pPr>
      <w:r>
        <w:rPr/>
      </w:r>
    </w:p>
    <w:p>
      <w:pPr>
        <w:pStyle w:val="Normal"/>
        <w:jc w:val="both"/>
        <w:rPr/>
      </w:pPr>
      <w:r>
        <w:rPr>
          <w:rStyle w:val="Bb1"/>
        </w:rPr>
        <w:t>Bedienungsanleitung:</w:t>
      </w:r>
    </w:p>
    <w:p>
      <w:pPr>
        <w:pStyle w:val="Normal"/>
        <w:jc w:val="both"/>
        <w:rPr>
          <w:rStyle w:val="BText"/>
        </w:rPr>
      </w:pPr>
      <w:r>
        <w:rPr/>
      </w:r>
    </w:p>
    <w:p>
      <w:pPr>
        <w:pStyle w:val="Normal"/>
        <w:jc w:val="both"/>
        <w:rPr/>
      </w:pPr>
      <w:r>
        <w:rPr>
          <w:rStyle w:val="BText"/>
        </w:rPr>
        <w:t>Nach dem Start erscheint der Hallenplan. Alle weißen Gitterpunkte sind begehbar, alle roten nicht. Alle blauen Blöcke stellen Hindernisse da. Roy ist als Raute (leider nicht als Kreis) dargestellt. Um ihn herum ist sein Sichtfeld mit „x“ bezeichnet. Das Ziel sieht wie Roy aus, hat aber keine „x“ drumherum. Oben links ist Roys Sicht eingeblendet. Hier sind die Gitterpunkte als ganze Blöcke dargestellt. Schwarz heißt unbekannt, „X“ außerhalb der Halle, grün heißt frei und blau heißt Hindernis. In dem grünen Bereich markiert ein Ausrufungszeichen das Teilziel. Die Zahlen „1“, „2“ und „3“ sind das Ergebnis des Lee - Algorithmus. Diese Felder (mit Zahlen) sind auch gleichzeitig die erreichbaren Felder. Die „0“ steht für „Feld ist erreichbar, wurde aber vom Lee - Algorithmus nicht berührt“.</w:t>
      </w:r>
    </w:p>
    <w:p>
      <w:pPr>
        <w:pStyle w:val="Normal"/>
        <w:jc w:val="both"/>
        <w:rPr/>
      </w:pPr>
      <w:r>
        <w:rPr/>
        <w:t>Tastenbelegung:</w:t>
      </w:r>
    </w:p>
    <w:tbl>
      <w:tblPr>
        <w:tblW w:w="9212" w:type="dxa"/>
        <w:jc w:val="left"/>
        <w:tblInd w:w="-85" w:type="dxa"/>
        <w:tblLayout w:type="fixed"/>
        <w:tblCellMar>
          <w:top w:w="0" w:type="dxa"/>
          <w:left w:w="70" w:type="dxa"/>
          <w:bottom w:w="0" w:type="dxa"/>
          <w:right w:w="70" w:type="dxa"/>
        </w:tblCellMar>
      </w:tblPr>
      <w:tblGrid>
        <w:gridCol w:w="1913"/>
        <w:gridCol w:w="7299"/>
      </w:tblGrid>
      <w:tr>
        <w:trPr/>
        <w:tc>
          <w:tcPr>
            <w:tcW w:w="1913"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Escape</w:t>
            </w:r>
          </w:p>
        </w:tc>
        <w:tc>
          <w:tcPr>
            <w:tcW w:w="7299"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Programm verlasse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Cursortasten</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oy manuell bewegen (z.B. zum neuen Startpunkt)</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i“, „m“, „j“, „k“</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iel bewege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1“ - „4“</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verschiedene Sichtfeldarten einstellen (1= die Norma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hift+ „1“ bis „7“</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verschiedene Hallen einstellen (Shift+1 = die Norma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r“</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peichererweiterung an oder ausschalten. Standart ist aus</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s“</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Umschalten zwischen der Strategie für Ihr Beispiel und der „natürlicheren“ Strategie. Standart ist die spezielle Strategi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x“</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ähler für bisherige Schritte zurücksetze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Maximalzahl der Schritte, die Roy benutzen darf, erhöhe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Maximalzahl an Schritten erniedrigen</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t>
            </w:r>
            <w:r>
              <w:rPr>
                <w:rStyle w:val="BPrg"/>
              </w:rPr>
              <w:t>f“</w:t>
            </w:r>
          </w:p>
        </w:tc>
        <w:tc>
          <w:tcPr>
            <w:tcW w:w="7299"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oys Sicht ein- oder ausblenden. Standart ist eingeblendet</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w:t>
            </w:r>
            <w:r>
              <w:rPr>
                <w:rStyle w:val="BPrg"/>
              </w:rPr>
              <w:t>p“</w:t>
            </w:r>
          </w:p>
        </w:tc>
        <w:tc>
          <w:tcPr>
            <w:tcW w:w="7299"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Die Halle und Roys Bahn anzeigen. Jetzt sollte man einen Screenshot anfertigen. Das Programm wartet auf einen Tastendruck. Es sind alle Stellen zu sehen, wo Roy seit dem letzten Drücken von Shift + Nummer war. </w:t>
            </w:r>
          </w:p>
        </w:tc>
      </w:tr>
    </w:tbl>
    <w:p>
      <w:pPr>
        <w:pStyle w:val="Normal"/>
        <w:jc w:val="both"/>
        <w:rPr/>
      </w:pPr>
      <w:r>
        <w:rPr/>
        <w:t>Alle anderen Tasten führen dazu, daß Roy in die Richtung geht, die die Strategie z</w:t>
      </w:r>
      <w:r>
        <w:rPr>
          <w:rStyle w:val="BText"/>
        </w:rPr>
        <w:t>urückgibt.</w:t>
      </w:r>
    </w:p>
    <w:p>
      <w:pPr>
        <w:pStyle w:val="Normal"/>
        <w:jc w:val="both"/>
        <w:rPr>
          <w:rStyle w:val="BText"/>
        </w:rPr>
      </w:pPr>
      <w:r>
        <w:rPr/>
      </w:r>
    </w:p>
    <w:p>
      <w:pPr>
        <w:pStyle w:val="Normal"/>
        <w:jc w:val="both"/>
        <w:rPr/>
      </w:pPr>
      <w:r>
        <w:rPr>
          <w:rStyle w:val="Bb1"/>
        </w:rPr>
        <w:t>Beschreibung des Programmes:</w:t>
      </w:r>
    </w:p>
    <w:p>
      <w:pPr>
        <w:pStyle w:val="Normal"/>
        <w:jc w:val="both"/>
        <w:rPr>
          <w:rStyle w:val="BText"/>
        </w:rPr>
      </w:pPr>
      <w:r>
        <w:rPr/>
      </w:r>
    </w:p>
    <w:p>
      <w:pPr>
        <w:pStyle w:val="Normal"/>
        <w:jc w:val="both"/>
        <w:rPr/>
      </w:pPr>
      <w:r>
        <w:rPr>
          <w:rStyle w:val="BText"/>
        </w:rPr>
        <w:t>Das Hauptprogramm ist nicht so schön programmiert: Es benutzt direkten Zugriff auf den Bildschirmspeicher und bindet eine systemnahe Unit ein, die es ermöglicht, den Zeichensatz zu ändern. Damit werden ein paar Zeichen neu definiert, um Roy zu zeichnen und schöne Gitterpunkt auszugeben. Das Hauptprogramm hat aber nur die Aufgabe, das Sichtfeld von Roy passend zu belegen und ihn abhängig vom Rückgabewert der Strategie passend zu bewegen. Ich bitte sie das Hauptprogramm (oder zumindest die Bildschirmausgabe) aus der Bewertung herauszunehmen, da hier keine für die Bewertung wichtigen Programmteile liegen. (In den allgemeinen Hinweisen steht, daß sie keinen Wert auf den Mensch - Maschine - Dialog legen, also habe ich außerdem auch auf einen Halleneditor und Mauseingabe verzichtet) Um die Strategie zu entwickeln, brauchte ich aber unbedingt eine gute Testmöglichkeit. Da mir an der Hotline gesagt wurde, daß ich die Grafikausgabe nicht am Ende der Programmentwicklung entfernen muß, sondern drin lassen soll, hab ich das auch getan. Das Programm dient wirklich nur zum Testen und um Screenshots zu machen.</w:t>
      </w:r>
    </w:p>
    <w:p>
      <w:pPr>
        <w:pStyle w:val="Normal"/>
        <w:jc w:val="both"/>
        <w:rPr/>
      </w:pPr>
      <w:r>
        <w:rPr>
          <w:rStyle w:val="BText"/>
        </w:rPr>
        <w:t xml:space="preserve">Deshalb wurde das eigentlich wichtige Programmstück, nämlich die Strategie auch in eine eigene Unit verlegt. Denkt man sich die kurze Prozedur, die das Sichtfeld zu Prüfzwecken zeichnet, weg, ist sie richtig „brav“ programmiert. </w:t>
      </w:r>
    </w:p>
    <w:p>
      <w:pPr>
        <w:pStyle w:val="Normal"/>
        <w:jc w:val="both"/>
        <w:rPr>
          <w:rStyle w:val="BText"/>
        </w:rPr>
      </w:pPr>
      <w:r>
        <w:rPr/>
      </w:r>
    </w:p>
    <w:p>
      <w:pPr>
        <w:pStyle w:val="Normal"/>
        <w:jc w:val="both"/>
        <w:rPr/>
      </w:pPr>
      <w:r>
        <w:rPr>
          <w:rStyle w:val="Bb1"/>
        </w:rPr>
        <w:t>Prozeduren und Datenstrukturen</w:t>
      </w:r>
    </w:p>
    <w:p>
      <w:pPr>
        <w:pStyle w:val="Normal"/>
        <w:jc w:val="both"/>
        <w:rPr>
          <w:rStyle w:val="BText"/>
        </w:rPr>
      </w:pPr>
      <w:r>
        <w:rPr/>
      </w:r>
    </w:p>
    <w:p>
      <w:pPr>
        <w:pStyle w:val="Normal"/>
        <w:numPr>
          <w:ilvl w:val="0"/>
          <w:numId w:val="18"/>
        </w:numPr>
        <w:tabs>
          <w:tab w:val="clear" w:pos="708"/>
          <w:tab w:val="left" w:pos="0" w:leader="none"/>
        </w:tabs>
        <w:ind w:left="283" w:hanging="283"/>
        <w:jc w:val="both"/>
        <w:rPr/>
      </w:pPr>
      <w:r>
        <w:rPr>
          <w:rStyle w:val="BText"/>
        </w:rPr>
        <w:t>In der Strategie - Unit:</w:t>
      </w:r>
    </w:p>
    <w:p>
      <w:pPr>
        <w:pStyle w:val="Normal"/>
        <w:jc w:val="both"/>
        <w:rPr>
          <w:rStyle w:val="BText"/>
        </w:rPr>
      </w:pPr>
      <w:r>
        <w:rPr/>
      </w:r>
    </w:p>
    <w:tbl>
      <w:tblPr>
        <w:tblW w:w="9212" w:type="dxa"/>
        <w:jc w:val="left"/>
        <w:tblInd w:w="-85" w:type="dxa"/>
        <w:tblLayout w:type="fixed"/>
        <w:tblCellMar>
          <w:top w:w="0" w:type="dxa"/>
          <w:left w:w="70" w:type="dxa"/>
          <w:bottom w:w="0" w:type="dxa"/>
          <w:right w:w="70" w:type="dxa"/>
        </w:tblCellMar>
      </w:tblPr>
      <w:tblGrid>
        <w:gridCol w:w="3047"/>
        <w:gridCol w:w="6165"/>
      </w:tblGrid>
      <w:tr>
        <w:trPr/>
        <w:tc>
          <w:tcPr>
            <w:tcW w:w="3047"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tart=(leer,unbekannt,voll,drausen);</w:t>
            </w:r>
          </w:p>
        </w:tc>
        <w:tc>
          <w:tcPr>
            <w:tcW w:w="6165"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 xml:space="preserve">Aufzählungstyp für den Inhalt eines Feldes. </w:t>
            </w:r>
            <w:r>
              <w:rPr>
                <w:rStyle w:val="BPrg"/>
              </w:rPr>
              <w:t>leer</w:t>
            </w:r>
            <w:r>
              <w:rPr>
                <w:rStyle w:val="BText"/>
              </w:rPr>
              <w:t xml:space="preserve"> heißt, daß es begehbar ist. </w:t>
            </w:r>
            <w:r>
              <w:rPr>
                <w:rStyle w:val="BPrg"/>
              </w:rPr>
              <w:t>voll</w:t>
            </w:r>
            <w:r>
              <w:rPr>
                <w:rStyle w:val="BText"/>
              </w:rPr>
              <w:t xml:space="preserve"> heißt, daß Roy an ein Hindernis stoßen würde. </w:t>
            </w:r>
            <w:r>
              <w:rPr>
                <w:rStyle w:val="BPrg"/>
              </w:rPr>
              <w:t>drausen</w:t>
            </w:r>
            <w:r>
              <w:rPr>
                <w:rStyle w:val="BText"/>
              </w:rPr>
              <w:t xml:space="preserve"> heißt, daß es außerhalb der Fabrikhalle ist und </w:t>
            </w:r>
            <w:r>
              <w:rPr>
                <w:rStyle w:val="BPrg"/>
              </w:rPr>
              <w:t>unbekannt</w:t>
            </w:r>
            <w:r>
              <w:rPr>
                <w:rStyle w:val="BText"/>
              </w:rPr>
              <w:t>, daß es außerhalb von Roys Sichtfeld lieg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eld:record</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aten zu einem Gitterpunkt in Roys Sichtfeld. Enthält auch Daten, die Roy bei der Suche erzeugt. Diese Daten werden aber vor Aufruf der Strategie strikt gelöscht und von Roy nicht ausgewerte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eld.art:tart;</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Art des Feldes</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eld.erreichbar:boolean;</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Hier merkt sich Roy, ob das Feld für ihn prinzipiell erreichbar is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eld.lee:byte;</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wischenwert für den Lee - Algorithmus</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eld.refresh:byte;</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ird von Roy nicht verwendet. Wird ein Feld vom Hauptprogramm „in Roys Speicher“, also in den Teilplan geschrieben, so wird der Wert auf 255 gesetzt. Dann wird er kontinuierlich heruntergezählt. Landet er unter 250 wird das Feld gelöscht. DIES PASSIERT ABER NUR WENN DIE ERWEITERUNG EINGESCHALTET IS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eld.visited:boolean;</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urde das Feld schon einmal bei der Randsuche abgetastet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richtung</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in Aufzähltyp mit allen 4 Richtungen</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maxstep</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Maximalzahl an Schritten, die Roy verwenden darf.</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Actstep</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Anzahl von Schritten, die Roy schon verwendet ha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xp,yp,</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Roys Koordinaten</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zx,zy</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Zielkoordinaten</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x,sy</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Größe der Halle. Die Halle beginnt bei mir immer bei 0|0</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teilplan:array[-50..50,-50..50] of feld;</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er Teilplan mit Roys Sichtfeld. Das Hauptprogramm übergibt der Strategie wirklich nur das, was Roy sehen kann.</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trattyp:boolean=true;</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oll die Spezialstrategie für Ihr Beispiel genommen werden (</w:t>
            </w:r>
            <w:r>
              <w:rPr>
                <w:rStyle w:val="BPrg"/>
              </w:rPr>
              <w:t>TRUE</w:t>
            </w:r>
            <w:r>
              <w:rPr>
                <w:rStyle w:val="BText"/>
              </w:rPr>
              <w:t>) oder die „natürlichere“ (</w:t>
            </w:r>
            <w:r>
              <w:rPr>
                <w:rStyle w:val="BPrg"/>
              </w:rPr>
              <w:t>FALSE</w:t>
            </w:r>
            <w:r>
              <w:rPr>
                <w:rStyle w:val="BText"/>
              </w:rPr>
              <w: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enster:boolean=true;</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ollen Roys Sicht und seine Gedanken oben links in einem Fenster angezeigt werden ?</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richtung2delta(r:richtung;var dx,dy:integer);</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Wandelt die Richtung in zwei Zahlen um, die angeben, was man auf die Koordinate addieren muß, damit man sich in die Richtung </w:t>
            </w:r>
            <w:r>
              <w:rPr>
                <w:rStyle w:val="BPrg"/>
              </w:rPr>
              <w:t>r</w:t>
            </w:r>
            <w:r>
              <w:rPr>
                <w:rStyle w:val="BText"/>
              </w:rPr>
              <w:t xml:space="preserve"> bewegt.</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richtungok(r:richtung):boolean;</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Überprüft, ob man sich in die übergebenen Richtung bewegen kann.</w:t>
            </w:r>
          </w:p>
        </w:tc>
      </w:tr>
      <w:tr>
        <w:trPr/>
        <w:tc>
          <w:tcPr>
            <w:tcW w:w="3047"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strategie:richtung;</w:t>
            </w:r>
          </w:p>
        </w:tc>
        <w:tc>
          <w:tcPr>
            <w:tcW w:w="616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eigentliche Strategie. Siehe unten</w:t>
            </w:r>
          </w:p>
        </w:tc>
      </w:tr>
      <w:tr>
        <w:trPr/>
        <w:tc>
          <w:tcPr>
            <w:tcW w:w="3047"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function getteilart(x,y:integer):tart;</w:t>
            </w:r>
          </w:p>
        </w:tc>
        <w:tc>
          <w:tcPr>
            <w:tcW w:w="6165"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Liest ein Feld aus dem Teilplan aus. Bei ungültigen Koordinaten wird </w:t>
            </w:r>
            <w:r>
              <w:rPr>
                <w:rStyle w:val="BPrg"/>
              </w:rPr>
              <w:t>unbekannt</w:t>
            </w:r>
            <w:r>
              <w:rPr>
                <w:rStyle w:val="BText"/>
              </w:rPr>
              <w:t xml:space="preserve"> zurückgegeben.</w:t>
            </w:r>
          </w:p>
        </w:tc>
      </w:tr>
    </w:tbl>
    <w:p>
      <w:pPr>
        <w:pStyle w:val="Normal"/>
        <w:jc w:val="both"/>
        <w:rPr>
          <w:rStyle w:val="BText"/>
        </w:rPr>
      </w:pPr>
      <w:r>
        <w:rPr/>
      </w:r>
    </w:p>
    <w:p>
      <w:pPr>
        <w:pStyle w:val="Normal"/>
        <w:jc w:val="both"/>
        <w:rPr/>
      </w:pPr>
      <w:r>
        <w:rPr>
          <w:rStyle w:val="BText"/>
          <w:u w:val="single"/>
        </w:rPr>
        <w:t>Die Strategie:</w:t>
      </w:r>
    </w:p>
    <w:p>
      <w:pPr>
        <w:pStyle w:val="Normal"/>
        <w:jc w:val="both"/>
        <w:rPr>
          <w:rStyle w:val="BText"/>
          <w:u w:val="single"/>
        </w:rPr>
      </w:pPr>
      <w:r>
        <w:rPr/>
      </w:r>
    </w:p>
    <w:tbl>
      <w:tblPr>
        <w:tblW w:w="9212" w:type="dxa"/>
        <w:jc w:val="left"/>
        <w:tblInd w:w="-85" w:type="dxa"/>
        <w:tblLayout w:type="fixed"/>
        <w:tblCellMar>
          <w:top w:w="0" w:type="dxa"/>
          <w:left w:w="70" w:type="dxa"/>
          <w:bottom w:w="0" w:type="dxa"/>
          <w:right w:w="70" w:type="dxa"/>
        </w:tblCellMar>
      </w:tblPr>
      <w:tblGrid>
        <w:gridCol w:w="2411"/>
        <w:gridCol w:w="6801"/>
      </w:tblGrid>
      <w:tr>
        <w:trPr/>
        <w:tc>
          <w:tcPr>
            <w:tcW w:w="2411"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function geterreichbar(x,y:integer):boolean;</w:t>
            </w:r>
          </w:p>
        </w:tc>
        <w:tc>
          <w:tcPr>
            <w:tcW w:w="6801"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 xml:space="preserve">Liest das </w:t>
            </w:r>
            <w:r>
              <w:rPr>
                <w:rStyle w:val="BPrg"/>
              </w:rPr>
              <w:t>erreichbar</w:t>
            </w:r>
            <w:r>
              <w:rPr>
                <w:rStyle w:val="BText"/>
              </w:rPr>
              <w:t xml:space="preserve"> - Feld aus dem Teilplan aus.</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istrand(x,y:integer):boolean;</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Überprüft, ob das angegebene Feld zum Rand von Roys Sichtfeld gehört. Ein Feld gehört dann zum Rand, wenn es selbst zum Sichtfeld gehört, aber min. eines seiner Nachbarfelder nich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zeigeteil;{}</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Zeigt ein kleines Fenster mit Roys Sicht an. Diese Prozedur dient nur dem „Mensch - Maschine -</w:t>
            </w:r>
            <w:r>
              <w:rPr/>
              <w:t xml:space="preserve"> </w:t>
            </w:r>
            <w:r>
              <w:rPr>
                <w:rStyle w:val="BText"/>
              </w:rPr>
              <w:t>Dialog“. Bitte ignorieren Sie sie.</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macheerreichbar:boolean;</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Führt das Flächenfüllen aus, um die erreichbaren Felder zu ermitteln.</w:t>
            </w:r>
          </w:p>
          <w:p>
            <w:pPr>
              <w:pStyle w:val="Normal"/>
              <w:jc w:val="both"/>
              <w:rPr/>
            </w:pPr>
            <w:r>
              <w:rPr>
                <w:rStyle w:val="BText"/>
              </w:rPr>
              <w:t>Der Füllalgorithmus ist rekursiv programmiert. Es wird jedes Nachbarfeld von Roys Position überprüft, ob es frei, aber noch nicht vom Algorithmus besucht ist. Wenn ja, ruft sich die Prozedur für dieses Feld wieder auf, um von dort aus weitere Nachbarfelder zu prüfen, usw.</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code:integer;</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er letzte Code, den der Lee - Algorithmus verwendet ha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uchfolge:array[0..3] of richtung;</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Reihenfolge, in der die Richtungen überprüft werden sollen.</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machefolge;</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Erzeugt die Reihenfolge, abhängig davon, wie weit in welche Richtung das Ziel entfernt is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keepNext w:val="true"/>
              <w:keepLines/>
              <w:rPr/>
            </w:pPr>
            <w:r>
              <w:rPr>
                <w:rStyle w:val="BPrg"/>
              </w:rPr>
              <w:t>procedure machelee;</w:t>
            </w:r>
          </w:p>
        </w:tc>
        <w:tc>
          <w:tcPr>
            <w:tcW w:w="6801" w:type="dxa"/>
            <w:tcBorders>
              <w:top w:val="single" w:sz="6" w:space="0" w:color="000000"/>
              <w:left w:val="single" w:sz="6" w:space="0" w:color="000000"/>
              <w:bottom w:val="single" w:sz="6" w:space="0" w:color="000000"/>
              <w:right w:val="single" w:sz="12" w:space="0" w:color="000000"/>
            </w:tcBorders>
          </w:tcPr>
          <w:p>
            <w:pPr>
              <w:pStyle w:val="Normal"/>
              <w:keepNext w:val="true"/>
              <w:keepLines/>
              <w:jc w:val="both"/>
              <w:rPr/>
            </w:pPr>
            <w:r>
              <w:rPr>
                <w:rStyle w:val="BText"/>
              </w:rPr>
              <w:t xml:space="preserve">Führt den ersten Schritt des Lee - Algorithmus durch: Ausgehend vom Teilziel werden alle umliegenden Felder mit einer „1“ versehen und in einer Liste gemerkt. Dann werden alle Nachbarfelder dieser Felder mit einer 2 versehen. Dann kommt 3 und dann wieder 1, bis das Startfeld des Weges, also Roys aktuelle Position, gefunden wurde. Die zuletzt verwendete Zahl wird in </w:t>
            </w:r>
            <w:r>
              <w:rPr>
                <w:rStyle w:val="BPrg"/>
              </w:rPr>
              <w:t xml:space="preserve">code </w:t>
            </w:r>
            <w:r>
              <w:rPr>
                <w:rStyle w:val="BText"/>
              </w:rPr>
              <w:t>gespeicher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suchelee:richtung;</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Überprüft die Lee - Werte der Nachbarfelder von Roys Position. Sind sie gleich </w:t>
            </w:r>
            <w:r>
              <w:rPr>
                <w:rStyle w:val="BPrg"/>
              </w:rPr>
              <w:t>code</w:t>
            </w:r>
            <w:r>
              <w:rPr>
                <w:rStyle w:val="BText"/>
              </w:rPr>
              <w:t xml:space="preserve"> ist die Richtung o.k. Die Richtungen werden in der Reihenfolge abgesucht, die in </w:t>
            </w:r>
            <w:r>
              <w:rPr>
                <w:rStyle w:val="BPrg"/>
              </w:rPr>
              <w:t>suchfolge</w:t>
            </w:r>
            <w:r>
              <w:rPr>
                <w:rStyle w:val="BText"/>
              </w:rPr>
              <w:t xml:space="preserve"> steht. Wird eine passende Richtung gefunden, wird sie zurückgegeben.</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sucheteilziel:boolean;</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ucht das Teilziel. Die Version für Ihr Beispiel:</w:t>
            </w:r>
          </w:p>
          <w:p>
            <w:pPr>
              <w:pStyle w:val="Normal"/>
              <w:jc w:val="both"/>
              <w:rPr/>
            </w:pPr>
            <w:r>
              <w:rPr>
                <w:rStyle w:val="BText"/>
              </w:rPr>
              <w:t xml:space="preserve">Zuerst wird </w:t>
            </w:r>
            <w:r>
              <w:rPr>
                <w:rStyle w:val="BPrg"/>
              </w:rPr>
              <w:t>searchteil</w:t>
            </w:r>
            <w:r>
              <w:rPr>
                <w:rStyle w:val="BText"/>
              </w:rPr>
              <w:t xml:space="preserve"> aufgerufen, um eine Liste mit den Teilstücken zu errechnen. Nun wird die Liste durchlaufen und das jeweils bisher beste Teilziel gemerkt. Ein Teilstück ist um so besser, je kleiner folgender Wert ist:</w:t>
            </w:r>
          </w:p>
          <w:p>
            <w:pPr>
              <w:pStyle w:val="Normal"/>
              <w:jc w:val="both"/>
              <w:rPr>
                <w:rStyle w:val="BText"/>
              </w:rPr>
            </w:pPr>
            <w:r>
              <w:rPr>
                <w:rStyle w:val="BPrg"/>
              </w:rPr>
              <w:t xml:space="preserve">Abstand des „besten“ Feldes (das Feld, das dem Ziel am nächsten ist) des Teilstücks zum Ziel+(100-Länge (in Feldern) des Teilstücks)/10 </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searchteil;</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Sucht die Teilstücke: </w:t>
            </w:r>
          </w:p>
          <w:p>
            <w:pPr>
              <w:pStyle w:val="Normal"/>
              <w:jc w:val="both"/>
              <w:rPr/>
            </w:pPr>
            <w:r>
              <w:rPr>
                <w:rStyle w:val="BText"/>
              </w:rPr>
              <w:t xml:space="preserve">Es wird von Roys Position aus solange nach rechts gegangen, bis ein Feld kommt, das zum Rand gehört. Da dieses Feld mitten in einem Teilstück liegen könnte, geht das Programm nun solange den Rand ab, bis es ein nicht erreichbares Feld gibt. Von dort aus wird nun der Rand wieder abgegangen, und zwar bis alle Randfelder besucht wurden. Dabei werden die Teilstücke gespeichert und außerdem noch für jedes Teilstück das Feld ermittelt, was dem Ziel am nächsten ist. Die beiden Suchvorgänge laufen folgendermaßen ab: Zuerst wird für jedes Feld des Teilplans </w:t>
            </w:r>
            <w:r>
              <w:rPr>
                <w:rStyle w:val="BPrg"/>
              </w:rPr>
              <w:t>visited</w:t>
            </w:r>
            <w:r>
              <w:rPr>
                <w:rStyle w:val="BText"/>
              </w:rPr>
              <w:t xml:space="preserve"> auf </w:t>
            </w:r>
            <w:r>
              <w:rPr>
                <w:rStyle w:val="BPrg"/>
              </w:rPr>
              <w:t>false</w:t>
            </w:r>
            <w:r>
              <w:rPr>
                <w:rStyle w:val="BText"/>
              </w:rPr>
              <w:t xml:space="preserve"> gesetzt. Dann wird eine Schleife ausgeführt: </w:t>
            </w:r>
            <w:r>
              <w:rPr>
                <w:rStyle w:val="BPrg"/>
              </w:rPr>
              <w:t>visited</w:t>
            </w:r>
            <w:r>
              <w:rPr>
                <w:rStyle w:val="BText"/>
              </w:rPr>
              <w:t xml:space="preserve"> wird für das Feld des Teilplans auf </w:t>
            </w:r>
            <w:r>
              <w:rPr>
                <w:rStyle w:val="BPrg"/>
              </w:rPr>
              <w:t>true</w:t>
            </w:r>
            <w:r>
              <w:rPr>
                <w:rStyle w:val="BText"/>
              </w:rPr>
              <w:t xml:space="preserve"> gesetzt, um zu markieren, daß schon besucht wurde. Dann werden alle umliegenden Felder geprüft, ob sie zum Rand gehören und noch nicht besucht wurden. Wenn ja, wird das die neue Position für den nächsten Durchlauf. Wenn kein neues Feld gefunden wird, so wurde alles besucht und die Schleife endet.</w:t>
            </w:r>
          </w:p>
          <w:p>
            <w:pPr>
              <w:pStyle w:val="Normal"/>
              <w:jc w:val="both"/>
              <w:rPr/>
            </w:pPr>
            <w:r>
              <w:rPr>
                <w:rStyle w:val="BText"/>
              </w:rPr>
              <w:t>Für den ersten Durchgang (Suchen eines Feldes, welches nicht mitten in einem Teilstück ist), endet die Schleife schon, wenn ein Feld nicht erreichbar ist.</w:t>
            </w:r>
          </w:p>
          <w:p>
            <w:pPr>
              <w:pStyle w:val="Normal"/>
              <w:jc w:val="both"/>
              <w:rPr/>
            </w:pPr>
            <w:r>
              <w:rPr>
                <w:rStyle w:val="BText"/>
              </w:rPr>
              <w:t>Für den zweiten Durchgang (Erstellen der Teilstückliste) wird jedesmal, wenn ein Feld nicht erreichbar ist, aber schon ein Teilstück gefunden wurde (</w:t>
            </w:r>
            <w:r>
              <w:rPr>
                <w:rStyle w:val="BPrg"/>
              </w:rPr>
              <w:t>found=true</w:t>
            </w:r>
            <w:r>
              <w:rPr>
                <w:rStyle w:val="BText"/>
              </w:rPr>
              <w:t xml:space="preserve">) die Länge des Stückes und das beste Feld in die Liste geschrieben und die Variablen für Teilstücklänge und kürzester Abstand zum Ziel auf Startwerte gesetzt. Wenn ein Feld erreichbar ist, wird </w:t>
            </w:r>
            <w:r>
              <w:rPr>
                <w:rStyle w:val="BPrg"/>
              </w:rPr>
              <w:t>found</w:t>
            </w:r>
            <w:r>
              <w:rPr>
                <w:rStyle w:val="BText"/>
              </w:rPr>
              <w:t xml:space="preserve"> auf </w:t>
            </w:r>
            <w:r>
              <w:rPr>
                <w:rStyle w:val="BPrg"/>
              </w:rPr>
              <w:t>true</w:t>
            </w:r>
            <w:r>
              <w:rPr>
                <w:rStyle w:val="BText"/>
              </w:rPr>
              <w:t xml:space="preserve"> gesetzt, die Länge erhöht und nachgeschaut, ob das Feld näher als das beste bisherige ist.</w:t>
            </w:r>
          </w:p>
        </w:tc>
      </w:tr>
      <w:tr>
        <w:trPr/>
        <w:tc>
          <w:tcPr>
            <w:tcW w:w="2411"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sucheteilziel2:boolean;</w:t>
            </w:r>
          </w:p>
        </w:tc>
        <w:tc>
          <w:tcPr>
            <w:tcW w:w="6801"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ucht das Teilziel. Die „natürlichere“ Variante.</w:t>
            </w:r>
          </w:p>
          <w:p>
            <w:pPr>
              <w:pStyle w:val="Normal"/>
              <w:jc w:val="both"/>
              <w:rPr/>
            </w:pPr>
            <w:r>
              <w:rPr>
                <w:rStyle w:val="BText"/>
              </w:rPr>
              <w:t xml:space="preserve">Es werden alle Felder abgesucht. Gehört ein Feld zum Rand und ist es dem Ziel näher als das bisher gefundene Feld, so wird dieses Feld das neue gefundene Feld. </w:t>
            </w:r>
          </w:p>
        </w:tc>
      </w:tr>
      <w:tr>
        <w:trPr/>
        <w:tc>
          <w:tcPr>
            <w:tcW w:w="2411" w:type="dxa"/>
            <w:tcBorders>
              <w:top w:val="single" w:sz="6" w:space="0" w:color="000000"/>
              <w:left w:val="single" w:sz="12" w:space="0" w:color="000000"/>
              <w:bottom w:val="single" w:sz="12" w:space="0" w:color="000000"/>
              <w:right w:val="single" w:sz="6" w:space="0" w:color="000000"/>
            </w:tcBorders>
          </w:tcPr>
          <w:p>
            <w:pPr>
              <w:pStyle w:val="Normal"/>
              <w:rPr/>
            </w:pPr>
            <w:r>
              <w:rPr>
                <w:rStyle w:val="BText"/>
              </w:rPr>
              <w:t>Hauptprozedur</w:t>
            </w:r>
          </w:p>
        </w:tc>
        <w:tc>
          <w:tcPr>
            <w:tcW w:w="6801"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Zuerst wird </w:t>
            </w:r>
            <w:r>
              <w:rPr>
                <w:rStyle w:val="BPrg"/>
              </w:rPr>
              <w:t>macheerreichbar</w:t>
            </w:r>
            <w:r>
              <w:rPr>
                <w:rStyle w:val="BText"/>
              </w:rPr>
              <w:t xml:space="preserve"> aufgerufen. Wenn nun das Zielfeld erreichbar ist, so ist es das Teilziel. Ansonsten wird je nach </w:t>
            </w:r>
            <w:r>
              <w:rPr>
                <w:rStyle w:val="BPrg"/>
              </w:rPr>
              <w:t>strattyp</w:t>
            </w:r>
            <w:r>
              <w:rPr>
                <w:rStyle w:val="BText"/>
              </w:rPr>
              <w:t xml:space="preserve"> </w:t>
            </w:r>
            <w:r>
              <w:rPr>
                <w:rStyle w:val="BPrg"/>
              </w:rPr>
              <w:t>sucheteilziel</w:t>
            </w:r>
            <w:r>
              <w:rPr>
                <w:rStyle w:val="BText"/>
              </w:rPr>
              <w:t xml:space="preserve"> oder </w:t>
            </w:r>
            <w:r>
              <w:rPr>
                <w:rStyle w:val="BPrg"/>
              </w:rPr>
              <w:t>sucheteilziel2</w:t>
            </w:r>
            <w:r>
              <w:rPr>
                <w:rStyle w:val="BText"/>
              </w:rPr>
              <w:t xml:space="preserve"> aufgerufen.</w:t>
            </w:r>
          </w:p>
          <w:p>
            <w:pPr>
              <w:pStyle w:val="Normal"/>
              <w:jc w:val="both"/>
              <w:rPr/>
            </w:pPr>
            <w:r>
              <w:rPr>
                <w:rStyle w:val="BText"/>
              </w:rPr>
              <w:t xml:space="preserve">Dann wird die Suchreihenfolge ermittelt, der Lee - Algorithmus über </w:t>
            </w:r>
            <w:r>
              <w:rPr>
                <w:rStyle w:val="BPrg"/>
              </w:rPr>
              <w:t>machelee</w:t>
            </w:r>
            <w:r>
              <w:rPr>
                <w:rStyle w:val="BText"/>
              </w:rPr>
              <w:t xml:space="preserve"> vorbereitet und über </w:t>
            </w:r>
            <w:r>
              <w:rPr>
                <w:rStyle w:val="BPrg"/>
              </w:rPr>
              <w:t>suchelee</w:t>
            </w:r>
            <w:r>
              <w:rPr>
                <w:rStyle w:val="BText"/>
              </w:rPr>
              <w:t xml:space="preserve"> die Richtung für den kürzesten Weg von Roys Standort zum Teilziel gesucht.</w:t>
            </w:r>
          </w:p>
        </w:tc>
      </w:tr>
    </w:tbl>
    <w:p>
      <w:pPr>
        <w:pStyle w:val="Normal"/>
        <w:jc w:val="both"/>
        <w:rPr>
          <w:rStyle w:val="BText"/>
        </w:rPr>
      </w:pPr>
      <w:r>
        <w:rPr/>
      </w:r>
    </w:p>
    <w:p>
      <w:pPr>
        <w:pStyle w:val="Normal"/>
        <w:numPr>
          <w:ilvl w:val="0"/>
          <w:numId w:val="19"/>
        </w:numPr>
        <w:tabs>
          <w:tab w:val="clear" w:pos="708"/>
          <w:tab w:val="left" w:pos="0" w:leader="none"/>
        </w:tabs>
        <w:ind w:left="283" w:hanging="283"/>
        <w:jc w:val="both"/>
        <w:rPr/>
      </w:pPr>
      <w:r>
        <w:rPr>
          <w:rStyle w:val="BText"/>
        </w:rPr>
        <w:t>Im Hauptprogramm</w:t>
      </w:r>
    </w:p>
    <w:p>
      <w:pPr>
        <w:pStyle w:val="Normal"/>
        <w:jc w:val="both"/>
        <w:rPr>
          <w:rStyle w:val="BText"/>
        </w:rPr>
      </w:pPr>
      <w:r>
        <w:rPr/>
      </w:r>
    </w:p>
    <w:p>
      <w:pPr>
        <w:pStyle w:val="Normal"/>
        <w:jc w:val="both"/>
        <w:rPr/>
      </w:pPr>
      <w:r>
        <w:rPr>
          <w:rStyle w:val="BText"/>
        </w:rPr>
        <w:t xml:space="preserve">Roy benötigt für seine Strategie nur die Information, ob ein Gitterpunkt für ihn erreichbar ist. Da Roys Durchmesser 1,5 Kästchenlängen ist, müssen in alle Richtungen 0,75 Einheiten frei sein. Daraus folgt, daß ein Gitterpunkt dann o.k. ist, wenn oben links, unten links, oben rechts und unten rechts kein Hindernis (z.B. Kiste mit den Seitenlänge 1 Einheit) ist. Um sowohl einfach den Hallenplan zeichnen zu können, als auch die Daten über die Gitterpunkte einfach an Roy weitergeben zu können, gibt es zwei Pläne im Programm. </w:t>
      </w:r>
    </w:p>
    <w:p>
      <w:pPr>
        <w:pStyle w:val="Normal"/>
        <w:jc w:val="both"/>
        <w:rPr>
          <w:rStyle w:val="BText"/>
        </w:rPr>
      </w:pPr>
      <w:r>
        <w:rPr/>
      </w:r>
    </w:p>
    <w:tbl>
      <w:tblPr>
        <w:tblW w:w="9212" w:type="dxa"/>
        <w:jc w:val="left"/>
        <w:tblInd w:w="-85" w:type="dxa"/>
        <w:tblLayout w:type="fixed"/>
        <w:tblCellMar>
          <w:top w:w="0" w:type="dxa"/>
          <w:left w:w="70" w:type="dxa"/>
          <w:bottom w:w="0" w:type="dxa"/>
          <w:right w:w="70" w:type="dxa"/>
        </w:tblCellMar>
      </w:tblPr>
      <w:tblGrid>
        <w:gridCol w:w="4200"/>
        <w:gridCol w:w="5012"/>
      </w:tblGrid>
      <w:tr>
        <w:trPr/>
        <w:tc>
          <w:tcPr>
            <w:tcW w:w="4200"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plan:array[0..maxx+1,0..maxy+1] of byte;</w:t>
            </w:r>
          </w:p>
        </w:tc>
        <w:tc>
          <w:tcPr>
            <w:tcW w:w="5012"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Belegplan für die Hindernisse. Bezieht sich auf die Zwischenräume zwischen den Gitterpunkten. Wird zum Zeichnen der Halle verwendet. 0=leer 1=belegt</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lan2:array[0..maxx+1,0..maxy+1] of byte;</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Speichert für jeden Gitterpunkt, ob Roy dort sein darf oder nicht. 0=ok 1=belegt</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block(x1,y1,x2,y2:integer;an:boolea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enn</w:t>
            </w:r>
            <w:r>
              <w:rPr>
                <w:rStyle w:val="BPrg"/>
              </w:rPr>
              <w:t xml:space="preserve"> an=true</w:t>
            </w:r>
            <w:r>
              <w:rPr>
                <w:rStyle w:val="BText"/>
              </w:rPr>
              <w:t xml:space="preserve"> ist, wird ein Hindernis in den Hallenplan eingetragen, ansonsten werden die Hindernisse in diesem Bereich gesperrt. Es werden beide Pläne bearbeitet. Dabei wird ausgenutzt, daß ein Feld im Hindernisplan zwei Gitterpunkte in </w:t>
            </w:r>
            <w:r>
              <w:rPr>
                <w:rStyle w:val="BPrg"/>
              </w:rPr>
              <w:t>plan2</w:t>
            </w:r>
            <w:r>
              <w:rPr>
                <w:rStyle w:val="BText"/>
              </w:rPr>
              <w:t xml:space="preserve"> belegt. Deshalb wird in diesen Plan ein um eine Länge breiteres und um eine Länge höheres Hindernis eingetragen.</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function getplan(x,y:integer):tart;</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Liest ein Feld aus dem Plan für die Gitterpunkte aus. Wenn die übergebenen Koordinaten ungültig sind, so wird </w:t>
            </w:r>
            <w:r>
              <w:rPr>
                <w:rStyle w:val="BPrg"/>
              </w:rPr>
              <w:t>drausen</w:t>
            </w:r>
            <w:r>
              <w:rPr>
                <w:rStyle w:val="BText"/>
              </w:rPr>
              <w:t xml:space="preserve"> zurückgeliefert.</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moveteilplan(i:richtung);</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Bewegt den Teilplan in die angegebene Richtung. Wird für die Erweiterung verwendet, in der sich Roy Teile der Halle merken kann.</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norefresh:boolean=true;</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Wenn </w:t>
            </w:r>
            <w:r>
              <w:rPr>
                <w:rStyle w:val="BPrg"/>
              </w:rPr>
              <w:t>true</w:t>
            </w:r>
            <w:r>
              <w:rPr>
                <w:rStyle w:val="BText"/>
              </w:rPr>
              <w:t>, ist die Erweiterung mit dem Speicher ausgeschaltet, sonst aktiviert.</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 xml:space="preserve"> </w:t>
            </w:r>
            <w:r>
              <w:rPr>
                <w:rStyle w:val="BPrg"/>
              </w:rPr>
              <w:t>refreshtime:integer=6;</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 Zeit, wie lange sich etwas im Speicher hält</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delteilplan;</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Löscht entweder den gesamten Teilplan (</w:t>
            </w:r>
            <w:r>
              <w:rPr>
                <w:rStyle w:val="BPrg"/>
              </w:rPr>
              <w:t>norefresh=true</w:t>
            </w:r>
            <w:r>
              <w:rPr>
                <w:rStyle w:val="BText"/>
              </w:rPr>
              <w:t>) oder alles bis auf die Felder, die noch im Speicher bleiben dürfen, weil ihr Zähler noch nicht abgelaufen ist</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procedure copyone(x,y:integer);</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Überträgt ein Feld aus dem Plan in den Teilplan. Die Koordinaten sind relativ zu Roys Position zu verstehen.</w:t>
            </w:r>
          </w:p>
        </w:tc>
      </w:tr>
      <w:tr>
        <w:trPr/>
        <w:tc>
          <w:tcPr>
            <w:tcW w:w="4200"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 xml:space="preserve">procedure maske...; </w:t>
            </w:r>
          </w:p>
        </w:tc>
        <w:tc>
          <w:tcPr>
            <w:tcW w:w="5012"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 xml:space="preserve">Ruft </w:t>
            </w:r>
            <w:r>
              <w:rPr>
                <w:rStyle w:val="BPrg"/>
              </w:rPr>
              <w:t>copyone</w:t>
            </w:r>
            <w:r>
              <w:rPr>
                <w:rStyle w:val="BText"/>
              </w:rPr>
              <w:t xml:space="preserve"> für alle Felder der jeweiligen Maske auf.</w:t>
            </w:r>
          </w:p>
        </w:tc>
      </w:tr>
      <w:tr>
        <w:trPr/>
        <w:tc>
          <w:tcPr>
            <w:tcW w:w="4200"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procedure halle...;</w:t>
            </w:r>
          </w:p>
        </w:tc>
        <w:tc>
          <w:tcPr>
            <w:tcW w:w="5012" w:type="dxa"/>
            <w:tcBorders>
              <w:top w:val="single" w:sz="6" w:space="0" w:color="000000"/>
              <w:left w:val="single" w:sz="6" w:space="0" w:color="000000"/>
              <w:bottom w:val="single" w:sz="12" w:space="0" w:color="000000"/>
              <w:right w:val="single" w:sz="12" w:space="0" w:color="000000"/>
            </w:tcBorders>
          </w:tcPr>
          <w:p>
            <w:pPr>
              <w:pStyle w:val="Normal"/>
              <w:jc w:val="both"/>
              <w:rPr>
                <w:rStyle w:val="BText"/>
              </w:rPr>
            </w:pPr>
            <w:r>
              <w:rPr>
                <w:rStyle w:val="BText"/>
              </w:rPr>
              <w:t xml:space="preserve">Löscht den Hallenplan, und malt eine der Hallen mit Hilfe von </w:t>
            </w:r>
            <w:r>
              <w:rPr>
                <w:rStyle w:val="BPrg"/>
              </w:rPr>
              <w:t>block</w:t>
            </w:r>
          </w:p>
        </w:tc>
      </w:tr>
    </w:tbl>
    <w:p>
      <w:pPr>
        <w:pStyle w:val="Normal"/>
        <w:jc w:val="both"/>
        <w:rPr>
          <w:rStyle w:val="BText"/>
          <w:rFonts w:ascii="Arial" w:hAnsi="Arial" w:eastAsia="Arial" w:cs="Arial"/>
        </w:rPr>
      </w:pPr>
      <w:r>
        <w:rPr/>
      </w:r>
    </w:p>
    <w:p>
      <w:pPr>
        <w:pStyle w:val="Normal"/>
        <w:jc w:val="both"/>
        <w:rPr/>
      </w:pPr>
      <w:r>
        <w:rPr>
          <w:rStyle w:val="BText"/>
        </w:rPr>
        <w:t>Zum Hauptprogramm ist nichts zu sagen, außer daß es die anderen Prozeduren aufruft.</w:t>
      </w:r>
    </w:p>
    <w:p>
      <w:pPr>
        <w:pStyle w:val="Normal"/>
        <w:jc w:val="both"/>
        <w:rPr>
          <w:rStyle w:val="Bb1"/>
        </w:rPr>
      </w:pPr>
      <w:r>
        <w:rPr/>
      </w:r>
    </w:p>
    <w:p>
      <w:pPr>
        <w:pStyle w:val="Normal"/>
        <w:jc w:val="both"/>
        <w:rPr/>
      </w:pPr>
      <w:r>
        <w:rPr>
          <w:rStyle w:val="Bb1"/>
        </w:rPr>
        <w:t>Nutzungsgrenzen:</w:t>
      </w:r>
    </w:p>
    <w:p>
      <w:pPr>
        <w:pStyle w:val="Normal"/>
        <w:jc w:val="both"/>
        <w:rPr>
          <w:rStyle w:val="BText"/>
        </w:rPr>
      </w:pPr>
      <w:r>
        <w:rPr/>
      </w:r>
    </w:p>
    <w:p>
      <w:pPr>
        <w:pStyle w:val="Normal"/>
        <w:jc w:val="both"/>
        <w:rPr/>
      </w:pPr>
      <w:r>
        <w:rPr>
          <w:rStyle w:val="BText"/>
        </w:rPr>
        <w:t>Das Array für den Teilplan von Roy ist pauschal auf 100x100 Felder beschränkt. Dies auch die Maximalgröße für den Sichtbereich.</w:t>
      </w:r>
    </w:p>
    <w:p>
      <w:pPr>
        <w:pStyle w:val="Normal"/>
        <w:jc w:val="both"/>
        <w:rPr/>
      </w:pPr>
      <w:r>
        <w:rPr>
          <w:rStyle w:val="BText"/>
        </w:rPr>
        <w:t>Ab Sichtbereichen der Größe 20x20 gibt es wahrscheinlich eine Fehlermeldung, daß der Stack - Speicher nicht reicht. Dies liegt an dem miserablen, aber einfach zu programmierenden Flächenfüllalgorithmus, den ich verwendet habe. Er erreicht unnötigerweise schnell eine hohe Rekursionstiefe, die zum dem Fehler führt. Ich hätte auch leicht einen besseren Algorithmus verwenden können, aber das Sichtfeld aus der Aufgabe ist so klein und für meine eigenen Sichtfelder brauche ich auch nicht mehr Platz. Deshalb habe ich der Einfachheit halber den Algorithmus beibehalten. Es sollten also keine zu großen Sichtbereiche zusätzlich programmiert werden !!!</w:t>
      </w:r>
    </w:p>
    <w:p>
      <w:pPr>
        <w:pStyle w:val="Normal"/>
        <w:jc w:val="both"/>
        <w:rPr/>
      </w:pPr>
      <w:r>
        <w:rPr>
          <w:rStyle w:val="BText"/>
        </w:rPr>
        <w:t>Die Größe der Halle ist auf 80x50 Felder beschränkt, weil mehr sowieso nicht auf den Bildschirm passen würde !</w:t>
      </w:r>
      <w:r>
        <w:br w:type="page"/>
      </w:r>
    </w:p>
    <w:p>
      <w:pPr>
        <w:pStyle w:val="Normal"/>
        <w:jc w:val="both"/>
        <w:rPr/>
      </w:pPr>
      <w:r>
        <w:rPr>
          <w:rStyle w:val="Bb2"/>
        </w:rPr>
        <w:t>d) Aufgabe 3, Runde 2 des 16. Bundeswettbewerbs Informatik</w:t>
      </w:r>
    </w:p>
    <w:p>
      <w:pPr>
        <w:pStyle w:val="Normal"/>
        <w:jc w:val="both"/>
        <w:rPr/>
      </w:pPr>
      <w:r>
        <w:rPr>
          <w:rStyle w:val="Bb2"/>
        </w:rPr>
        <w:t>Übersetzungen</w:t>
      </w:r>
    </w:p>
    <w:p>
      <w:pPr>
        <w:pStyle w:val="Normal"/>
        <w:jc w:val="both"/>
        <w:rPr>
          <w:rStyle w:val="Bb1"/>
        </w:rPr>
      </w:pPr>
      <w:r>
        <w:rPr/>
      </w:r>
    </w:p>
    <w:p>
      <w:pPr>
        <w:pStyle w:val="Normal"/>
        <w:jc w:val="both"/>
        <w:rPr/>
      </w:pPr>
      <w:r>
        <w:rPr>
          <w:rStyle w:val="Bb1"/>
        </w:rPr>
        <w:t>Erweiterungen</w:t>
      </w:r>
    </w:p>
    <w:p>
      <w:pPr>
        <w:pStyle w:val="Normal"/>
        <w:jc w:val="both"/>
        <w:rPr>
          <w:rStyle w:val="BText"/>
        </w:rPr>
      </w:pPr>
      <w:r>
        <w:rPr/>
      </w:r>
    </w:p>
    <w:p>
      <w:pPr>
        <w:pStyle w:val="Normal"/>
        <w:numPr>
          <w:ilvl w:val="0"/>
          <w:numId w:val="20"/>
        </w:numPr>
        <w:tabs>
          <w:tab w:val="clear" w:pos="708"/>
          <w:tab w:val="left" w:pos="0" w:leader="none"/>
        </w:tabs>
        <w:ind w:left="566" w:hanging="566"/>
        <w:jc w:val="both"/>
        <w:rPr/>
      </w:pPr>
      <w:r>
        <w:rPr>
          <w:rStyle w:val="BText"/>
        </w:rPr>
        <w:t>Bei Aufgabe 7 war irgendwie kein konkretes Programm gefragt. Bei meinem Programm kann man selbst für jede Sprache und für jeden Übersetzer Kosten eingeben, man kann das Programm alles berechnen lassen oder die eigenen Eingaben nur in die Berechnung einfließen lassen. Dies wird durch eine Vielzahl von Parametern gesteuert. Außerdem werden für jede Sprachkombination aus der Sprachmenge die minimalen Kosten ausgegeben.</w:t>
      </w:r>
    </w:p>
    <w:p>
      <w:pPr>
        <w:pStyle w:val="Normal"/>
        <w:numPr>
          <w:ilvl w:val="0"/>
          <w:numId w:val="20"/>
        </w:numPr>
        <w:tabs>
          <w:tab w:val="clear" w:pos="708"/>
          <w:tab w:val="left" w:pos="0" w:leader="none"/>
        </w:tabs>
        <w:ind w:left="566" w:hanging="566"/>
        <w:jc w:val="both"/>
        <w:rPr/>
      </w:pPr>
      <w:r>
        <w:rPr>
          <w:rStyle w:val="BText"/>
        </w:rPr>
        <w:t>Bei Aufgabe 4 gibt es gleich 2 Varianten</w:t>
      </w:r>
    </w:p>
    <w:p>
      <w:pPr>
        <w:pStyle w:val="Normal"/>
        <w:numPr>
          <w:ilvl w:val="0"/>
          <w:numId w:val="20"/>
        </w:numPr>
        <w:tabs>
          <w:tab w:val="clear" w:pos="708"/>
          <w:tab w:val="left" w:pos="0" w:leader="none"/>
        </w:tabs>
        <w:ind w:left="566" w:hanging="566"/>
        <w:jc w:val="both"/>
        <w:rPr/>
      </w:pPr>
      <w:r>
        <w:rPr>
          <w:rStyle w:val="BText"/>
        </w:rPr>
        <w:t>Aufgabe 6 habe ich nicht nur theoretisch gelöst, sondern mein Programm gibt für alle anderen Aufgaben noch mal neue Ergebnisse aus, bei denen die Änderung berücksichtigt ist.</w:t>
      </w:r>
    </w:p>
    <w:p>
      <w:pPr>
        <w:pStyle w:val="Normal"/>
        <w:numPr>
          <w:ilvl w:val="0"/>
          <w:numId w:val="20"/>
        </w:numPr>
        <w:tabs>
          <w:tab w:val="clear" w:pos="708"/>
          <w:tab w:val="left" w:pos="0" w:leader="none"/>
        </w:tabs>
        <w:ind w:left="283" w:hanging="283"/>
        <w:jc w:val="both"/>
        <w:rPr/>
      </w:pPr>
      <w:r>
        <w:rPr>
          <w:rStyle w:val="BText"/>
        </w:rPr>
        <w:t>Aufgabe 1 habe ich nicht nur als Theorieaufgabe gelöst, sondern er erfolgt auch eine Programmausgabe</w:t>
      </w:r>
    </w:p>
    <w:p>
      <w:pPr>
        <w:pStyle w:val="Normal"/>
        <w:jc w:val="both"/>
        <w:rPr>
          <w:rStyle w:val="BText"/>
        </w:rPr>
      </w:pPr>
      <w:r>
        <w:rPr/>
      </w:r>
    </w:p>
    <w:p>
      <w:pPr>
        <w:pStyle w:val="Normal"/>
        <w:jc w:val="both"/>
        <w:rPr/>
      </w:pPr>
      <w:r>
        <w:rPr>
          <w:rStyle w:val="Bb1"/>
        </w:rPr>
        <w:t>Bedienungsanleitung</w:t>
      </w:r>
    </w:p>
    <w:p>
      <w:pPr>
        <w:pStyle w:val="Normal"/>
        <w:jc w:val="both"/>
        <w:rPr/>
      </w:pPr>
      <w:r>
        <w:rPr>
          <w:rStyle w:val="BText"/>
        </w:rPr>
        <w:t>Nach dem Start muß man zuerst die Anzahl der Übersetzer eingeben. Danach gibt man für jeden Übersetzer der Reihe nach seine Sprachen (nach jeder einzelnen die Eingabetaste drücken), gefolgt von der Eingabe „stop“ (als jeweils letzte Sprache) ein.  Das Programm achtet dabei auf Groß/klein - Schreibung. Es sind maximal 39 verschiedene Sprachen und 39 verschiedene Übersetzer möglich. Jeder Übersetzer muß mindestens zwei Sprachen können und es müssen mindestens zwei Übersetzer vorhanden sein.</w:t>
      </w:r>
    </w:p>
    <w:p>
      <w:pPr>
        <w:pStyle w:val="Normal"/>
        <w:jc w:val="both"/>
        <w:rPr/>
      </w:pPr>
      <w:r>
        <w:rPr>
          <w:rStyle w:val="BText"/>
        </w:rPr>
        <w:t>Nun muß man eingeben, ob man den Graphen (Jede Sprache ist ein Knoten, jede Kante heißt, daß eine Sprache ist in die anderer direkt ohne Zwischenstation übersetzt werden kann) als Grafik sehen will. Mögliche Eingaben sind „j“ und „n“. Wenn ja, erscheinen alle Sprachen zufällig verteilt auf dem Bildschirm. Mit der linken Maustaste können sie verschoben werden. Durch Drücken der Leertaste hört das Flackern auf (für Screenshots) und das Programm wartet, bis Eingabe gedrückt wird. Die Esc - Taste beendet das Ansehen des Graphen. Diese Funktion ist nur dafür da, Abbildungen für diese Dokumentation zu erzeugen. Sie können sie eigentlich ignorieren.</w:t>
      </w:r>
    </w:p>
    <w:p>
      <w:pPr>
        <w:pStyle w:val="Normal"/>
        <w:jc w:val="both"/>
        <w:rPr/>
      </w:pPr>
      <w:r>
        <w:rPr>
          <w:rStyle w:val="BText"/>
        </w:rPr>
        <w:t>Nun muß eingegeben werden, ob die Ausgabe für die Aufgaben 2 und 3 als Tabelle oder als Liste erfolgen soll. Mögliche Eingaben sind wieder „j“ und „n“.</w:t>
      </w:r>
    </w:p>
    <w:p>
      <w:pPr>
        <w:pStyle w:val="Normal"/>
        <w:jc w:val="both"/>
        <w:rPr/>
      </w:pPr>
      <w:r>
        <w:rPr>
          <w:rStyle w:val="BText"/>
        </w:rPr>
        <w:t>Aufgabe 1: Es wird der Text der Bedingung ausgegeben</w:t>
      </w:r>
    </w:p>
    <w:p>
      <w:pPr>
        <w:pStyle w:val="Normal"/>
        <w:jc w:val="both"/>
        <w:rPr/>
      </w:pPr>
      <w:r>
        <w:rPr>
          <w:rStyle w:val="BText"/>
        </w:rPr>
        <w:t>Aufgabe 2: Es wird entweder eine Tabelle oder Liste aller Übersetzungsmöglichkeiten ausgegeben.  Bei der Tabelle steht  eine Leerstelle für nicht übersetzbar, eine 0 für ohne Zwischenstation übersetzbar und jede andere Zahl für die Anzahl der Zwischenstationen. Bei der Liste steht in Klammern die Anzahl der Zwischenstationen für die jeweilige Übersetzung, wenn für die jeweilige Übersetzung überhaupt eine Zwischenstation erforderlich ist. Es werden nur die Kombinationen ausgegeben, die möglich sind.</w:t>
      </w:r>
    </w:p>
    <w:p>
      <w:pPr>
        <w:pStyle w:val="Normal"/>
        <w:jc w:val="both"/>
        <w:rPr/>
      </w:pPr>
      <w:r>
        <w:rPr>
          <w:rStyle w:val="BText"/>
        </w:rPr>
        <w:t>Aufgabe 3: Wie Aufgabe 2, es werden aber nur Sprachkombinationen ausgegeben, die die Zusatzbedingung erfüllen.</w:t>
      </w:r>
    </w:p>
    <w:p>
      <w:pPr>
        <w:pStyle w:val="Normal"/>
        <w:jc w:val="both"/>
        <w:rPr/>
      </w:pPr>
      <w:r>
        <w:rPr>
          <w:rStyle w:val="BText"/>
        </w:rPr>
        <w:t>Aufgabe 4: Zuerst werden die Übersetzer ausgegeben, die überhaupt Urlaub machen können, also die, deren Sprachen noch mal bei einem anderen Übersetzern vorkommen. Dann werden alle Urlaubskombinationen ausgegeben, bei denen sich nichts ändert. D. h. daß bei diesen Kombinationen sich für keine Sprachkombination die Anzahl der Zwischenstationen ändert. Anschließend gibt es noch alle Kombinationen, bei denen sich die möglichen Übersetzungskombinationen nicht ändern, aber die Anzahl der Zwischenstationen.</w:t>
      </w:r>
    </w:p>
    <w:p>
      <w:pPr>
        <w:pStyle w:val="Normal"/>
        <w:jc w:val="both"/>
        <w:rPr/>
      </w:pPr>
      <w:r>
        <w:rPr>
          <w:rStyle w:val="BText"/>
        </w:rPr>
        <w:t>Aufgabe 5: Es wird ausgegeben, welche Sprachen als Zwischenstationen sehr wichtig oder weniger wichtig sind. Die wichtigen Sprachen sind Sprachen, die, wenn sie wegfallen würden, die Menge der ineinander übersetzbaren Sprachen in zwei Teile zerfallen lassen würde.</w:t>
      </w:r>
    </w:p>
    <w:p>
      <w:pPr>
        <w:pStyle w:val="Normal"/>
        <w:jc w:val="both"/>
        <w:rPr/>
      </w:pPr>
      <w:r>
        <w:rPr>
          <w:rStyle w:val="BText"/>
        </w:rPr>
        <w:t>Aufgabe 6: Es wird alles noch mal ausgegeben, aber mit der Zusatzbedingung. Die Ausgabe bei Aufgabe 5 hat dabei eine andere Bedeutung: Alle Sprachen, in die übersetzt werden kann und aus denen gleichzeitig auch in eine andere Sprache übersetzt werden kann, sind sehr wichtig.</w:t>
      </w:r>
    </w:p>
    <w:p>
      <w:pPr>
        <w:pStyle w:val="Normal"/>
        <w:jc w:val="both"/>
        <w:rPr/>
      </w:pPr>
      <w:r>
        <w:rPr>
          <w:rStyle w:val="BText"/>
        </w:rPr>
        <w:t xml:space="preserve">Aufgabe 7: </w:t>
      </w:r>
    </w:p>
    <w:p>
      <w:pPr>
        <w:pStyle w:val="Normal"/>
        <w:jc w:val="both"/>
        <w:rPr/>
      </w:pPr>
      <w:r>
        <w:rPr>
          <w:rStyle w:val="BText"/>
        </w:rPr>
        <w:t xml:space="preserve">Nun gibt man ein, wie viele verschiedene Gebührenordnungen man ausprobieren will. </w:t>
      </w:r>
    </w:p>
    <w:p>
      <w:pPr>
        <w:pStyle w:val="Normal"/>
        <w:jc w:val="both"/>
        <w:rPr/>
      </w:pPr>
      <w:r>
        <w:rPr>
          <w:rStyle w:val="BText"/>
        </w:rPr>
        <w:t>Die Gebührenordnung kann von Ihnen eingegeben oder vom Programm berechnet werden. In jedem Fall werden folgende Parameter für jede einzelne Gebührenordnung abgefragt. Dabei ist die zu Grunde liegende Währung so zu wählen, daß die Summe aller Kosten kleiner als 32768 ist, weil es sonst zu einem Überlauf kommen kann.</w:t>
      </w:r>
    </w:p>
    <w:p>
      <w:pPr>
        <w:pStyle w:val="Normal"/>
        <w:jc w:val="both"/>
        <w:rPr/>
      </w:pPr>
      <w:r>
        <w:rPr/>
        <w:t>Pauschalkosten pro Übersetzung pro Übersetzer:</w:t>
      </w:r>
    </w:p>
    <w:tbl>
      <w:tblPr>
        <w:tblW w:w="9212" w:type="dxa"/>
        <w:jc w:val="left"/>
        <w:tblInd w:w="-85" w:type="dxa"/>
        <w:tblLayout w:type="fixed"/>
        <w:tblCellMar>
          <w:top w:w="0" w:type="dxa"/>
          <w:left w:w="70" w:type="dxa"/>
          <w:bottom w:w="0" w:type="dxa"/>
          <w:right w:w="70" w:type="dxa"/>
        </w:tblCellMar>
      </w:tblPr>
      <w:tblGrid>
        <w:gridCol w:w="3499"/>
        <w:gridCol w:w="2000"/>
        <w:gridCol w:w="3713"/>
      </w:tblGrid>
      <w:tr>
        <w:trPr/>
        <w:tc>
          <w:tcPr>
            <w:tcW w:w="3499" w:type="dxa"/>
            <w:tcBorders>
              <w:top w:val="single" w:sz="12" w:space="0" w:color="000000"/>
              <w:left w:val="single" w:sz="12" w:space="0" w:color="000000"/>
              <w:bottom w:val="single" w:sz="12" w:space="0" w:color="000000"/>
              <w:right w:val="single" w:sz="6" w:space="0" w:color="000000"/>
            </w:tcBorders>
          </w:tcPr>
          <w:p>
            <w:pPr>
              <w:pStyle w:val="Normal"/>
              <w:jc w:val="both"/>
              <w:rPr/>
            </w:pPr>
            <w:r>
              <w:rPr>
                <w:rStyle w:val="BText"/>
              </w:rPr>
              <w:t>Was fragt das Programm ?</w:t>
            </w:r>
          </w:p>
        </w:tc>
        <w:tc>
          <w:tcPr>
            <w:tcW w:w="2000" w:type="dxa"/>
            <w:tcBorders>
              <w:top w:val="single" w:sz="12" w:space="0" w:color="000000"/>
              <w:left w:val="single" w:sz="6" w:space="0" w:color="000000"/>
              <w:bottom w:val="single" w:sz="12" w:space="0" w:color="000000"/>
              <w:right w:val="single" w:sz="6" w:space="0" w:color="000000"/>
            </w:tcBorders>
          </w:tcPr>
          <w:p>
            <w:pPr>
              <w:pStyle w:val="Normal"/>
              <w:jc w:val="both"/>
              <w:rPr/>
            </w:pPr>
            <w:r>
              <w:rPr>
                <w:rStyle w:val="BText"/>
              </w:rPr>
              <w:t>Variable, in der der Wert gespeichert wird</w:t>
            </w:r>
          </w:p>
        </w:tc>
        <w:tc>
          <w:tcPr>
            <w:tcW w:w="3713" w:type="dxa"/>
            <w:tcBorders>
              <w:top w:val="single" w:sz="12" w:space="0" w:color="000000"/>
              <w:left w:val="single" w:sz="6" w:space="0" w:color="000000"/>
              <w:bottom w:val="single" w:sz="12" w:space="0" w:color="000000"/>
              <w:right w:val="single" w:sz="12" w:space="0" w:color="000000"/>
            </w:tcBorders>
          </w:tcPr>
          <w:p>
            <w:pPr>
              <w:pStyle w:val="Normal"/>
              <w:jc w:val="both"/>
              <w:rPr/>
            </w:pPr>
            <w:r>
              <w:rPr>
                <w:rStyle w:val="BText"/>
              </w:rPr>
              <w:t>Beschreibung</w:t>
            </w:r>
          </w:p>
        </w:tc>
      </w:tr>
      <w:tr>
        <w:trPr/>
        <w:tc>
          <w:tcPr>
            <w:tcW w:w="3499" w:type="dxa"/>
            <w:tcBorders>
              <w:top w:val="dashed" w:sz="6" w:space="0" w:color="auto"/>
              <w:left w:val="single" w:sz="12" w:space="0" w:color="000000"/>
              <w:bottom w:val="single" w:sz="6" w:space="0" w:color="000000"/>
              <w:right w:val="single" w:sz="6" w:space="0" w:color="000000"/>
            </w:tcBorders>
          </w:tcPr>
          <w:p>
            <w:pPr>
              <w:pStyle w:val="Normal"/>
              <w:jc w:val="both"/>
              <w:rPr/>
            </w:pPr>
            <w:r>
              <w:rPr>
                <w:rStyle w:val="BText"/>
              </w:rPr>
              <w:t>Mit welchem Faktor geht Ihre Kosteneingaben ein ?</w:t>
            </w:r>
          </w:p>
        </w:tc>
        <w:tc>
          <w:tcPr>
            <w:tcW w:w="2000" w:type="dxa"/>
            <w:tcBorders>
              <w:top w:val="dashed" w:sz="6" w:space="0" w:color="auto"/>
              <w:left w:val="single" w:sz="6" w:space="0" w:color="000000"/>
              <w:bottom w:val="single" w:sz="6" w:space="0" w:color="000000"/>
              <w:right w:val="single" w:sz="6" w:space="0" w:color="000000"/>
            </w:tcBorders>
          </w:tcPr>
          <w:p>
            <w:pPr>
              <w:pStyle w:val="Normal"/>
              <w:jc w:val="both"/>
              <w:rPr/>
            </w:pPr>
            <w:r>
              <w:rPr>
                <w:rStyle w:val="BPrg"/>
              </w:rPr>
              <w:t>p_eingabe</w:t>
            </w:r>
          </w:p>
        </w:tc>
        <w:tc>
          <w:tcPr>
            <w:tcW w:w="3713" w:type="dxa"/>
            <w:tcBorders>
              <w:top w:val="dashed" w:sz="6" w:space="0" w:color="auto"/>
              <w:left w:val="single" w:sz="6" w:space="0" w:color="000000"/>
              <w:bottom w:val="single" w:sz="6" w:space="0" w:color="000000"/>
              <w:right w:val="single" w:sz="12" w:space="0" w:color="000000"/>
            </w:tcBorders>
          </w:tcPr>
          <w:p>
            <w:pPr>
              <w:pStyle w:val="Normal"/>
              <w:jc w:val="both"/>
              <w:rPr/>
            </w:pPr>
            <w:r>
              <w:rPr>
                <w:rStyle w:val="BText"/>
              </w:rPr>
              <w:t>Falls hier etwas anderes als 0 eingegeben wird, so fragt das Programm für jeden Übersetzer nach den Kosten für eine Übersetzung von ihm. Diese werden dann mit diesem Faktor multipliziert und in die Kosten eingerechnet.</w:t>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 xml:space="preserve">Welcher Grundpreis ist bei jeder Übersetzung dabei ?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p_grundpreis</w:t>
            </w:r>
          </w:p>
        </w:tc>
        <w:tc>
          <w:tcPr>
            <w:tcW w:w="3713"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ser Preis ist immer konstant.</w:t>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Welches Geld bekommt der Übersetzer pro beherrschter Sprache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p_proSprache</w:t>
            </w:r>
          </w:p>
        </w:tc>
        <w:tc>
          <w:tcPr>
            <w:tcW w:w="3713"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sen Betrag wird mit der Anzahl der beherrschten  Sprachen multipliziert.</w:t>
            </w:r>
          </w:p>
        </w:tc>
      </w:tr>
      <w:tr>
        <w:trPr/>
        <w:tc>
          <w:tcPr>
            <w:tcW w:w="3499"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Welchen Betrag bekommt der Übersetzer dafür, keinen Urlaub machen zu können ?</w:t>
            </w:r>
          </w:p>
        </w:tc>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p_keinurlaub</w:t>
            </w:r>
          </w:p>
        </w:tc>
        <w:tc>
          <w:tcPr>
            <w:tcW w:w="3713"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Wenn die Person keinen Urlaub machen kann, dann kommt dieser Betrag dazu.</w:t>
            </w:r>
          </w:p>
        </w:tc>
      </w:tr>
      <w:tr>
        <w:trPr/>
        <w:tc>
          <w:tcPr>
            <w:tcW w:w="3499"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Text"/>
              </w:rPr>
              <w:t>Mit welchem Faktor wird die Summe aus den Sprachkosten eingerechnet ?</w:t>
            </w:r>
          </w:p>
        </w:tc>
        <w:tc>
          <w:tcPr>
            <w:tcW w:w="2000" w:type="dxa"/>
            <w:tcBorders>
              <w:top w:val="single" w:sz="6" w:space="0" w:color="000000"/>
              <w:left w:val="single" w:sz="6" w:space="0" w:color="000000"/>
              <w:bottom w:val="single" w:sz="12" w:space="0" w:color="000000"/>
              <w:right w:val="single" w:sz="6" w:space="0" w:color="000000"/>
            </w:tcBorders>
          </w:tcPr>
          <w:p>
            <w:pPr>
              <w:pStyle w:val="Normal"/>
              <w:jc w:val="both"/>
              <w:rPr/>
            </w:pPr>
            <w:r>
              <w:rPr>
                <w:rStyle w:val="BPrg"/>
              </w:rPr>
              <w:t>p_summe</w:t>
            </w:r>
          </w:p>
        </w:tc>
        <w:tc>
          <w:tcPr>
            <w:tcW w:w="3713"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 xml:space="preserve">Die unten berechneten Kosten pro Sprache werden für jede beherrschte Sprache summiert und mit diesem Faktor multipliziert. </w:t>
            </w:r>
          </w:p>
        </w:tc>
      </w:tr>
    </w:tbl>
    <w:p>
      <w:pPr>
        <w:pStyle w:val="Normal"/>
        <w:jc w:val="both"/>
        <w:rPr/>
      </w:pPr>
      <w:r>
        <w:rPr/>
        <w:t>Das in der rechten Spalte errechnete wird summiert und für jeden Übersetzer zur Weiterverarbeitung gespeichert.</w:t>
      </w:r>
    </w:p>
    <w:p>
      <w:pPr>
        <w:pStyle w:val="Normal"/>
        <w:jc w:val="both"/>
        <w:rPr/>
      </w:pPr>
      <w:r>
        <w:rPr/>
        <w:t>Vom Sprachpaar abhängige Kosten:</w:t>
      </w:r>
    </w:p>
    <w:tbl>
      <w:tblPr>
        <w:tblW w:w="9212" w:type="dxa"/>
        <w:jc w:val="left"/>
        <w:tblInd w:w="-85" w:type="dxa"/>
        <w:tblLayout w:type="fixed"/>
        <w:tblCellMar>
          <w:top w:w="0" w:type="dxa"/>
          <w:left w:w="70" w:type="dxa"/>
          <w:bottom w:w="0" w:type="dxa"/>
          <w:right w:w="70" w:type="dxa"/>
        </w:tblCellMar>
      </w:tblPr>
      <w:tblGrid>
        <w:gridCol w:w="3472"/>
        <w:gridCol w:w="1985"/>
        <w:gridCol w:w="3755"/>
      </w:tblGrid>
      <w:tr>
        <w:trPr/>
        <w:tc>
          <w:tcPr>
            <w:tcW w:w="3472" w:type="dxa"/>
            <w:tcBorders>
              <w:top w:val="single" w:sz="12" w:space="0" w:color="000000"/>
              <w:left w:val="single" w:sz="12" w:space="0" w:color="000000"/>
              <w:bottom w:val="single" w:sz="12" w:space="0" w:color="000000"/>
              <w:right w:val="single" w:sz="6" w:space="0" w:color="000000"/>
            </w:tcBorders>
          </w:tcPr>
          <w:p>
            <w:pPr>
              <w:pStyle w:val="Normal"/>
              <w:jc w:val="both"/>
              <w:rPr/>
            </w:pPr>
            <w:r>
              <w:rPr>
                <w:rStyle w:val="BText"/>
              </w:rPr>
              <w:t>Was fragt das Programm ?</w:t>
            </w:r>
          </w:p>
        </w:tc>
        <w:tc>
          <w:tcPr>
            <w:tcW w:w="1985" w:type="dxa"/>
            <w:tcBorders>
              <w:top w:val="single" w:sz="12" w:space="0" w:color="000000"/>
              <w:left w:val="single" w:sz="6" w:space="0" w:color="000000"/>
              <w:bottom w:val="single" w:sz="12" w:space="0" w:color="000000"/>
              <w:right w:val="single" w:sz="6" w:space="0" w:color="000000"/>
            </w:tcBorders>
          </w:tcPr>
          <w:p>
            <w:pPr>
              <w:pStyle w:val="Normal"/>
              <w:jc w:val="both"/>
              <w:rPr/>
            </w:pPr>
            <w:r>
              <w:rPr>
                <w:rStyle w:val="BText"/>
              </w:rPr>
              <w:t>Variable, in der der Wert gespeichert wird</w:t>
            </w:r>
          </w:p>
        </w:tc>
        <w:tc>
          <w:tcPr>
            <w:tcW w:w="3755" w:type="dxa"/>
            <w:tcBorders>
              <w:top w:val="single" w:sz="12" w:space="0" w:color="000000"/>
              <w:left w:val="single" w:sz="6" w:space="0" w:color="000000"/>
              <w:bottom w:val="single" w:sz="12" w:space="0" w:color="000000"/>
              <w:right w:val="single" w:sz="12" w:space="0" w:color="000000"/>
            </w:tcBorders>
          </w:tcPr>
          <w:p>
            <w:pPr>
              <w:pStyle w:val="Normal"/>
              <w:jc w:val="both"/>
              <w:rPr/>
            </w:pPr>
            <w:r>
              <w:rPr>
                <w:rStyle w:val="BText"/>
              </w:rPr>
              <w:t>Beschreibung</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Wieviel kostet es, daß die Sprache nur von ihm beherrscht wird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s_seltenheit1</w:t>
            </w:r>
          </w:p>
        </w:tc>
        <w:tc>
          <w:tcPr>
            <w:tcW w:w="375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sen Betrag bekommt man dafür, daß die Sprache nur von einem Übersetzer beherrscht wird.</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Wieviel kostet es, daß die Sprache nur von ihm und einem anderen beherrscht wird ?</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242" w:firstLine="242"/>
              <w:jc w:val="both"/>
              <w:rPr/>
            </w:pPr>
            <w:r>
              <w:rPr>
                <w:rStyle w:val="BPrg"/>
              </w:rPr>
              <w:t>s_seltenh</w:t>
            </w:r>
          </w:p>
          <w:p>
            <w:pPr>
              <w:pStyle w:val="Normal"/>
              <w:ind w:left="-242" w:firstLine="242"/>
              <w:jc w:val="both"/>
              <w:rPr/>
            </w:pPr>
            <w:r>
              <w:rPr>
                <w:rStyle w:val="BPrg"/>
              </w:rPr>
              <w:t>eit2</w:t>
            </w:r>
          </w:p>
        </w:tc>
        <w:tc>
          <w:tcPr>
            <w:tcW w:w="375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sen Betrag bekommt man dafür, daß die Sprache nur von zwei Übersetzern beherrscht wird.</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jc w:val="both"/>
              <w:rPr/>
            </w:pPr>
            <w:r>
              <w:rPr>
                <w:rStyle w:val="BText"/>
              </w:rPr>
              <w:t>Wieviel bekommt er zusätzlich für das Beherrschen einer wichtiger Sprachzwischenstation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BPrg"/>
              </w:rPr>
              <w:t>s_gelenkpunkt</w:t>
            </w:r>
          </w:p>
        </w:tc>
        <w:tc>
          <w:tcPr>
            <w:tcW w:w="3755" w:type="dxa"/>
            <w:tcBorders>
              <w:top w:val="single" w:sz="6" w:space="0" w:color="000000"/>
              <w:left w:val="single" w:sz="6" w:space="0" w:color="000000"/>
              <w:bottom w:val="single" w:sz="6" w:space="0" w:color="000000"/>
              <w:right w:val="single" w:sz="12" w:space="0" w:color="000000"/>
            </w:tcBorders>
          </w:tcPr>
          <w:p>
            <w:pPr>
              <w:pStyle w:val="Normal"/>
              <w:jc w:val="both"/>
              <w:rPr/>
            </w:pPr>
            <w:r>
              <w:rPr>
                <w:rStyle w:val="BText"/>
              </w:rPr>
              <w:t>Dieser Betrag ist dafür, daß die Sprache zu den wichtigen Zwischenstationen gehör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jc w:val="both"/>
              <w:rPr/>
            </w:pPr>
            <w:r>
              <w:rPr>
                <w:rStyle w:val="BText"/>
              </w:rPr>
              <w:t>Zu welchem Anteil geht Ihre Kosteneingabe für die Sprache ein ?</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pPr>
            <w:r>
              <w:rPr>
                <w:rStyle w:val="BPrg"/>
              </w:rPr>
              <w:t>s_eingabe</w:t>
            </w:r>
          </w:p>
        </w:tc>
        <w:tc>
          <w:tcPr>
            <w:tcW w:w="3755" w:type="dxa"/>
            <w:tcBorders>
              <w:top w:val="single" w:sz="6" w:space="0" w:color="000000"/>
              <w:left w:val="single" w:sz="6" w:space="0" w:color="000000"/>
              <w:bottom w:val="single" w:sz="12" w:space="0" w:color="000000"/>
              <w:right w:val="single" w:sz="12" w:space="0" w:color="000000"/>
            </w:tcBorders>
          </w:tcPr>
          <w:p>
            <w:pPr>
              <w:pStyle w:val="Normal"/>
              <w:jc w:val="both"/>
              <w:rPr/>
            </w:pPr>
            <w:r>
              <w:rPr>
                <w:rStyle w:val="BText"/>
              </w:rPr>
              <w:t>Falls hier etwas anderes als 0 eingegeben wird, so fragt das Programm für jede Sprache nach den Kosten für diese. Diese Eingaben können zum Beispiel der Schwierigkeit der Sprache entsprechen. Die eingegebenen Werte gehen multipliziert mit s_eingabe in die Rechnung ein.</w:t>
            </w:r>
          </w:p>
        </w:tc>
      </w:tr>
    </w:tbl>
    <w:p>
      <w:pPr>
        <w:pStyle w:val="Normal"/>
        <w:jc w:val="both"/>
        <w:rPr/>
      </w:pPr>
      <w:r>
        <w:rPr/>
        <w:t>Das in der rechten Spalte errechnete wird summiert und für jede Sprache zur Weite</w:t>
      </w:r>
      <w:r>
        <w:rPr>
          <w:rStyle w:val="BText"/>
        </w:rPr>
        <w:t>rverarbeitung gespeichert.</w:t>
      </w:r>
    </w:p>
    <w:p>
      <w:pPr>
        <w:pStyle w:val="Normal"/>
        <w:jc w:val="both"/>
        <w:rPr/>
      </w:pPr>
      <w:r>
        <w:rPr/>
        <w:t>Verrechnungsschlüssel:</w:t>
      </w:r>
    </w:p>
    <w:tbl>
      <w:tblPr>
        <w:tblW w:w="9212" w:type="dxa"/>
        <w:jc w:val="left"/>
        <w:tblInd w:w="-92" w:type="dxa"/>
        <w:tblLayout w:type="fixed"/>
        <w:tblCellMar>
          <w:top w:w="0" w:type="dxa"/>
          <w:left w:w="70" w:type="dxa"/>
          <w:bottom w:w="0" w:type="dxa"/>
          <w:right w:w="70" w:type="dxa"/>
        </w:tblCellMar>
      </w:tblPr>
      <w:tblGrid>
        <w:gridCol w:w="8008"/>
        <w:gridCol w:w="1204"/>
      </w:tblGrid>
      <w:tr>
        <w:trPr/>
        <w:tc>
          <w:tcPr>
            <w:tcW w:w="8008" w:type="dxa"/>
            <w:tcBorders>
              <w:top w:val="single" w:sz="18" w:space="0" w:color="000000"/>
              <w:left w:val="single" w:sz="18" w:space="0" w:color="000000"/>
              <w:bottom w:val="single" w:sz="6" w:space="0" w:color="000000"/>
              <w:right w:val="single" w:sz="6" w:space="0" w:color="000000"/>
            </w:tcBorders>
          </w:tcPr>
          <w:p>
            <w:pPr>
              <w:pStyle w:val="Normal"/>
              <w:jc w:val="both"/>
              <w:rPr/>
            </w:pPr>
            <w:r>
              <w:rPr>
                <w:rStyle w:val="BText"/>
              </w:rPr>
              <w:t>Für Aufgabe 6: Zu welchem Faktor gehen die Kosten für die Ausgangssprache ein ?</w:t>
            </w:r>
          </w:p>
        </w:tc>
        <w:tc>
          <w:tcPr>
            <w:tcW w:w="1204" w:type="dxa"/>
            <w:tcBorders>
              <w:top w:val="single" w:sz="18" w:space="0" w:color="000000"/>
              <w:left w:val="single" w:sz="6" w:space="0" w:color="000000"/>
              <w:bottom w:val="single" w:sz="6" w:space="0" w:color="000000"/>
              <w:right w:val="single" w:sz="18" w:space="0" w:color="000000"/>
            </w:tcBorders>
          </w:tcPr>
          <w:p>
            <w:pPr>
              <w:pStyle w:val="Normal"/>
              <w:jc w:val="both"/>
              <w:rPr/>
            </w:pPr>
            <w:r>
              <w:rPr>
                <w:rStyle w:val="BPrg"/>
              </w:rPr>
              <w:t>q_start</w:t>
            </w:r>
          </w:p>
        </w:tc>
      </w:tr>
      <w:tr>
        <w:trPr/>
        <w:tc>
          <w:tcPr>
            <w:tcW w:w="8008" w:type="dxa"/>
            <w:tcBorders>
              <w:top w:val="single" w:sz="6" w:space="0" w:color="000000"/>
              <w:left w:val="single" w:sz="18" w:space="0" w:color="000000"/>
              <w:bottom w:val="single" w:sz="6" w:space="0" w:color="000000"/>
              <w:right w:val="single" w:sz="6" w:space="0" w:color="000000"/>
            </w:tcBorders>
          </w:tcPr>
          <w:p>
            <w:pPr>
              <w:pStyle w:val="Normal"/>
              <w:tabs>
                <w:tab w:val="clear" w:pos="708"/>
                <w:tab w:val="left" w:pos="1560" w:leader="none"/>
              </w:tabs>
              <w:jc w:val="both"/>
              <w:rPr/>
            </w:pPr>
            <w:r>
              <w:rPr>
                <w:rStyle w:val="BText"/>
              </w:rPr>
              <w:t>Für Aufgabe 6: Zu welchem Faktor gehen die Kosten für die Zielsprache ein ?</w:t>
            </w:r>
          </w:p>
        </w:tc>
        <w:tc>
          <w:tcPr>
            <w:tcW w:w="1204" w:type="dxa"/>
            <w:tcBorders>
              <w:top w:val="single" w:sz="6" w:space="0" w:color="000000"/>
              <w:left w:val="single" w:sz="6" w:space="0" w:color="000000"/>
              <w:bottom w:val="single" w:sz="6" w:space="0" w:color="000000"/>
              <w:right w:val="single" w:sz="18" w:space="0" w:color="000000"/>
            </w:tcBorders>
          </w:tcPr>
          <w:p>
            <w:pPr>
              <w:pStyle w:val="Normal"/>
              <w:jc w:val="both"/>
              <w:rPr/>
            </w:pPr>
            <w:r>
              <w:rPr>
                <w:rStyle w:val="BPrg"/>
              </w:rPr>
              <w:t>q_ziel</w:t>
            </w:r>
          </w:p>
        </w:tc>
      </w:tr>
      <w:tr>
        <w:trPr/>
        <w:tc>
          <w:tcPr>
            <w:tcW w:w="8008" w:type="dxa"/>
            <w:tcBorders>
              <w:top w:val="single" w:sz="6" w:space="0" w:color="000000"/>
              <w:left w:val="single" w:sz="18" w:space="0" w:color="000000"/>
              <w:bottom w:val="single" w:sz="18" w:space="0" w:color="000000"/>
              <w:right w:val="single" w:sz="6" w:space="0" w:color="000000"/>
            </w:tcBorders>
          </w:tcPr>
          <w:p>
            <w:pPr>
              <w:pStyle w:val="Normal"/>
              <w:jc w:val="both"/>
              <w:rPr/>
            </w:pPr>
            <w:r>
              <w:rPr>
                <w:rStyle w:val="BText"/>
              </w:rPr>
              <w:t>Zu welchem Faktor gehen die Kosten für jede der Sprachen ein ?</w:t>
            </w:r>
          </w:p>
        </w:tc>
        <w:tc>
          <w:tcPr>
            <w:tcW w:w="1204" w:type="dxa"/>
            <w:tcBorders>
              <w:top w:val="single" w:sz="6" w:space="0" w:color="000000"/>
              <w:left w:val="single" w:sz="6" w:space="0" w:color="000000"/>
              <w:bottom w:val="single" w:sz="18" w:space="0" w:color="000000"/>
              <w:right w:val="single" w:sz="18" w:space="0" w:color="000000"/>
            </w:tcBorders>
          </w:tcPr>
          <w:p>
            <w:pPr>
              <w:pStyle w:val="Normal"/>
              <w:jc w:val="both"/>
              <w:rPr/>
            </w:pPr>
            <w:r>
              <w:rPr>
                <w:rStyle w:val="BPrg"/>
              </w:rPr>
              <w:t>q_both</w:t>
            </w:r>
          </w:p>
        </w:tc>
      </w:tr>
    </w:tbl>
    <w:p>
      <w:pPr>
        <w:pStyle w:val="Normal"/>
        <w:jc w:val="both"/>
        <w:rPr/>
      </w:pPr>
      <w:r>
        <w:rPr>
          <w:rStyle w:val="BPrg"/>
        </w:rPr>
        <w:t>Nun gibt das Programm die errechneten Kosten pro Sprache und die errechneten Kosten pro Übersetzer aus.</w:t>
      </w:r>
    </w:p>
    <w:p>
      <w:pPr>
        <w:pStyle w:val="Normal"/>
        <w:jc w:val="both"/>
        <w:rPr/>
      </w:pPr>
      <w:r>
        <w:rPr/>
        <w:t>Dann werden alle billigsten Übersetzungsmöglichkeiten zusammen mit ihrem Preis ausgegeben. Die Kosten für die Einzelübersetzungen (von einem Übersetzer) errec</w:t>
      </w:r>
      <w:r>
        <w:rPr>
          <w:rStyle w:val="BText"/>
        </w:rPr>
        <w:t>hnen sich aus den Kosten des Übersetzers addiert mit (q_both multipliziert mit der Summe der Kosten der beiden Sprachen).</w:t>
      </w:r>
    </w:p>
    <w:p>
      <w:pPr>
        <w:pStyle w:val="Normal"/>
        <w:jc w:val="both"/>
        <w:rPr/>
      </w:pPr>
      <w:r>
        <w:rPr>
          <w:rStyle w:val="BText"/>
        </w:rPr>
        <w:t>Dies wiederholt sich noch mal mit Berücksichtigung von Aufgabe 6. Die Kosten für eine Einzelübersetzungen (von einem Übersetzer) errechnen nun sich aus den Kosten des Übersetzers addiert mit (q_start multipliziert mit den Kosten für die Ausgangssprache )und dann noch addiert mit (q_ziel multipliziert mit den Kosten für die Zielsprache).</w:t>
      </w:r>
    </w:p>
    <w:p>
      <w:pPr>
        <w:pStyle w:val="Normal"/>
        <w:jc w:val="both"/>
        <w:rPr>
          <w:rStyle w:val="BText"/>
        </w:rPr>
      </w:pPr>
      <w:r>
        <w:rPr/>
      </w:r>
    </w:p>
    <w:p>
      <w:pPr>
        <w:pStyle w:val="Normal"/>
        <w:jc w:val="both"/>
        <w:rPr/>
      </w:pPr>
      <w:r>
        <w:rPr>
          <w:rStyle w:val="BText"/>
        </w:rPr>
        <w:t xml:space="preserve">Wenn Sie Ihre eigenen Preise eingeben wollen, so müssen sie bei </w:t>
      </w:r>
      <w:r>
        <w:rPr>
          <w:rStyle w:val="BPrg"/>
        </w:rPr>
        <w:t>p_eingabe</w:t>
      </w:r>
      <w:r>
        <w:rPr>
          <w:rStyle w:val="BText"/>
        </w:rPr>
        <w:t xml:space="preserve"> und </w:t>
      </w:r>
      <w:r>
        <w:rPr>
          <w:rStyle w:val="BPrg"/>
        </w:rPr>
        <w:t>s_eingabe</w:t>
      </w:r>
      <w:r>
        <w:rPr>
          <w:rStyle w:val="BText"/>
        </w:rPr>
        <w:t xml:space="preserve"> 1, bei </w:t>
      </w:r>
      <w:r>
        <w:rPr>
          <w:rStyle w:val="BPrg"/>
        </w:rPr>
        <w:t>q_</w:t>
      </w:r>
      <w:r>
        <w:rPr>
          <w:rStyle w:val="Bkursiv"/>
        </w:rPr>
        <w:t>irgendwas</w:t>
      </w:r>
      <w:r>
        <w:rPr>
          <w:rStyle w:val="BText"/>
        </w:rPr>
        <w:t xml:space="preserve"> passende Werte und bei der restlichen Variablen 0 eingeben.  Dies läuft darauf hinaus, daß das Programm nur Ihre Eingabe in die Rechnung einbezieht.</w:t>
      </w:r>
    </w:p>
    <w:p>
      <w:pPr>
        <w:pStyle w:val="Normal"/>
        <w:jc w:val="both"/>
        <w:rPr>
          <w:rStyle w:val="BText"/>
        </w:rPr>
      </w:pPr>
      <w:r>
        <w:rPr/>
      </w:r>
    </w:p>
    <w:p>
      <w:pPr>
        <w:pStyle w:val="Normal"/>
        <w:jc w:val="both"/>
        <w:rPr/>
      </w:pPr>
      <w:r>
        <w:rPr>
          <w:rStyle w:val="Bb1"/>
        </w:rPr>
        <w:t>Modellierung des Problems</w:t>
      </w:r>
    </w:p>
    <w:p>
      <w:pPr>
        <w:pStyle w:val="Normal"/>
        <w:jc w:val="both"/>
        <w:rPr/>
      </w:pPr>
      <w:r>
        <w:rPr>
          <w:rStyle w:val="BText"/>
        </w:rPr>
        <w:t xml:space="preserve">Mein Modell ist ein Graph, der als Adjazenzmatrix dargestellt ist. Im Graphen ist jeder Knoten eine Sprache und jede Kante eine (oder auch mehrere) Übersetzungsmöglichkeiten. Für Aufgabe 6 ist der Graph außerdem gerichtet, für Aufgabe 7 gewichtet (Das Gewicht einer Kante sind die Kosten für die Übersetzung aus der einen in die andere Sprache) </w:t>
      </w:r>
    </w:p>
    <w:p>
      <w:pPr>
        <w:pStyle w:val="Normal"/>
        <w:jc w:val="both"/>
        <w:rPr>
          <w:rStyle w:val="Bb1"/>
        </w:rPr>
      </w:pPr>
      <w:r>
        <w:rPr/>
      </w:r>
    </w:p>
    <w:p>
      <w:pPr>
        <w:pStyle w:val="Normal"/>
        <w:jc w:val="both"/>
        <w:rPr/>
      </w:pPr>
      <w:r>
        <w:rPr>
          <w:rStyle w:val="Bb1"/>
        </w:rPr>
        <w:t>(Theorie-) aufgabe 1</w:t>
      </w:r>
    </w:p>
    <w:p>
      <w:pPr>
        <w:pStyle w:val="Normal"/>
        <w:jc w:val="both"/>
        <w:rPr/>
      </w:pPr>
      <w:r>
        <w:rPr>
          <w:rStyle w:val="BText"/>
        </w:rPr>
        <w:t>Man kann aus einer Sprache in die andere Sprache übersetzen, wenn es im Graphen (siehe eben) einen Weg gibt, der die Sprachen verbindet. Oder aber: Man kann aus einer Sprache in die andere Sprache übersetzen, wenn beide im Graphen zur gleichen zusammenhängenden Komponente gehören.</w:t>
      </w:r>
    </w:p>
    <w:p>
      <w:pPr>
        <w:pStyle w:val="Normal"/>
        <w:jc w:val="both"/>
        <w:rPr>
          <w:rStyle w:val="Bb1"/>
        </w:rPr>
      </w:pPr>
      <w:r>
        <w:rPr/>
      </w:r>
    </w:p>
    <w:p>
      <w:pPr>
        <w:pStyle w:val="Normal"/>
        <w:jc w:val="both"/>
        <w:rPr/>
      </w:pPr>
      <w:r>
        <w:rPr>
          <w:rStyle w:val="Bb1"/>
        </w:rPr>
        <w:t>(Theorie-) aufgabe 3</w:t>
      </w:r>
    </w:p>
    <w:p>
      <w:pPr>
        <w:pStyle w:val="Normal"/>
        <w:jc w:val="both"/>
        <w:rPr/>
      </w:pPr>
      <w:r>
        <w:rPr>
          <w:rStyle w:val="BText"/>
        </w:rPr>
        <w:t>Man kann aus einer Sprache in die andere Sprache mit weniger als 2 Personen übersetzen, wenn es im Graphen (siehe oben) einen Weg gibt, der die Sprachen mit höchsten 2 Kanten verbindet.</w:t>
      </w:r>
    </w:p>
    <w:p>
      <w:pPr>
        <w:pStyle w:val="Normal"/>
        <w:jc w:val="both"/>
        <w:rPr>
          <w:rStyle w:val="Bb1"/>
        </w:rPr>
      </w:pPr>
      <w:r>
        <w:rPr/>
      </w:r>
    </w:p>
    <w:p>
      <w:pPr>
        <w:pStyle w:val="Normal"/>
        <w:jc w:val="both"/>
        <w:rPr/>
      </w:pPr>
      <w:r>
        <w:rPr>
          <w:rStyle w:val="Bb1"/>
        </w:rPr>
        <w:t>Lösungsidee</w:t>
      </w:r>
    </w:p>
    <w:p>
      <w:pPr>
        <w:pStyle w:val="Normal"/>
        <w:jc w:val="both"/>
        <w:rPr/>
      </w:pPr>
      <w:r>
        <w:rPr>
          <w:rStyle w:val="BText"/>
        </w:rPr>
        <w:t xml:space="preserve">Der erste Schritt zur Lösung der Aufgaben ist das Einlesen der  Eingabe. Diese wird dabei von den ausgeschriebenen Namen der Sprachen befreit und jede Sprache einer Nummer zugeordnet. </w:t>
      </w:r>
    </w:p>
    <w:p>
      <w:pPr>
        <w:pStyle w:val="Normal"/>
        <w:jc w:val="both"/>
        <w:rPr/>
      </w:pPr>
      <w:r>
        <w:rPr>
          <w:rStyle w:val="BText"/>
        </w:rPr>
        <w:t xml:space="preserve">Die meisten Probleme dieser Aufgabe lassen sich mit Algorithmen für Graphen lösen. Dazu muß die  Eingabe oft zuerst in einen Graph konvertiert werden. Dieser ist der Einfachheit halber als Adjazenzmatrix realisiert. Der Graph wird erzeugt, indem für jeden Übersetzer von jedem Element  der Menge der Sprachen, die er beherrscht, zu jedem anderen Element dieser Menge eine Kante erzeugt wird. </w:t>
      </w:r>
    </w:p>
    <w:p>
      <w:pPr>
        <w:pStyle w:val="Normal"/>
        <w:jc w:val="both"/>
        <w:rPr>
          <w:rStyle w:val="BText"/>
        </w:rPr>
      </w:pPr>
      <w:r>
        <w:rPr/>
      </w:r>
    </w:p>
    <w:p>
      <w:pPr>
        <w:pStyle w:val="Normal"/>
        <w:jc w:val="both"/>
        <w:rPr/>
      </w:pPr>
      <w:r>
        <w:rPr>
          <w:rStyle w:val="BText"/>
        </w:rPr>
        <w:t>Aufgabe 1: Man kann nur aus der Ursprungs- in die Zielsprache übersetzen, wenn beide zur gleichen zusammenhängenden Komponente des Graphen gehören:</w:t>
      </w:r>
    </w:p>
    <w:p>
      <w:pPr>
        <w:pStyle w:val="Normal"/>
        <w:jc w:val="both"/>
        <w:rPr/>
      </w:pPr>
      <w:r>
        <w:rPr>
          <w:rStyle w:val="BText"/>
        </w:rPr>
        <w:t xml:space="preserve">Das Programm erzeugt einen Graph aus den Eingaben und bestimmt anschließend die zusammenhängenden Komponenten. Nun wird der Text einer Bedingung erzeugt: Jede zusammenhängende Komponente wird ausgegeben, umrahmt mir dem Text „wenn die Original- und Zielsprache beide zu der Menge...“ gehören. </w:t>
      </w:r>
    </w:p>
    <w:p>
      <w:pPr>
        <w:pStyle w:val="Normal"/>
        <w:jc w:val="both"/>
        <w:rPr/>
      </w:pPr>
      <w:r>
        <w:rPr>
          <w:rStyle w:val="BText"/>
        </w:rPr>
        <w:t xml:space="preserve">Der Zusammenhang wird über die Tiefensuche bestimmt: Wird der rekursive Teil des Tiefensuchalgorithmuses für einen Knoten aufgerufen, so findet er alle Knoten die von dem ersten aus erreichbar sind. Dies entspricht der zusammenhängenden Komponente, zu der der ersten Knoten gehört.  </w:t>
      </w:r>
    </w:p>
    <w:p>
      <w:pPr>
        <w:pStyle w:val="Normal"/>
        <w:jc w:val="both"/>
        <w:rPr/>
      </w:pPr>
      <w:r>
        <w:rPr>
          <w:rStyle w:val="BText"/>
        </w:rPr>
        <w:t xml:space="preserve">Aufgabe 2: Es wird für jede Sprachkombination die Länge des kürzesten Pfades ermittelt. Auch dazu wird zuerst ein Graph aus den Eingaben erzeugt. Anschließend wird der Algorithmus von Floyd für die Bestimmung „des kürzesten Pfades für alle Paare“ ausgeführt. Nun enthält die Adjazenzmatrix für jede Sprachkombination die Länge des kürzesten Pfades. Sie muß nur noch geeignet ausgegeben werden. </w:t>
      </w:r>
    </w:p>
    <w:p>
      <w:pPr>
        <w:pStyle w:val="Normal"/>
        <w:jc w:val="both"/>
        <w:rPr/>
      </w:pPr>
      <w:r>
        <w:rPr>
          <w:rStyle w:val="BText"/>
        </w:rPr>
        <w:t>Auch für Aufgabe 3: Warum ist Sprachzwischenstation gleich Übersetzerzwischenstation:</w:t>
      </w:r>
    </w:p>
    <w:p>
      <w:pPr>
        <w:pStyle w:val="Normal"/>
        <w:jc w:val="both"/>
        <w:rPr/>
      </w:pPr>
      <w:r>
        <w:rPr>
          <w:rStyle w:val="BText"/>
        </w:rPr>
        <w:t xml:space="preserve">Jede Kante des Graphen entspricht einer Übersetzungsmöglichkeit. Das Gewicht der Kante ist 1. Jeder Übersetzer macht eine Reihe von Kanten aus. Wenn ein Pfad mit der Länge 1 gefunden wird, so heißt dies, daß nur eine Kante benötigt wurde, und die kann nur von einer einzigen Person kommen, die direkt ohne Zwischenstation aus der einen in die andere Sprache übersetzt. Länge 1 heißt also 1 Person übersetzt einmal mit 0 Zwischenstationen. </w:t>
      </w:r>
    </w:p>
    <w:p>
      <w:pPr>
        <w:pStyle w:val="Normal"/>
        <w:jc w:val="both"/>
        <w:rPr/>
      </w:pPr>
      <w:r>
        <w:rPr>
          <w:rStyle w:val="BText"/>
        </w:rPr>
        <w:t>Länge 2 heißt, daß zwei Kanten (mit jeweils dem Gewicht 1) zum Weg gehören. Diese 2 Kanten verbinden 3 Knoten (=Sprachen). Der mittlere Knoten ist dann eine Zwischenstation. Hier müssen zwei Übersetzer beteiligt sein, da ein einzelner Übersetzer ja (beim Erzeugen des Graphen) für jede Übersetzungsmöglichkeit, die er erzeugt, eine Kante erzeugt hätte. Der kürzeste Pfad hätte dann auch die Länge 1. Länge 2 heißt also 2 Personen übersetzen insgesamt zweimal mit 1 Zwischenstation. Usw.</w:t>
      </w:r>
    </w:p>
    <w:p>
      <w:pPr>
        <w:pStyle w:val="Normal"/>
        <w:jc w:val="both"/>
        <w:rPr/>
      </w:pPr>
      <w:r>
        <w:rPr>
          <w:rStyle w:val="BText"/>
        </w:rPr>
        <w:t xml:space="preserve">Aufgabe 3: Fast wie Aufgabe 2, es werden aber nur die Kombinationen ausgeben, deren Pfadlänge nicht größer als zwei ist.  </w:t>
      </w:r>
    </w:p>
    <w:p>
      <w:pPr>
        <w:pStyle w:val="Normal"/>
        <w:jc w:val="both"/>
        <w:rPr/>
      </w:pPr>
      <w:r>
        <w:rPr>
          <w:rStyle w:val="BText"/>
        </w:rPr>
        <w:t>Die Aufgabenstellung spricht von „nicht mehr als zwei Personen“. Das Programm sucht aber nach Pfaden, die nicht länger als 2 sind. Daß dies gleichbedeutend ist, steht oben (im vorigen Absatz, bei Lösungsidee Aufgabe 2)</w:t>
      </w:r>
    </w:p>
    <w:p>
      <w:pPr>
        <w:pStyle w:val="Normal"/>
        <w:jc w:val="both"/>
        <w:rPr/>
      </w:pPr>
      <w:r>
        <w:rPr>
          <w:rStyle w:val="BText"/>
        </w:rPr>
        <w:t xml:space="preserve">Aufgabe 4: </w:t>
      </w:r>
    </w:p>
    <w:p>
      <w:pPr>
        <w:pStyle w:val="Normal"/>
        <w:jc w:val="both"/>
        <w:rPr/>
      </w:pPr>
      <w:r>
        <w:rPr>
          <w:rStyle w:val="BText"/>
        </w:rPr>
        <w:t>Zur ersten Frage:</w:t>
      </w:r>
    </w:p>
    <w:p>
      <w:pPr>
        <w:pStyle w:val="Normal"/>
        <w:jc w:val="both"/>
        <w:rPr/>
      </w:pPr>
      <w:r>
        <w:rPr>
          <w:rStyle w:val="BText"/>
        </w:rPr>
        <w:t>Die Frage, was passiert wenn jemand fehlt läßt sich nicht allgemein beantworten. Wenn jemand fehlt, ist die Ausgabe des Programms einfach anders. Allgemein gilt nur, daß im Graphen durch das Wegfallen von Übersetzern auch Kanten wegfallen können. Das selektive Sperren von Übersetzern wird vom Programm nicht unterstützt. Man kann nämlich auch einfach bei der Dateneingabe beliebig Übersetzer weglassen. Ich glaube, daß diese Frage eher eine Art Einleitungssatz und nicht eine konkrete Aufgabe war.</w:t>
      </w:r>
    </w:p>
    <w:p>
      <w:pPr>
        <w:pStyle w:val="Normal"/>
        <w:jc w:val="both"/>
        <w:rPr/>
      </w:pPr>
      <w:r>
        <w:rPr>
          <w:rStyle w:val="BText"/>
        </w:rPr>
        <w:t>Zur zweiten Frage:</w:t>
      </w:r>
    </w:p>
    <w:p>
      <w:pPr>
        <w:pStyle w:val="Normal"/>
        <w:jc w:val="both"/>
        <w:rPr/>
      </w:pPr>
      <w:r>
        <w:rPr>
          <w:rStyle w:val="BText"/>
        </w:rPr>
        <w:t>Eine Antwort könnte sein: „Es können maximal alle Übersetzer gleichzeitig abwesend sein. Dann geht zwar nichts mehr zu übersetzen, aber passieren könnte es !“ Diese Antwort ist natürlich ziemlich überflüssig. Deshalb habe ich die Frage leicht erweitert:</w:t>
      </w:r>
    </w:p>
    <w:p>
      <w:pPr>
        <w:pStyle w:val="Normal"/>
        <w:jc w:val="both"/>
        <w:rPr/>
      </w:pPr>
      <w:r>
        <w:rPr>
          <w:rStyle w:val="BText"/>
        </w:rPr>
        <w:t>Variante 1: „Welche können gleichzeitig abwesend sein</w:t>
      </w:r>
      <w:r>
        <w:rPr>
          <w:rStyle w:val="Bkursiv"/>
        </w:rPr>
        <w:t>, ohne daß sich an der Ausgabe für Aufgabe 2 irgend etwas ändert</w:t>
      </w:r>
      <w:r>
        <w:rPr>
          <w:rStyle w:val="BText"/>
        </w:rPr>
        <w:t xml:space="preserve"> ?“</w:t>
      </w:r>
    </w:p>
    <w:p>
      <w:pPr>
        <w:pStyle w:val="Normal"/>
        <w:jc w:val="both"/>
        <w:rPr/>
      </w:pPr>
      <w:r>
        <w:rPr>
          <w:rStyle w:val="BText"/>
        </w:rPr>
        <w:t xml:space="preserve">Variante 2: „Welche können gleichzeitig abwesend sein, </w:t>
      </w:r>
      <w:r>
        <w:rPr>
          <w:rStyle w:val="Bkursiv"/>
        </w:rPr>
        <w:t>so daß trotzdem noch aus den gleichen Sprachen wie vorher in die gleichen Sprachen wie vorher übersetzt werden kann, die Anzahl der Zwischenstationen darf sich aber erhöhen</w:t>
      </w:r>
      <w:r>
        <w:rPr>
          <w:rStyle w:val="BText"/>
        </w:rPr>
        <w:t xml:space="preserve"> ?“</w:t>
      </w:r>
    </w:p>
    <w:p>
      <w:pPr>
        <w:pStyle w:val="Normal"/>
        <w:jc w:val="both"/>
        <w:rPr/>
      </w:pPr>
      <w:r>
        <w:rPr>
          <w:rStyle w:val="BText"/>
        </w:rPr>
        <w:t>Lösungsidee für beide Varianten:</w:t>
      </w:r>
    </w:p>
    <w:p>
      <w:pPr>
        <w:pStyle w:val="Normal"/>
        <w:jc w:val="both"/>
        <w:rPr/>
      </w:pPr>
      <w:r>
        <w:rPr>
          <w:rStyle w:val="BText"/>
        </w:rPr>
        <w:t>Zuerst wird für jeden Übersetzer bestimmt, ob es eine Sprache gibt, die nur er beherrscht. Wenn ja, kann er auf keinen Fall abwesend sein. Dadurch bleiben nur noch ein paar Übersetzer übrig. Nun müssen alle Kombinationen aus diesen Übersetzern geprüft werden. Dies geschieht mit einem Backtracing - Verfahren. Dieses Verfahren ist allerdings etwas kompliziert, weil es nicht rekursiv programmiert wurde:</w:t>
      </w:r>
    </w:p>
    <w:p>
      <w:pPr>
        <w:pStyle w:val="Normal"/>
        <w:jc w:val="both"/>
        <w:rPr/>
      </w:pPr>
      <w:r>
        <w:rPr>
          <w:rStyle w:val="BText"/>
        </w:rPr>
        <w:t>Jeder Übersetzer kann entweder anwesend oder abwesend sein. Deshalb gibt es ein Feld aus boolschen Werten urlauberan, die das jeweils angeben.</w:t>
      </w:r>
    </w:p>
    <w:p>
      <w:pPr>
        <w:pStyle w:val="Normal"/>
        <w:jc w:val="both"/>
        <w:rPr/>
      </w:pPr>
      <w:r>
        <w:rPr>
          <w:rStyle w:val="BText"/>
        </w:rPr>
        <w:t>Das Backtracing beginnt in diesem Feld ganz links. Es geht jetzt solange nach rechts, bis alle Übersetzer aus sind. (Jedesmal wenn der Algorithmus von links kommt, wird urlauberan auf false gesetzt und es geht gleich nach rechts weiter) Damit ist die erste Kombination getestet. Anschließend geht es ein Feld im Array nach links. Da dort steht, daß dieser Urlauber aus ist, wird er an geschaltet und es geht wieder nach rechts. Damit haben wir die nächste Kombination. Nun geht es wieder zurück. Da der Alogrithmus wieder von rechts her kommt, wird das aktuelle Feld in urlauberan geprüft. Da dort jetzt true steht, geht der Algorithmus wieder ein Feld zurück. Steht dort wieder true geht er immer weiter zurück, bis er auf false trifft. Dann geht es wieder nach rechts. Immer wenn der Algorithmus nach rechts geht, heißt das das alle Kombinationen aus den restlichen Urlaubern überprüft werden müssen. Um damit anzufangen, wird deshalb urlauberan wieder auf false gesetzt, usw. usw., bis der Algorithmus wieder ganz links ankommt.</w:t>
      </w:r>
    </w:p>
    <w:p>
      <w:pPr>
        <w:pStyle w:val="Normal"/>
        <w:jc w:val="both"/>
        <w:rPr/>
      </w:pPr>
      <w:r>
        <w:rPr>
          <w:rStyle w:val="BText"/>
        </w:rPr>
        <w:t xml:space="preserve">Dieser Algorithmus findet also alle Urlaubskombinationen. Diese müssen aber noch geprüft werden: </w:t>
      </w:r>
    </w:p>
    <w:p>
      <w:pPr>
        <w:pStyle w:val="Normal"/>
        <w:jc w:val="both"/>
        <w:rPr/>
      </w:pPr>
      <w:r>
        <w:rPr>
          <w:rStyle w:val="BText"/>
        </w:rPr>
        <w:t>Es gibt zusätzlich eine besondere Art von Adjazenzmatrix. Sie zählt für jede Kante, wieoft diese Kante durch einen Übersetzer erzeugt wurde. „Können“ 2 Übersetzer diese Kante, so steht hier 2, usw. Immer wenn in dem eben beschriebenen Grundalgorithmus ein Übersetzer „angeschaltet“ wird, so werden für alle Kanten, die er beherrscht, die Zähler in dieser Matrix erhöht. Wird ein Übersetzer „ausgeschaltet“, so wird der Zähler erniedrigt. Durch diese Zähler wird gewährleistet, daß das Backtracing immer wieder den Ausgangszustand herstellen kann.</w:t>
      </w:r>
    </w:p>
    <w:p>
      <w:pPr>
        <w:pStyle w:val="Normal"/>
        <w:jc w:val="both"/>
        <w:rPr/>
      </w:pPr>
      <w:r>
        <w:rPr>
          <w:rStyle w:val="BText"/>
        </w:rPr>
        <w:t xml:space="preserve">Für Variante 1 (wer darf fehlen, damit sich überhaupt nichts ändert ?) gilt: </w:t>
      </w:r>
    </w:p>
    <w:p>
      <w:pPr>
        <w:pStyle w:val="Normal"/>
        <w:jc w:val="both"/>
        <w:rPr/>
      </w:pPr>
      <w:r>
        <w:rPr>
          <w:rStyle w:val="BText"/>
        </w:rPr>
        <w:t>Immer wenn bei einer Stelle des Backtracings durch das Ausschalten des Übersetzers irgendeiner der Zähler in der Matrix 0 oder kleiner wird, so ist eine Kante verschwunden. Daß heißt, das dieser Übersetzer nicht fehlen darf, ohne daß sich irgendwas ändert. In diesem Fall geht das Backtracing sofort zurück. Wenn das Backtracing am Ende ankommt (beim letzten Übersetzer) und bisher alles ok war, so wurde eine Kombination gefunden.</w:t>
      </w:r>
    </w:p>
    <w:p>
      <w:pPr>
        <w:pStyle w:val="Normal"/>
        <w:jc w:val="both"/>
        <w:rPr/>
      </w:pPr>
      <w:r>
        <w:rPr>
          <w:rStyle w:val="BText"/>
        </w:rPr>
        <w:t>Für Variante 2 (wer darf fehlen, ohne daß eine Übersetzungsmöglichkeit verschwindet) gilt:</w:t>
      </w:r>
    </w:p>
    <w:p>
      <w:pPr>
        <w:pStyle w:val="Normal"/>
        <w:jc w:val="both"/>
        <w:rPr/>
      </w:pPr>
      <w:r>
        <w:rPr>
          <w:rStyle w:val="BText"/>
        </w:rPr>
        <w:t>Immer wenn das Backtracing am Ende ankommt, haben wir einen Kombination aus Übersetzern (fehlen/nicht fehlen) und die dazu passende Adjazenzmatrix: Die besondere Adjazenzmatrix enthält überall dort einen Wert größer 0, wo noch eine Kante existiert. Aus diesen Informationen wird nun die normale Adjazenzmatrix aufgebaut. Dann wird die transitive Hülle diese Graphen ermittelt. Ist sie identisch mit der Hülle, die sich ergibt, wenn alle Übersetzer anwesend  sind, so wurde eine Kombination gefunden, die in Ordnung ist. Sie wird ausgegeben.</w:t>
      </w:r>
    </w:p>
    <w:p>
      <w:pPr>
        <w:pStyle w:val="Normal"/>
        <w:jc w:val="both"/>
        <w:rPr/>
      </w:pPr>
      <w:r>
        <w:rPr>
          <w:rStyle w:val="BText"/>
        </w:rPr>
        <w:t>Aufgabe 5: Es wird wieder zuerst der Graph erzeugt. Besonders wichtig als Zwischenstation sind die Sprachen, die Gelenkpunkte des Graphen sind. Diese werden mit Hilfe eines Algorithmus aus dem Buch „Algorithmen“ von Robert Sedgewick (2.Auflage: Seite 500, Kapitel 30) erzeugt und dann ausgegeben.</w:t>
      </w:r>
    </w:p>
    <w:p>
      <w:pPr>
        <w:pStyle w:val="Normal"/>
        <w:jc w:val="both"/>
        <w:rPr/>
      </w:pPr>
      <w:r>
        <w:rPr>
          <w:rStyle w:val="BText"/>
        </w:rPr>
        <w:t>Aufgabe 6: Die Änderung bei dieser Aufgabe ist, daß der Graph nun gerichtet ist. Um den Graph zu erzeugen, muß man für jeden Übersetzer von jeder anderen Sprache aus der Sprachmenge, die er beherrscht, zu seiner Muttersprache hin eine Kante im Graph erzeugen. Damit ändern sich alle Ausgaben zu den Aufgaben 1-5.</w:t>
      </w:r>
    </w:p>
    <w:p>
      <w:pPr>
        <w:pStyle w:val="Normal"/>
        <w:jc w:val="both"/>
        <w:rPr/>
      </w:pPr>
      <w:r>
        <w:rPr>
          <w:rStyle w:val="BText"/>
        </w:rPr>
        <w:t>Aufgabe 6.1: Es gibt keine sinnvolle und einfache Form von zusammenhängenden Komponenten bei gerichteten Graphen. Deshalb gibt die Aufgabe 6.1 das gleiche wie Aufgabe 6.2 aus, allerdings eingekleidet in die Formulierung „Wenn die Orginalsprache ... ist und die Zielsprache zur Menge ... gehört...“.</w:t>
      </w:r>
    </w:p>
    <w:p>
      <w:pPr>
        <w:pStyle w:val="Normal"/>
        <w:jc w:val="both"/>
        <w:rPr/>
      </w:pPr>
      <w:r>
        <w:rPr>
          <w:rStyle w:val="BText"/>
        </w:rPr>
        <w:t>Aufgabe 6.2: Der Algorithmus von Floyd funktioniert auch bei gerichteten Graphen. Deshalb muß er einfach nur für den gerichteten Graphen aufgerufen werden.</w:t>
      </w:r>
    </w:p>
    <w:p>
      <w:pPr>
        <w:pStyle w:val="Normal"/>
        <w:jc w:val="both"/>
        <w:rPr/>
      </w:pPr>
      <w:r>
        <w:rPr>
          <w:rStyle w:val="BText"/>
        </w:rPr>
        <w:t>Aufgabe 6.3: Wieder wie Aufgabe 6.2.: Es wird bei der Ausgabe eine Bedingung hinzugefügt.</w:t>
      </w:r>
    </w:p>
    <w:p>
      <w:pPr>
        <w:pStyle w:val="Normal"/>
        <w:jc w:val="both"/>
        <w:rPr/>
      </w:pPr>
      <w:r>
        <w:rPr>
          <w:rStyle w:val="BText"/>
        </w:rPr>
        <w:t xml:space="preserve">Aufgabe 6.4: Fast identisch mit Aufgabe 4. Der Algorithmus für die transitive Hülle funktioniert auch mit gerichteten Graphen. Aber die Kanten eines Übersetzers müssen (wie sonst auch bei Aufgabe 6) anders erzeugt werden. </w:t>
      </w:r>
    </w:p>
    <w:p>
      <w:pPr>
        <w:pStyle w:val="Normal"/>
        <w:jc w:val="both"/>
        <w:rPr/>
      </w:pPr>
      <w:r>
        <w:rPr>
          <w:rStyle w:val="BText"/>
        </w:rPr>
        <w:t xml:space="preserve">Aufgabe 6.5: Auch Gelenkpunkte machen in einem gerichteten Graphen keinen Sinn.  Es gibt aber eine wichtige Bedingung für eine als Zwischenstation wichtige Sprache: Man muß in diese Sprache übersetzen können und aus dieser Sprache in eine andere weiterübersetzen. In Ihrem Beispiel, in meinen Beispielen und auch bei anderen realistischen Eingabedaten erfüllen nur wenige Sprachen diese Bedingung. Deshalb habe ich es als Kriterium für sehr wichtige und weniger wichtige Sprachen genommen. </w:t>
      </w:r>
    </w:p>
    <w:p>
      <w:pPr>
        <w:pStyle w:val="Normal"/>
        <w:jc w:val="both"/>
        <w:rPr/>
      </w:pPr>
      <w:r>
        <w:rPr>
          <w:rStyle w:val="BText"/>
        </w:rPr>
        <w:t xml:space="preserve">Die Suche funktioniert so: </w:t>
      </w:r>
    </w:p>
    <w:p>
      <w:pPr>
        <w:pStyle w:val="Normal"/>
        <w:jc w:val="both"/>
        <w:rPr/>
      </w:pPr>
      <w:r>
        <w:rPr>
          <w:rStyle w:val="BText"/>
        </w:rPr>
        <w:t xml:space="preserve">Es muß jede der Sprachen, in die übersetzt werden kann, geprüft werden. Diese Sprachen sind immer die erste Eingabe pro Übersetzer. Diese werden also in einer Schleife durchlaufen. Eine dieser Sprachen ist jeweils dann wichtig, wenn man auch noch „aus ihr“ übersetzen kann, also wenn sie bei irgendeinem anderen Übersetzer noch einmal auftaucht, diesmal aber als zweite, dritte, etc. Eingabe. Diese werden alle in einer zweifach verschachtelten Schleife durchlaufen. </w:t>
      </w:r>
    </w:p>
    <w:p>
      <w:pPr>
        <w:pStyle w:val="Normal"/>
        <w:jc w:val="both"/>
        <w:rPr/>
      </w:pPr>
      <w:r>
        <w:rPr>
          <w:rStyle w:val="BText"/>
        </w:rPr>
        <w:t>Aufgabe 7: Die Aufgabe heißt: „Überlegen sie sich vernünftige Modelle für die Gebührenordnung.“ Dazu ist mein Programm nicht in der Lage, da ich nicht weiß, wie man künstliche Intelligenz programmiert. Ich habe die Aufgabe deshalb so aufgefaßt, daß das Programm aus Parametern, die der Benutzer eingibt, die Gebühren für jede Übersetzung ermittelt. Es errechnet auch die Gebühren für Übersetzungen, bei denen Zwischenstationen möglich sind. Man kann die Parameter auch so wählen, daß man jeden Preis selbst eingibt und kaum damit gerechnet wird. Die Parameter und wie sie berechnet werden sind der Einfachheit halben unter „Bedienungsanleitung“ angegeben. Gebührenordnungen (das ist dann gleichbedeutend mit Parameterwerten) habe ich mit unter „Beispiele“ überlegt. Erläuterungen dazu siehe dort.</w:t>
      </w:r>
    </w:p>
    <w:p>
      <w:pPr>
        <w:pStyle w:val="Normal"/>
        <w:jc w:val="both"/>
        <w:rPr/>
      </w:pPr>
      <w:r>
        <w:rPr>
          <w:rStyle w:val="BText"/>
        </w:rPr>
        <w:t>Lösungsidee zu Aufgabe 7: Die für die anderen Aufgaben errechneten Ergebnisse werden für die Berechnung der Übersetzer- und Sprachkosten weiterverwendet. Sie werden wie in der Tabelle bei „Bedienungsanleitung“ angegeben für jede Sprache und jeden Übersetzer berechnet und ausgegeben. Anschließend wird ein gewichteter Graph erzeugt, bei dem das Gewicht jeder Kante den Preis für das Übersetzen entlang der Kante enthält. Um auch den Mindestpreis für jede Übersetzung, die möglich ist, zu berechnen, müssen die Längen der kürzesten Pfade für alle Sprachpaare berechnet werden. Der Algorithmus von Floyd funktioniert auch in gewichteten Graphen. Deshalb wird er dazu verwendet. Das Ergebnis muß dann nur noch ausgegeben werden.</w:t>
      </w:r>
    </w:p>
    <w:p>
      <w:pPr>
        <w:pStyle w:val="Normal"/>
        <w:jc w:val="both"/>
        <w:rPr/>
      </w:pPr>
      <w:r>
        <w:rPr>
          <w:rStyle w:val="BText"/>
        </w:rPr>
        <w:t>Aufgabe 6.7: Hier ist der Graph gerichtet und gewichtet. Die Kanten, die ein Übersetzer beherrscht, müssen einfach anders erzeugt werden.</w:t>
      </w:r>
    </w:p>
    <w:p>
      <w:pPr>
        <w:pStyle w:val="Normal"/>
        <w:jc w:val="both"/>
        <w:rPr>
          <w:rStyle w:val="BText"/>
        </w:rPr>
      </w:pPr>
      <w:r>
        <w:rPr/>
      </w:r>
    </w:p>
    <w:p>
      <w:pPr>
        <w:pStyle w:val="Normal"/>
        <w:jc w:val="both"/>
        <w:rPr/>
      </w:pPr>
      <w:r>
        <w:rPr>
          <w:rStyle w:val="Bb1"/>
        </w:rPr>
        <w:t>Die Datenstrukturen</w:t>
      </w:r>
    </w:p>
    <w:p>
      <w:pPr>
        <w:pStyle w:val="Normal"/>
        <w:jc w:val="both"/>
        <w:rPr>
          <w:rStyle w:val="BText"/>
        </w:rPr>
      </w:pPr>
      <w:r>
        <w:rPr/>
      </w:r>
    </w:p>
    <w:tbl>
      <w:tblPr>
        <w:tblW w:w="9212" w:type="dxa"/>
        <w:jc w:val="left"/>
        <w:tblInd w:w="-85" w:type="dxa"/>
        <w:tblLayout w:type="fixed"/>
        <w:tblCellMar>
          <w:top w:w="0" w:type="dxa"/>
          <w:left w:w="70" w:type="dxa"/>
          <w:bottom w:w="0" w:type="dxa"/>
          <w:right w:w="70" w:type="dxa"/>
        </w:tblCellMar>
      </w:tblPr>
      <w:tblGrid>
        <w:gridCol w:w="3614"/>
        <w:gridCol w:w="5598"/>
      </w:tblGrid>
      <w:tr>
        <w:trPr/>
        <w:tc>
          <w:tcPr>
            <w:tcW w:w="3614" w:type="dxa"/>
            <w:tcBorders>
              <w:top w:val="single" w:sz="12" w:space="0" w:color="000000"/>
              <w:left w:val="single" w:sz="12" w:space="0" w:color="000000"/>
              <w:bottom w:val="single" w:sz="6" w:space="0" w:color="000000"/>
              <w:right w:val="single" w:sz="6" w:space="0" w:color="000000"/>
            </w:tcBorders>
          </w:tcPr>
          <w:p>
            <w:pPr>
              <w:pStyle w:val="Normal"/>
              <w:rPr/>
            </w:pPr>
            <w:r>
              <w:rPr>
                <w:rStyle w:val="BPrg"/>
              </w:rPr>
              <w:t>const  maxsprachen=40</w:t>
            </w:r>
          </w:p>
        </w:tc>
        <w:tc>
          <w:tcPr>
            <w:tcW w:w="5598" w:type="dxa"/>
            <w:tcBorders>
              <w:top w:val="single" w:sz="12" w:space="0" w:color="000000"/>
              <w:left w:val="single" w:sz="6" w:space="0" w:color="000000"/>
              <w:bottom w:val="single" w:sz="6" w:space="0" w:color="000000"/>
              <w:right w:val="single" w:sz="12" w:space="0" w:color="000000"/>
            </w:tcBorders>
          </w:tcPr>
          <w:p>
            <w:pPr>
              <w:pStyle w:val="Normal"/>
              <w:jc w:val="both"/>
              <w:rPr/>
            </w:pPr>
            <w:r>
              <w:rPr>
                <w:rStyle w:val="BText"/>
              </w:rPr>
              <w:t>Maximale Anzahl der Sprachen. Kann geändert werden. Höchster Wert: 25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prachen:array[0..maxsprachen-1] of string[30]</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Die Namen der Sprachen. Belegt sind die Elemente 0 bis </w:t>
            </w:r>
            <w:r>
              <w:rPr>
                <w:rStyle w:val="BPrg"/>
              </w:rPr>
              <w:t>sprachenanzahl-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inputsprachkosten:array[0..maxsprachen-1]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von Ihnen eingegebenen Kosten pro Sprache</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prachkosten:array[0..maxsprachen-1]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vom Programm errechneten Kosten pro Sprache</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eingabenanzahl: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Anzahl der Übersetzer</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sprachenanzahl: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Anzahl der Sprachen.</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eingaben:array[0..maxsprachen] of string[maxsprachen]</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Für jeden Übersetzer einen String, in dem jedes Zeichen für eine Sprache, die er beherrscht, steht. Das Zeichen mit dem ASCII Code 0 steht für Sprache 0, der Buchstabe „A“ würde für Sprache 65 stehen, wenn er vorkommt. Der ASCII- Code des Zeichens ist also die Sprachnummer. Die Ausgabe des Strings macht keinen Sinn! Strings wurden deshalb für diese Verwendung mißbraucht, weil man mit ihnen leicht arbeiten kann und sie eine Längeninformation mitführen.</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Inputuebersetzerkosten:array[0..maxsprachen]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von Ihnen eingegebenen Kosten pro Übersetzer</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uebersetzerkosten:array[0..maxsprachen]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vom Programm berechneten Kosten pro Übersetzer</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urlaubsadj:array[0..maxsprachen-1,0..maxsprachen-1]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Hat eine ähnliche Bedeutung wie </w:t>
            </w:r>
            <w:r>
              <w:rPr>
                <w:rStyle w:val="BPrg"/>
              </w:rPr>
              <w:t>adj</w:t>
            </w:r>
            <w:r>
              <w:rPr>
                <w:rFonts w:eastAsia="Arial" w:cs="Arial" w:ascii="Arial" w:hAnsi="Arial"/>
              </w:rPr>
              <w:t>. Wird für die Urlaubssuche verwendet. Am Anfang des Backtracings (siehe dort!) enthält es für jedes Sprachpaar eine 0, wenn es keine direkte Übersetzung gibt, eine 1, wenn nur ein Übersetzer diese Kante „übersetzen“ kann, eine 2, wenn zwei Übersetzer diese Kante „beherrschen“, etc.</w:t>
            </w:r>
          </w:p>
          <w:p>
            <w:pPr>
              <w:pStyle w:val="Normal"/>
              <w:jc w:val="both"/>
              <w:rPr>
                <w:rFonts w:ascii="Arial" w:hAnsi="Arial" w:eastAsia="Arial" w:cs="Arial"/>
              </w:rPr>
            </w:pPr>
            <w:r>
              <w:rPr>
                <w:rFonts w:eastAsia="Arial" w:cs="Arial" w:ascii="Arial" w:hAnsi="Arial"/>
              </w:rPr>
              <w:t>Während dem Backtracing werden die Werte in diesem Feld jeweils um 1 erhöht oder erniedrigt,  je nachdem, ob sie an der aktuellen Suchstelle Urlaub machen oder nicht (siehe dort !)</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vergleichadj:array[0..maxsprachen-1,0..maxsprachen-1]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Kopie von </w:t>
            </w:r>
            <w:r>
              <w:rPr>
                <w:rStyle w:val="BPrg"/>
              </w:rPr>
              <w:t>adj</w:t>
            </w:r>
            <w:r>
              <w:rPr>
                <w:rFonts w:eastAsia="Arial" w:cs="Arial" w:ascii="Arial" w:hAnsi="Arial"/>
              </w:rPr>
              <w:t xml:space="preserve"> zum Vergleichen. Wird verwendet, um zu erkennen, ob sich durch eine Urlaubskombination etwas ändert. </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adj:array[0..maxsprachen-1,0..maxsprachen-1]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 Adjazenzmatrix für die meisten Programmteile. Eintrag </w:t>
            </w:r>
            <w:r>
              <w:rPr>
                <w:rStyle w:val="BPrg"/>
              </w:rPr>
              <w:t>[x,y]</w:t>
            </w:r>
            <w:r>
              <w:rPr>
                <w:rFonts w:eastAsia="Arial" w:cs="Arial" w:ascii="Arial" w:hAnsi="Arial"/>
              </w:rPr>
              <w:t xml:space="preserve"> steht für eine mögliche Kante von x nach y. Der Wert 0 steht für keine Verbindung, jeder andere Wert stellt das Gewicht der Kante da. </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Gelenkpunkte:set of 0..maxsprachen-1</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Menge der Gelenkpunkte. Dies sind die wichtigen Sprachen für Aufgabe 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wichtig2:set of 0..maxsprachen-1</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Menge der wichtigen Sprachen bei Aufgabe 6.5</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komponente:array[0..maxsprachen-1] of byte</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Für jede Sprache die Nummer der zusammenhängenden Komponente, zu der sie gehört. Für Aufgabe 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Komponenten:byte</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 xml:space="preserve">Die Anzahl der Komponenten in </w:t>
            </w:r>
            <w:r>
              <w:rPr>
                <w:rStyle w:val="BPrg"/>
              </w:rPr>
              <w:t>komponente</w:t>
            </w:r>
            <w:r>
              <w:rPr>
                <w:rFonts w:eastAsia="Arial" w:cs="Arial" w:ascii="Arial" w:hAnsi="Arial"/>
              </w:rPr>
              <w:t>. Die Komponentennummern fangen bei 0 an und gehen bis komponenten-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urlaubermenge:set of 0..maxsprachen-1</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pPr>
            <w:r>
              <w:rPr>
                <w:rFonts w:eastAsia="Arial" w:cs="Arial" w:ascii="Arial" w:hAnsi="Arial"/>
              </w:rPr>
              <w:t>Die Menge der Übersetzer, die prinzipiell Urlaub machen können</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urlauber:array[0..maxsprachen-1] of 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Das gleiche wie </w:t>
            </w:r>
            <w:r>
              <w:rPr>
                <w:rStyle w:val="BPrg"/>
              </w:rPr>
              <w:t>urlaubermenge</w:t>
            </w:r>
            <w:r>
              <w:rPr>
                <w:rFonts w:eastAsia="Arial" w:cs="Arial" w:ascii="Arial" w:hAnsi="Arial"/>
              </w:rPr>
              <w:t xml:space="preserve">, aber </w:t>
            </w:r>
            <w:r>
              <w:rPr>
                <w:rStyle w:val="BText"/>
              </w:rPr>
              <w:t>als Array. Enthält die möglichen Urlauber. Belegt</w:t>
            </w:r>
            <w:r>
              <w:rPr>
                <w:rFonts w:eastAsia="Arial" w:cs="Arial" w:ascii="Arial" w:hAnsi="Arial"/>
              </w:rPr>
              <w:t xml:space="preserve"> sind die Elemente von 0 bis </w:t>
            </w:r>
            <w:r>
              <w:rPr>
                <w:rStyle w:val="BPrg"/>
              </w:rPr>
              <w:t>urlauberanzahl-1</w:t>
            </w:r>
          </w:p>
        </w:tc>
      </w:tr>
      <w:tr>
        <w:trPr/>
        <w:tc>
          <w:tcPr>
            <w:tcW w:w="3614" w:type="dxa"/>
            <w:tcBorders>
              <w:top w:val="single" w:sz="6" w:space="0" w:color="000000"/>
              <w:left w:val="single" w:sz="12" w:space="0" w:color="000000"/>
              <w:bottom w:val="single" w:sz="6" w:space="0" w:color="000000"/>
              <w:right w:val="single" w:sz="6" w:space="0" w:color="000000"/>
            </w:tcBorders>
          </w:tcPr>
          <w:p>
            <w:pPr>
              <w:pStyle w:val="Normal"/>
              <w:rPr/>
            </w:pPr>
            <w:r>
              <w:rPr>
                <w:rStyle w:val="BPrg"/>
              </w:rPr>
              <w:t>urlauberanzahl:integer</w:t>
            </w:r>
          </w:p>
        </w:tc>
        <w:tc>
          <w:tcPr>
            <w:tcW w:w="5598"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eastAsia="Arial" w:cs="Arial"/>
              </w:rPr>
            </w:pPr>
            <w:r>
              <w:rPr>
                <w:rFonts w:eastAsia="Arial" w:cs="Arial" w:ascii="Arial" w:hAnsi="Arial"/>
              </w:rPr>
              <w:t xml:space="preserve">Die Anzahl der Einträge in </w:t>
            </w:r>
            <w:r>
              <w:rPr>
                <w:rStyle w:val="BPrg"/>
              </w:rPr>
              <w:t>urlauber</w:t>
            </w:r>
          </w:p>
        </w:tc>
      </w:tr>
      <w:tr>
        <w:trPr/>
        <w:tc>
          <w:tcPr>
            <w:tcW w:w="3614" w:type="dxa"/>
            <w:tcBorders>
              <w:top w:val="single" w:sz="6" w:space="0" w:color="000000"/>
              <w:left w:val="single" w:sz="12" w:space="0" w:color="000000"/>
              <w:bottom w:val="single" w:sz="12" w:space="0" w:color="000000"/>
              <w:right w:val="single" w:sz="6" w:space="0" w:color="000000"/>
            </w:tcBorders>
          </w:tcPr>
          <w:p>
            <w:pPr>
              <w:pStyle w:val="Normal"/>
              <w:rPr/>
            </w:pPr>
            <w:r>
              <w:rPr>
                <w:rStyle w:val="BPrg"/>
              </w:rPr>
              <w:t>p_summe,p_eingabe,p_grundpreis,p_proSprache,p_keinurlaub:real s_seltenheit1,s_seltenheit2,s_gelenkpunkt,s_eingabe:real</w:t>
            </w:r>
          </w:p>
          <w:p>
            <w:pPr>
              <w:pStyle w:val="Normal"/>
              <w:rPr/>
            </w:pPr>
            <w:r>
              <w:rPr>
                <w:rStyle w:val="BPrg"/>
              </w:rPr>
              <w:t>q_start,q_ziel,q_both:real</w:t>
            </w:r>
          </w:p>
        </w:tc>
        <w:tc>
          <w:tcPr>
            <w:tcW w:w="5598"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Arial" w:cs="Arial" w:ascii="Arial" w:hAnsi="Arial"/>
              </w:rPr>
              <w:t>Die Parameter für die Gebührenordnung. Erklärung siehe oben bei Bedienungsanleitung. Die Variablennamen sind etwas unglücklich gewählt. p_,, steht für Übersetzerpreis, s_.. steht für Sprachpreis und q_... steht für Verrechnungsschlüssel.</w:t>
            </w:r>
          </w:p>
        </w:tc>
      </w:tr>
    </w:tbl>
    <w:p>
      <w:pPr>
        <w:pStyle w:val="Normal"/>
        <w:jc w:val="both"/>
        <w:rPr>
          <w:rStyle w:val="BText"/>
        </w:rPr>
      </w:pPr>
      <w:r>
        <w:rPr/>
      </w:r>
    </w:p>
    <w:p>
      <w:pPr>
        <w:pStyle w:val="Normal"/>
        <w:jc w:val="both"/>
        <w:rPr/>
      </w:pPr>
      <w:r>
        <w:rPr>
          <w:rStyle w:val="Bb1"/>
        </w:rPr>
        <w:t>Die Prozeduren und Funktionen</w:t>
      </w:r>
    </w:p>
    <w:p>
      <w:pPr>
        <w:pStyle w:val="Normal"/>
        <w:jc w:val="both"/>
        <w:rPr>
          <w:rStyle w:val="BText"/>
        </w:rPr>
      </w:pPr>
      <w:r>
        <w:rPr/>
      </w:r>
    </w:p>
    <w:p>
      <w:pPr>
        <w:pStyle w:val="Normal"/>
        <w:numPr>
          <w:ilvl w:val="0"/>
          <w:numId w:val="21"/>
        </w:numPr>
        <w:tabs>
          <w:tab w:val="clear" w:pos="708"/>
          <w:tab w:val="left" w:pos="0" w:leader="none"/>
        </w:tabs>
        <w:ind w:left="566" w:hanging="566"/>
        <w:jc w:val="both"/>
        <w:rPr/>
      </w:pPr>
      <w:r>
        <w:rPr>
          <w:rStyle w:val="BPrg"/>
        </w:rPr>
        <w:t>function sprachenachnr(s:string):integer;</w:t>
      </w:r>
    </w:p>
    <w:p>
      <w:pPr>
        <w:pStyle w:val="Normal"/>
        <w:jc w:val="both"/>
        <w:rPr/>
      </w:pPr>
      <w:r>
        <w:rPr>
          <w:rStyle w:val="BText"/>
        </w:rPr>
        <w:t>Diese Funktion sucht die Sprache mit dem Namen s in der Sprachliste (</w:t>
      </w:r>
      <w:r>
        <w:rPr>
          <w:rStyle w:val="BPrg"/>
        </w:rPr>
        <w:t>sprachen</w:t>
      </w:r>
      <w:r>
        <w:rPr>
          <w:rStyle w:val="BText"/>
        </w:rPr>
        <w:t xml:space="preserve">). </w:t>
      </w:r>
    </w:p>
    <w:p>
      <w:pPr>
        <w:pStyle w:val="Normal"/>
        <w:jc w:val="both"/>
        <w:rPr/>
      </w:pPr>
      <w:r>
        <w:rPr>
          <w:rStyle w:val="BText"/>
        </w:rPr>
        <w:t xml:space="preserve">Wird sie nicht gefunden, so wird sie der Liste hinzugefügt. Es wird der Index der Sprache in </w:t>
      </w:r>
      <w:r>
        <w:rPr>
          <w:rStyle w:val="BPrg"/>
        </w:rPr>
        <w:t>sprachen</w:t>
      </w:r>
      <w:r>
        <w:rPr>
          <w:rStyle w:val="BText"/>
        </w:rPr>
        <w:t xml:space="preserve"> zurückgegeben. </w:t>
      </w:r>
    </w:p>
    <w:p>
      <w:pPr>
        <w:pStyle w:val="Normal"/>
        <w:numPr>
          <w:ilvl w:val="0"/>
          <w:numId w:val="22"/>
        </w:numPr>
        <w:tabs>
          <w:tab w:val="clear" w:pos="708"/>
          <w:tab w:val="left" w:pos="0" w:leader="none"/>
        </w:tabs>
        <w:ind w:left="566" w:hanging="566"/>
        <w:jc w:val="both"/>
        <w:rPr/>
      </w:pPr>
      <w:r>
        <w:rPr>
          <w:rStyle w:val="BPrg"/>
        </w:rPr>
        <w:t>procedure eingabe;</w:t>
      </w:r>
    </w:p>
    <w:p>
      <w:pPr>
        <w:pStyle w:val="Normal"/>
        <w:jc w:val="both"/>
        <w:rPr/>
      </w:pPr>
      <w:r>
        <w:rPr>
          <w:rStyle w:val="BText"/>
        </w:rPr>
        <w:t>Führt die Eingabe durch. Fragt nach der Anzahl der Übersetzer und danach für jeden Übersetzer solange nach Sprachen, bis „</w:t>
      </w:r>
      <w:r>
        <w:rPr>
          <w:rStyle w:val="BPrg"/>
        </w:rPr>
        <w:t>stop</w:t>
      </w:r>
      <w:r>
        <w:rPr>
          <w:rStyle w:val="BText"/>
        </w:rPr>
        <w:t xml:space="preserve">“ eingegeben wird. Um eine Sprache in eine Indexnummer umzuwandeln, wird </w:t>
      </w:r>
      <w:r>
        <w:rPr>
          <w:rStyle w:val="BPrg"/>
        </w:rPr>
        <w:t>sprachenachnummer</w:t>
      </w:r>
      <w:r>
        <w:rPr>
          <w:rStyle w:val="BText"/>
        </w:rPr>
        <w:t xml:space="preserve"> benutzt, ansonsten bleibt die Eingabe eigentlich, wie sie ist. Jeder Sprachindex wird in ein Char umgewandelt und alle eingegebenen Sprachen in der richtigen Reihenfolge, verkettet zu einem String, in </w:t>
      </w:r>
      <w:r>
        <w:rPr>
          <w:rStyle w:val="BPrg"/>
        </w:rPr>
        <w:t>eingaben</w:t>
      </w:r>
      <w:r>
        <w:rPr>
          <w:rStyle w:val="BText"/>
        </w:rPr>
        <w:t xml:space="preserve"> geschrieben. Das Ergebnis dieser Prozedur ist, daß die Variablen </w:t>
      </w:r>
      <w:r>
        <w:rPr>
          <w:rStyle w:val="BPrg"/>
        </w:rPr>
        <w:t xml:space="preserve">sprachkosten, eingabenanzahl, sprachenanzahl, eingaben </w:t>
      </w:r>
      <w:r>
        <w:rPr>
          <w:rStyle w:val="BText"/>
        </w:rPr>
        <w:t>korrekt belegt sind.</w:t>
      </w:r>
    </w:p>
    <w:p>
      <w:pPr>
        <w:pStyle w:val="Normal"/>
        <w:numPr>
          <w:ilvl w:val="0"/>
          <w:numId w:val="23"/>
        </w:numPr>
        <w:tabs>
          <w:tab w:val="clear" w:pos="708"/>
          <w:tab w:val="left" w:pos="0" w:leader="none"/>
        </w:tabs>
        <w:ind w:left="566" w:hanging="566"/>
        <w:jc w:val="both"/>
        <w:rPr/>
      </w:pPr>
      <w:r>
        <w:rPr>
          <w:rStyle w:val="BPrg"/>
        </w:rPr>
        <w:t>procedure zeigeadj(begrenz:boolean);</w:t>
      </w:r>
    </w:p>
    <w:p>
      <w:pPr>
        <w:pStyle w:val="Normal"/>
        <w:jc w:val="both"/>
        <w:rPr/>
      </w:pPr>
      <w:r>
        <w:rPr>
          <w:rStyle w:val="BText"/>
        </w:rPr>
        <w:t xml:space="preserve">Diese Prozedur gibt den Inhalt von </w:t>
      </w:r>
      <w:r>
        <w:rPr>
          <w:rStyle w:val="BPrg"/>
        </w:rPr>
        <w:t>adj</w:t>
      </w:r>
      <w:r>
        <w:rPr>
          <w:rStyle w:val="BText"/>
        </w:rPr>
        <w:t xml:space="preserve"> auf dem Bildschirm als Tabelle aus. Der Wert aus der Tabelle wird um eins verringert und angezeigt (weil ja die Anzahl der Zwischenstationen und nicht die Anzahl der Einzelübersetzungen angezeigt werden soll). Die Variable </w:t>
      </w:r>
      <w:r>
        <w:rPr>
          <w:rStyle w:val="BPrg"/>
        </w:rPr>
        <w:t>begrenz</w:t>
      </w:r>
      <w:r>
        <w:rPr>
          <w:rStyle w:val="BText"/>
        </w:rPr>
        <w:t xml:space="preserve"> gibt an, ob die Bedingung von Aufgabe 2 berücksichtigt werden soll.</w:t>
      </w:r>
    </w:p>
    <w:p>
      <w:pPr>
        <w:pStyle w:val="Normal"/>
        <w:numPr>
          <w:ilvl w:val="0"/>
          <w:numId w:val="24"/>
        </w:numPr>
        <w:tabs>
          <w:tab w:val="clear" w:pos="708"/>
          <w:tab w:val="left" w:pos="0" w:leader="none"/>
        </w:tabs>
        <w:ind w:left="566" w:hanging="566"/>
        <w:jc w:val="both"/>
        <w:rPr/>
      </w:pPr>
      <w:r>
        <w:rPr>
          <w:rStyle w:val="BPrg"/>
        </w:rPr>
        <w:t>procedure bauegraph(kost:boolean);</w:t>
      </w:r>
    </w:p>
    <w:p>
      <w:pPr>
        <w:pStyle w:val="Normal"/>
        <w:jc w:val="both"/>
        <w:rPr/>
      </w:pPr>
      <w:r>
        <w:rPr>
          <w:rStyle w:val="BText"/>
        </w:rPr>
        <w:t xml:space="preserve">Diese Prozedur erzeugt aus den Eingabedaten einen Graphen in der Adjazenzmatrix </w:t>
      </w:r>
      <w:r>
        <w:rPr>
          <w:rStyle w:val="BPrg"/>
        </w:rPr>
        <w:t>adj</w:t>
      </w:r>
      <w:r>
        <w:rPr>
          <w:rStyle w:val="BText"/>
        </w:rPr>
        <w:t xml:space="preserve">. Dazu wird zuerst die Adjazenzmatrix gelöscht. Dann werden 3 verschachtelte Schleifen verwendet. Die äußerste durchläuft alle Übersetzer, die anderen 2 sind dafür da, für jede Sprachkombination aus der Sprachmenge, die der Übersetzer beherrscht, eine Kante zu erzeugen, indem sie beide alle Sprachen, die der Übersetzer beherrscht, durchlaufen. Es wird jeweils von der einen zur anderen Sprache eine Kante in die Adjazenzmatrix eingetragen. Eingetragen wird das Gewicht 1. </w:t>
      </w:r>
    </w:p>
    <w:p>
      <w:pPr>
        <w:pStyle w:val="Normal"/>
        <w:jc w:val="both"/>
        <w:rPr/>
      </w:pPr>
      <w:r>
        <w:rPr>
          <w:rStyle w:val="BText"/>
        </w:rPr>
        <w:t xml:space="preserve">Der Parameter </w:t>
      </w:r>
      <w:r>
        <w:rPr>
          <w:rStyle w:val="BPrg"/>
        </w:rPr>
        <w:t>kost</w:t>
      </w:r>
      <w:r>
        <w:rPr>
          <w:rStyle w:val="BText"/>
        </w:rPr>
        <w:t xml:space="preserve"> gibt an, ob die Kosten einer Übersetzung als Gewicht der Kanten eingetragen werden soll. Wenn ja, werden die Kosten errechnet (mit den beiden Kostentabellen und </w:t>
      </w:r>
      <w:r>
        <w:rPr>
          <w:rStyle w:val="BPrg"/>
        </w:rPr>
        <w:t>q_both</w:t>
      </w:r>
      <w:r>
        <w:rPr>
          <w:rStyle w:val="BText"/>
        </w:rPr>
        <w:t xml:space="preserve">). Wenn es die Kante noch nicht gab, werden die neuen Kosten eingetragen, sonst werden sie nur eingetragen, wenn sie billiger sind. </w:t>
      </w:r>
    </w:p>
    <w:p>
      <w:pPr>
        <w:pStyle w:val="Normal"/>
        <w:numPr>
          <w:ilvl w:val="0"/>
          <w:numId w:val="25"/>
        </w:numPr>
        <w:tabs>
          <w:tab w:val="clear" w:pos="708"/>
          <w:tab w:val="left" w:pos="0" w:leader="none"/>
        </w:tabs>
        <w:ind w:left="566" w:hanging="566"/>
        <w:jc w:val="both"/>
        <w:rPr/>
      </w:pPr>
      <w:r>
        <w:rPr>
          <w:rStyle w:val="BPrg"/>
        </w:rPr>
        <w:t>procedure bauegraphaufgabe6(kost:boolean);</w:t>
      </w:r>
    </w:p>
    <w:p>
      <w:pPr>
        <w:pStyle w:val="Normal"/>
        <w:jc w:val="both"/>
        <w:rPr/>
      </w:pPr>
      <w:r>
        <w:rPr>
          <w:rStyle w:val="BText"/>
        </w:rPr>
        <w:t xml:space="preserve">Diese Prozedur erzeugt ebenfalls eine Adjazenzmatrix aus den Eingabedaten, sie berücksichtigt aber Aufgabe 6. Sie verwendet nur 2 Schleifen, eine für die Übersetzer und die andere für alle Sprachen, die er beherrscht, aber nicht die erste Sprache, weil diese die Muttersprache ist. Es wird wieder eine Kante mit dem Gewicht 1 erzeugt oder aber (wenn </w:t>
      </w:r>
      <w:r>
        <w:rPr>
          <w:rStyle w:val="BPrg"/>
        </w:rPr>
        <w:t>kost=true</w:t>
      </w:r>
      <w:r>
        <w:rPr>
          <w:rStyle w:val="BText"/>
        </w:rPr>
        <w:t xml:space="preserve">) ein Preis berechnet. Dieser besteht aus den Übersetzerkosten und den Kosten für die beiden Sprachen. Dabei wird der Preis für die Ursprungssprache mit </w:t>
      </w:r>
      <w:r>
        <w:rPr>
          <w:rStyle w:val="BPrg"/>
        </w:rPr>
        <w:t>q_start</w:t>
      </w:r>
      <w:r>
        <w:rPr>
          <w:rStyle w:val="BText"/>
        </w:rPr>
        <w:t xml:space="preserve"> und der Preis für die Zielsprache mit </w:t>
      </w:r>
      <w:r>
        <w:rPr>
          <w:rStyle w:val="BPrg"/>
        </w:rPr>
        <w:t>q_ziel</w:t>
      </w:r>
      <w:r>
        <w:rPr>
          <w:rStyle w:val="BText"/>
        </w:rPr>
        <w:t xml:space="preserve"> multipliziert.</w:t>
      </w:r>
    </w:p>
    <w:p>
      <w:pPr>
        <w:pStyle w:val="Normal"/>
        <w:numPr>
          <w:ilvl w:val="0"/>
          <w:numId w:val="26"/>
        </w:numPr>
        <w:tabs>
          <w:tab w:val="clear" w:pos="708"/>
          <w:tab w:val="left" w:pos="0" w:leader="none"/>
        </w:tabs>
        <w:ind w:left="566" w:hanging="566"/>
        <w:jc w:val="both"/>
        <w:rPr/>
      </w:pPr>
      <w:r>
        <w:rPr>
          <w:rStyle w:val="BPrg"/>
        </w:rPr>
        <w:t>procedure kuerzestepfade;</w:t>
      </w:r>
    </w:p>
    <w:p>
      <w:pPr>
        <w:pStyle w:val="Normal"/>
        <w:jc w:val="both"/>
        <w:rPr/>
      </w:pPr>
      <w:r>
        <w:rPr>
          <w:rStyle w:val="BText"/>
        </w:rPr>
        <w:t xml:space="preserve">Diese Prozedur enthält den Algorithmus von Floyd, der die Adjazenzmatrix </w:t>
      </w:r>
      <w:r>
        <w:rPr>
          <w:rStyle w:val="BPrg"/>
        </w:rPr>
        <w:t>adj</w:t>
      </w:r>
      <w:r>
        <w:rPr>
          <w:rStyle w:val="BText"/>
        </w:rPr>
        <w:t xml:space="preserve"> bearbeitet. Er arbeitet mit gewichteten und gerichteten  Graphen. Er findet alle kürzesten Pfade. Das Ergebnis ist, daß in jedem Feld </w:t>
      </w:r>
      <w:r>
        <w:rPr>
          <w:rStyle w:val="BPrg"/>
        </w:rPr>
        <w:t>adj[x,y]</w:t>
      </w:r>
      <w:r>
        <w:rPr>
          <w:rStyle w:val="BText"/>
        </w:rPr>
        <w:t xml:space="preserve"> die Länge des kürzesten Pfades von </w:t>
      </w:r>
      <w:r>
        <w:rPr>
          <w:rStyle w:val="BPrg"/>
        </w:rPr>
        <w:t>x</w:t>
      </w:r>
      <w:r>
        <w:rPr>
          <w:rStyle w:val="BText"/>
        </w:rPr>
        <w:t xml:space="preserve"> nach </w:t>
      </w:r>
      <w:r>
        <w:rPr>
          <w:rStyle w:val="BPrg"/>
        </w:rPr>
        <w:t xml:space="preserve">y </w:t>
      </w:r>
      <w:r>
        <w:rPr>
          <w:rStyle w:val="BText"/>
        </w:rPr>
        <w:t>steht. Ich habe den Algorithmus aus dem Buch „Algorithmen“ von Robert Sedgewick entnommen.</w:t>
      </w:r>
    </w:p>
    <w:p>
      <w:pPr>
        <w:pStyle w:val="Normal"/>
        <w:numPr>
          <w:ilvl w:val="0"/>
          <w:numId w:val="27"/>
        </w:numPr>
        <w:tabs>
          <w:tab w:val="clear" w:pos="708"/>
          <w:tab w:val="left" w:pos="0" w:leader="none"/>
        </w:tabs>
        <w:ind w:left="566" w:hanging="566"/>
        <w:jc w:val="both"/>
        <w:rPr/>
      </w:pPr>
      <w:r>
        <w:rPr>
          <w:rStyle w:val="BPrg"/>
        </w:rPr>
        <w:t>procedure findegelenkpunkte;</w:t>
      </w:r>
    </w:p>
    <w:p>
      <w:pPr>
        <w:pStyle w:val="Normal"/>
        <w:jc w:val="both"/>
        <w:rPr/>
      </w:pPr>
      <w:r>
        <w:rPr>
          <w:rStyle w:val="BText"/>
        </w:rPr>
        <w:t xml:space="preserve">Diese Prozedur findet die Gelenkpunkte des Graphen </w:t>
      </w:r>
      <w:r>
        <w:rPr>
          <w:rStyle w:val="BPrg"/>
        </w:rPr>
        <w:t>adj</w:t>
      </w:r>
      <w:r>
        <w:rPr>
          <w:rStyle w:val="BText"/>
        </w:rPr>
        <w:t xml:space="preserve">. Den Algorithmus dafür habe ich leider auch aus „Algorithmen“ abgeschrieben. Dort war eine rekursive Prozedur </w:t>
      </w:r>
      <w:r>
        <w:rPr>
          <w:rStyle w:val="BPrg"/>
        </w:rPr>
        <w:t>visit</w:t>
      </w:r>
      <w:r>
        <w:rPr>
          <w:rStyle w:val="BText"/>
        </w:rPr>
        <w:t xml:space="preserve"> angegeben, die für einen Knoten des Graphen aufgerufen wird und dann alle Knoten auf Gelenkpunkte hin überprüft. Dort stand aber auch, daß diese Prozedur für den ersten Knoten (also die Wurzel des Tiefensuchbaums) nicht funktioniert. Dies mußte ich auch feststellen. Deshalb rufe ich die Prozedur für jeden Knoten einzeln auf und ignoriere es, wenn sie für diesen Knoten einen Gelenkpunkt findet. Gelenkpunkte in die Menge </w:t>
      </w:r>
      <w:r>
        <w:rPr>
          <w:rStyle w:val="BPrg"/>
        </w:rPr>
        <w:t>gelenkpunkte</w:t>
      </w:r>
      <w:r>
        <w:rPr>
          <w:rStyle w:val="BText"/>
        </w:rPr>
        <w:t xml:space="preserve"> eintragen darf </w:t>
      </w:r>
      <w:r>
        <w:rPr>
          <w:rStyle w:val="BPrg"/>
        </w:rPr>
        <w:t>visit</w:t>
      </w:r>
      <w:r>
        <w:rPr>
          <w:rStyle w:val="BText"/>
        </w:rPr>
        <w:t xml:space="preserve"> nur, wenn es sich selbst schon einmal aufgerufen hat. Ich denke, daß es nicht so schlimm ist, wenn ich für jeden Knoten extra eine Tiefensuche durchführe, weil dies sowieso nicht soviel Rechenzeit kostet (im Vergleich zum Backtracing für Aufgabe 4).</w:t>
      </w:r>
    </w:p>
    <w:p>
      <w:pPr>
        <w:pStyle w:val="Normal"/>
        <w:numPr>
          <w:ilvl w:val="0"/>
          <w:numId w:val="28"/>
        </w:numPr>
        <w:tabs>
          <w:tab w:val="clear" w:pos="708"/>
          <w:tab w:val="left" w:pos="0" w:leader="none"/>
        </w:tabs>
        <w:ind w:left="566" w:hanging="566"/>
        <w:jc w:val="both"/>
        <w:rPr/>
      </w:pPr>
      <w:r>
        <w:rPr>
          <w:rStyle w:val="BPrg"/>
        </w:rPr>
        <w:t>procedure machwichtig2;</w:t>
      </w:r>
    </w:p>
    <w:p>
      <w:pPr>
        <w:pStyle w:val="Normal"/>
        <w:jc w:val="both"/>
        <w:rPr/>
      </w:pPr>
      <w:r>
        <w:rPr>
          <w:rStyle w:val="BText"/>
        </w:rPr>
        <w:t xml:space="preserve">Diese Prozedur ermittelt die wichtigen Zwischenstationen für Aufgabe 6. Dies sind die Knoten im Graph </w:t>
      </w:r>
      <w:r>
        <w:rPr>
          <w:rStyle w:val="BPrg"/>
        </w:rPr>
        <w:t>adj</w:t>
      </w:r>
      <w:r>
        <w:rPr>
          <w:rStyle w:val="BText"/>
        </w:rPr>
        <w:t xml:space="preserve">, auf die sowohl mindestens eine gerichtete Kante zeigt, als auch von denen mindestens eine gerichtete Kante „hinausgeht“. </w:t>
      </w:r>
    </w:p>
    <w:p>
      <w:pPr>
        <w:pStyle w:val="Normal"/>
        <w:jc w:val="both"/>
        <w:rPr/>
      </w:pPr>
      <w:r>
        <w:rPr>
          <w:rStyle w:val="BText"/>
        </w:rPr>
        <w:t xml:space="preserve">Die erste Bedingung erfüllen alle Knoten die in der ersten Schleife durchlaufen werden. Diese Schleife durchläuft alle Eingaben und behandelt jeweils die erste Sprache (die Muttersprache, in die ja übersetzt wird). Die zweite Bedingung ist dann erfüllt, wenn diese Sprache zusätzlich noch mindestens einmal bei den „Nicht- Muttersprachen“ (Stringindex 2-Ende) eines Übersetzers gefunden wird. Dazu gibt es noch zwei Schleifen. Die eine läuft nochmals alle Eingaben durch, die andere für jede dieser Eingaben alle Sprachen des Übersetzers außer der Muttersprache. Jede gefundene Sprache wird der Menge </w:t>
      </w:r>
      <w:r>
        <w:rPr>
          <w:rStyle w:val="BPrg"/>
        </w:rPr>
        <w:t>wichtig2</w:t>
      </w:r>
      <w:r>
        <w:rPr>
          <w:rStyle w:val="BText"/>
        </w:rPr>
        <w:t xml:space="preserve"> hinzugefügt.</w:t>
      </w:r>
    </w:p>
    <w:p>
      <w:pPr>
        <w:pStyle w:val="Normal"/>
        <w:numPr>
          <w:ilvl w:val="0"/>
          <w:numId w:val="29"/>
        </w:numPr>
        <w:tabs>
          <w:tab w:val="clear" w:pos="708"/>
          <w:tab w:val="left" w:pos="0" w:leader="none"/>
        </w:tabs>
        <w:ind w:left="566" w:hanging="566"/>
        <w:jc w:val="both"/>
        <w:rPr/>
      </w:pPr>
      <w:r>
        <w:rPr>
          <w:rStyle w:val="BPrg"/>
        </w:rPr>
        <w:t>procedure machezusammenhang;</w:t>
      </w:r>
    </w:p>
    <w:p>
      <w:pPr>
        <w:pStyle w:val="Normal"/>
        <w:jc w:val="both"/>
        <w:rPr/>
      </w:pPr>
      <w:r>
        <w:rPr>
          <w:rStyle w:val="BText"/>
        </w:rPr>
        <w:t xml:space="preserve">Diese Prozedur ordnet jede Sprache einer zusammenhängenden Komponente zu.  Dazu wird wieder mal zuerst der Graph erzeugt. Dann wird die Tiefensuche verwendet. Es gibt eine Prozedur </w:t>
      </w:r>
      <w:r>
        <w:rPr>
          <w:rStyle w:val="BPrg"/>
        </w:rPr>
        <w:t>visit</w:t>
      </w:r>
      <w:r>
        <w:rPr>
          <w:rStyle w:val="BText"/>
        </w:rPr>
        <w:t xml:space="preserve">, die als Parameter die Nummer eines Knotens erhält und sich dann für jeden anderen Knoten, der von dem aktuellen aus erreichbar ist, aufruft. Dabei wird für jeden aufgerufenen Knoten der Inhalt der Variable </w:t>
      </w:r>
      <w:r>
        <w:rPr>
          <w:rStyle w:val="BPrg"/>
        </w:rPr>
        <w:t>komponenten</w:t>
      </w:r>
      <w:r>
        <w:rPr>
          <w:rStyle w:val="BText"/>
        </w:rPr>
        <w:t xml:space="preserve"> in das Feld </w:t>
      </w:r>
      <w:r>
        <w:rPr>
          <w:rStyle w:val="BPrg"/>
        </w:rPr>
        <w:t>komponente</w:t>
      </w:r>
      <w:r>
        <w:rPr>
          <w:rStyle w:val="BText"/>
        </w:rPr>
        <w:t xml:space="preserve"> (mit dem Index des Knotens) geschrieben. </w:t>
      </w:r>
      <w:r>
        <w:rPr>
          <w:rStyle w:val="BPrg"/>
        </w:rPr>
        <w:t>visit</w:t>
      </w:r>
      <w:r>
        <w:rPr>
          <w:rStyle w:val="BText"/>
        </w:rPr>
        <w:t xml:space="preserve"> ruft sich selbst nur für Knoten auf, die nicht schon einmal besucht wurden. D. h. deren Eintrag in </w:t>
      </w:r>
      <w:r>
        <w:rPr>
          <w:rStyle w:val="BPrg"/>
        </w:rPr>
        <w:t>komponente</w:t>
      </w:r>
      <w:r>
        <w:rPr>
          <w:rStyle w:val="BText"/>
        </w:rPr>
        <w:t xml:space="preserve"> noch</w:t>
      </w:r>
      <w:r>
        <w:rPr>
          <w:rStyle w:val="BPrg"/>
        </w:rPr>
        <w:t xml:space="preserve"> 0</w:t>
      </w:r>
      <w:r>
        <w:rPr>
          <w:rStyle w:val="BText"/>
        </w:rPr>
        <w:t xml:space="preserve"> ist.</w:t>
      </w:r>
    </w:p>
    <w:p>
      <w:pPr>
        <w:pStyle w:val="Normal"/>
        <w:jc w:val="both"/>
        <w:rPr/>
      </w:pPr>
      <w:r>
        <w:rPr>
          <w:rStyle w:val="BText"/>
        </w:rPr>
        <w:t xml:space="preserve">Der Hauptteil der Prozedur </w:t>
      </w:r>
      <w:r>
        <w:rPr>
          <w:rStyle w:val="BPrg"/>
        </w:rPr>
        <w:t>machezusammenhang</w:t>
      </w:r>
      <w:r>
        <w:rPr>
          <w:rStyle w:val="BText"/>
        </w:rPr>
        <w:t xml:space="preserve"> löscht das Feld </w:t>
      </w:r>
      <w:r>
        <w:rPr>
          <w:rStyle w:val="BPrg"/>
        </w:rPr>
        <w:t>komponente</w:t>
      </w:r>
      <w:r>
        <w:rPr>
          <w:rStyle w:val="BText"/>
        </w:rPr>
        <w:t xml:space="preserve"> mit dem Wert 0. Dies soll anzeigen, daß noch kein Knoten besucht wurde.  Nun werden alle Sprachen durchlaufen. Wurden sie noch nicht besucht, werden sie besucht. Dabei gibt es jedesmal eine neue Komponente. Deshalb wird auch vor dem Aufruf von </w:t>
      </w:r>
      <w:r>
        <w:rPr>
          <w:rStyle w:val="BPrg"/>
        </w:rPr>
        <w:t>visit</w:t>
      </w:r>
      <w:r>
        <w:rPr>
          <w:rStyle w:val="BText"/>
        </w:rPr>
        <w:t xml:space="preserve"> der Komponentenzähler </w:t>
      </w:r>
      <w:r>
        <w:rPr>
          <w:rStyle w:val="BPrg"/>
        </w:rPr>
        <w:t>komponenten</w:t>
      </w:r>
      <w:r>
        <w:rPr>
          <w:rStyle w:val="BText"/>
        </w:rPr>
        <w:t xml:space="preserve"> erhöht.</w:t>
      </w:r>
    </w:p>
    <w:p>
      <w:pPr>
        <w:pStyle w:val="Normal"/>
        <w:numPr>
          <w:ilvl w:val="0"/>
          <w:numId w:val="30"/>
        </w:numPr>
        <w:tabs>
          <w:tab w:val="clear" w:pos="708"/>
          <w:tab w:val="left" w:pos="0" w:leader="none"/>
        </w:tabs>
        <w:ind w:left="566" w:hanging="566"/>
        <w:jc w:val="both"/>
        <w:rPr/>
      </w:pPr>
      <w:r>
        <w:rPr>
          <w:rStyle w:val="BPrg"/>
        </w:rPr>
        <w:t>procedure machemoeglicheurlauber;</w:t>
      </w:r>
    </w:p>
    <w:p>
      <w:pPr>
        <w:pStyle w:val="Normal"/>
        <w:jc w:val="both"/>
        <w:rPr/>
      </w:pPr>
      <w:r>
        <w:rPr>
          <w:rStyle w:val="BText"/>
        </w:rPr>
        <w:t xml:space="preserve">Diese Prozedur ermittelt alle möglichen Urlauber, also die Leute, deren Sprachen auch von anderen übernommen werden können. Urlauber ist nur jemand, dessen Sprachen alle nochmals bei mindestens einem anderen Übersetzer vorkommen. </w:t>
      </w:r>
    </w:p>
    <w:p>
      <w:pPr>
        <w:pStyle w:val="Normal"/>
        <w:jc w:val="both"/>
        <w:rPr/>
      </w:pPr>
      <w:r>
        <w:rPr>
          <w:rStyle w:val="BText"/>
        </w:rPr>
        <w:t xml:space="preserve">Am Anfang sind alle mögliche Urlauber. </w:t>
      </w:r>
      <w:r>
        <w:rPr>
          <w:rStyle w:val="BPrg"/>
        </w:rPr>
        <w:t>urlaubermenge</w:t>
      </w:r>
      <w:r>
        <w:rPr>
          <w:rStyle w:val="BText"/>
        </w:rPr>
        <w:t xml:space="preserve"> wird dementsprechend initialisiert. Dann gibt es eine äußere Schleife, die alle Sprachen durchläuft. Die Variable gefunden wird auf </w:t>
      </w:r>
      <w:r>
        <w:rPr>
          <w:rStyle w:val="BPrg"/>
        </w:rPr>
        <w:t>-2</w:t>
      </w:r>
      <w:r>
        <w:rPr>
          <w:rStyle w:val="BText"/>
        </w:rPr>
        <w:t xml:space="preserve"> gesetzt, was anzeigt, daß die Sprache noch nicht gefunden wurde. Dann werden in der inneren Schleife alle Eingaben (=alle Übersetzer) durchlaufen. Über die </w:t>
      </w:r>
      <w:r>
        <w:rPr>
          <w:rStyle w:val="BPrg"/>
        </w:rPr>
        <w:t>pos</w:t>
      </w:r>
      <w:r>
        <w:rPr>
          <w:rStyle w:val="BText"/>
        </w:rPr>
        <w:t xml:space="preserve">- Funktion wird die Eingabe (der inneren Schleife) nach der Sprache (der äußeren Schleife) durchsucht. Wenn sie darin vorkommt, haben wir einen Übersetzer gefunden, der die Sprache beherrscht. Wenn gefunden den Wert -2 hat, wird gefunden auf die Nummer des Übersetzers gesetzt. In diesem Moment beherrscht nur dieser eine Übersetzer die Sprache, er ist also kein möglicher Urlauber und wird dann am Ende der äußeren Schleife aus der Menge </w:t>
      </w:r>
      <w:r>
        <w:rPr>
          <w:rStyle w:val="BPrg"/>
        </w:rPr>
        <w:t>urlaubermenge</w:t>
      </w:r>
      <w:r>
        <w:rPr>
          <w:rStyle w:val="BText"/>
        </w:rPr>
        <w:t xml:space="preserve"> entfernt. Wenn gefunden aber schon die Nummer eines Übersetzers enthält (oder -1), dann heißt das, daß die Sprache gerade nochmals vorgekommen ist. Der Übersetzer in gefunden ist also doch nicht der einzige, der die Sprache beherrscht und braucht am Ende der äußeren Schleife nicht gelöscht zu werden. </w:t>
      </w:r>
      <w:r>
        <w:rPr>
          <w:rStyle w:val="BPrg"/>
        </w:rPr>
        <w:t>gefunden</w:t>
      </w:r>
      <w:r>
        <w:rPr>
          <w:rStyle w:val="BText"/>
        </w:rPr>
        <w:t xml:space="preserve"> wird deshalb auf -1 gesetzt.</w:t>
      </w:r>
    </w:p>
    <w:p>
      <w:pPr>
        <w:pStyle w:val="Normal"/>
        <w:jc w:val="both"/>
        <w:rPr/>
      </w:pPr>
      <w:r>
        <w:rPr>
          <w:rStyle w:val="BText"/>
        </w:rPr>
        <w:t xml:space="preserve">Abschließend wird die Menge noch in die Liste </w:t>
      </w:r>
      <w:r>
        <w:rPr>
          <w:rStyle w:val="BPrg"/>
        </w:rPr>
        <w:t>urlauber</w:t>
      </w:r>
      <w:r>
        <w:rPr>
          <w:rStyle w:val="BText"/>
        </w:rPr>
        <w:t xml:space="preserve"> überführt.</w:t>
      </w:r>
    </w:p>
    <w:p>
      <w:pPr>
        <w:pStyle w:val="Normal"/>
        <w:numPr>
          <w:ilvl w:val="0"/>
          <w:numId w:val="31"/>
        </w:numPr>
        <w:tabs>
          <w:tab w:val="clear" w:pos="708"/>
          <w:tab w:val="left" w:pos="0" w:leader="none"/>
        </w:tabs>
        <w:ind w:left="566" w:hanging="566"/>
        <w:jc w:val="both"/>
        <w:rPr/>
      </w:pPr>
      <w:r>
        <w:rPr>
          <w:rStyle w:val="BPrg"/>
        </w:rPr>
        <w:t>function aendereurlaubertabelle(uebersetzer:integer;wert: integer;aufgabe6:boolean):boolean;</w:t>
      </w:r>
    </w:p>
    <w:p>
      <w:pPr>
        <w:pStyle w:val="Normal"/>
        <w:jc w:val="both"/>
        <w:rPr/>
      </w:pPr>
      <w:r>
        <w:rPr>
          <w:rStyle w:val="BText"/>
        </w:rPr>
        <w:t xml:space="preserve">Diese Prozedur erzeugt für Aufgabe 4 die Urlaubstabelle. Es werden für alle Kanten, die der Übersetzer mit der Nummer </w:t>
      </w:r>
      <w:r>
        <w:rPr>
          <w:rStyle w:val="BPrg"/>
        </w:rPr>
        <w:t>uebersetzer</w:t>
      </w:r>
      <w:r>
        <w:rPr>
          <w:rStyle w:val="BText"/>
        </w:rPr>
        <w:t xml:space="preserve"> beherrscht, die Zähler in der speziellen Adjazenzmatrix </w:t>
      </w:r>
      <w:r>
        <w:rPr>
          <w:rStyle w:val="BPrg"/>
        </w:rPr>
        <w:t>urlaubsadj</w:t>
      </w:r>
      <w:r>
        <w:rPr>
          <w:rStyle w:val="BText"/>
        </w:rPr>
        <w:t xml:space="preserve"> um </w:t>
      </w:r>
      <w:r>
        <w:rPr>
          <w:rStyle w:val="BPrg"/>
        </w:rPr>
        <w:t>wert</w:t>
      </w:r>
      <w:r>
        <w:rPr>
          <w:rStyle w:val="BText"/>
        </w:rPr>
        <w:t xml:space="preserve"> erhöht (</w:t>
      </w:r>
      <w:r>
        <w:rPr>
          <w:rStyle w:val="BPrg"/>
        </w:rPr>
        <w:t>wert</w:t>
      </w:r>
      <w:r>
        <w:rPr>
          <w:rStyle w:val="BText"/>
        </w:rPr>
        <w:t xml:space="preserve"> kann auch negativ sein). Falls dabei irgendein Zähler 0 oder kleiner wird, so gibt die Prozedur </w:t>
      </w:r>
      <w:r>
        <w:rPr>
          <w:rStyle w:val="BPrg"/>
        </w:rPr>
        <w:t>false</w:t>
      </w:r>
      <w:r>
        <w:rPr>
          <w:rStyle w:val="BText"/>
        </w:rPr>
        <w:t xml:space="preserve"> zurück. Wenn aber noch alle Zähler okay sind, so wird </w:t>
      </w:r>
      <w:r>
        <w:rPr>
          <w:rStyle w:val="BPrg"/>
        </w:rPr>
        <w:t>true</w:t>
      </w:r>
      <w:r>
        <w:rPr>
          <w:rStyle w:val="BText"/>
        </w:rPr>
        <w:t xml:space="preserve"> zurückgegeben. </w:t>
      </w:r>
      <w:r>
        <w:rPr>
          <w:rStyle w:val="BPrg"/>
        </w:rPr>
        <w:t>aufgabe6</w:t>
      </w:r>
      <w:r>
        <w:rPr>
          <w:rStyle w:val="BText"/>
        </w:rPr>
        <w:t xml:space="preserve"> wird benötigt, weil die Kanten eines Übersetzers bei Aufgabe 6 anders sind. </w:t>
      </w:r>
    </w:p>
    <w:p>
      <w:pPr>
        <w:pStyle w:val="Normal"/>
        <w:numPr>
          <w:ilvl w:val="0"/>
          <w:numId w:val="32"/>
        </w:numPr>
        <w:tabs>
          <w:tab w:val="clear" w:pos="708"/>
          <w:tab w:val="left" w:pos="0" w:leader="none"/>
        </w:tabs>
        <w:ind w:left="566" w:hanging="566"/>
        <w:jc w:val="both"/>
        <w:rPr/>
      </w:pPr>
      <w:r>
        <w:rPr>
          <w:rStyle w:val="BPrg"/>
        </w:rPr>
        <w:t>procedure baueurlaubsgraph(aufgabe6:boolean);</w:t>
      </w:r>
    </w:p>
    <w:p>
      <w:pPr>
        <w:pStyle w:val="Normal"/>
        <w:jc w:val="both"/>
        <w:rPr/>
      </w:pPr>
      <w:r>
        <w:rPr>
          <w:rStyle w:val="BText"/>
        </w:rPr>
        <w:t xml:space="preserve">Initialisiert die spezielle Adjazenzmatrix </w:t>
      </w:r>
      <w:r>
        <w:rPr>
          <w:rStyle w:val="BPrg"/>
        </w:rPr>
        <w:t>urlaubsadj</w:t>
      </w:r>
      <w:r>
        <w:rPr>
          <w:rStyle w:val="BText"/>
        </w:rPr>
        <w:t xml:space="preserve"> für Aufgabe 4. Ruft </w:t>
      </w:r>
      <w:r>
        <w:rPr>
          <w:rStyle w:val="BPrg"/>
        </w:rPr>
        <w:t>aendereurlaubertabelle</w:t>
      </w:r>
      <w:r>
        <w:rPr>
          <w:rStyle w:val="BText"/>
        </w:rPr>
        <w:t xml:space="preserve"> für jeden Übersetzer auf.</w:t>
      </w:r>
    </w:p>
    <w:p>
      <w:pPr>
        <w:pStyle w:val="Normal"/>
        <w:numPr>
          <w:ilvl w:val="0"/>
          <w:numId w:val="33"/>
        </w:numPr>
        <w:tabs>
          <w:tab w:val="clear" w:pos="708"/>
          <w:tab w:val="left" w:pos="0" w:leader="none"/>
        </w:tabs>
        <w:ind w:left="566" w:hanging="566"/>
        <w:jc w:val="both"/>
        <w:rPr/>
      </w:pPr>
      <w:r>
        <w:rPr>
          <w:rStyle w:val="BPrg"/>
        </w:rPr>
        <w:t>procedure machetransitivehuelle;</w:t>
      </w:r>
    </w:p>
    <w:p>
      <w:pPr>
        <w:pStyle w:val="Normal"/>
        <w:jc w:val="both"/>
        <w:rPr/>
      </w:pPr>
      <w:r>
        <w:rPr>
          <w:rStyle w:val="BText"/>
        </w:rPr>
        <w:t xml:space="preserve">Diese Prozedur enthält einen Algorithmus von S. Warshall. Dieser Algorithmus findet die transitive Hülle eines gerichteten Graphen (Im Programm ist der Graph die Adjazenzmatrix </w:t>
      </w:r>
      <w:r>
        <w:rPr>
          <w:rStyle w:val="BPrg"/>
        </w:rPr>
        <w:t>adj</w:t>
      </w:r>
      <w:r>
        <w:rPr>
          <w:rStyle w:val="BText"/>
        </w:rPr>
        <w:t>). Der Algorithmus fügt dem Graphen für jede Sprachkombination eine direkte Kante vom Start zum Ziel hinzu, wenn es dafür einen Weg durch den Graphen gibt. Man erhält alle Übersetzungsmöglichkeiten. Ein Eintrag in der Adjazenzmatrix hat hierfür folgende Bedeutung: 0= keine Kante 1=Kante</w:t>
      </w:r>
    </w:p>
    <w:p>
      <w:pPr>
        <w:pStyle w:val="Normal"/>
        <w:jc w:val="both"/>
        <w:rPr/>
      </w:pPr>
      <w:r>
        <w:rPr>
          <w:rStyle w:val="BText"/>
        </w:rPr>
        <w:t xml:space="preserve">Die Prozedur wird verwendet, um die Urlaubskombinationen bei Aufgabe 4 zu testen. Sie ist etwas schneller als die Prozedur </w:t>
      </w:r>
      <w:r>
        <w:rPr>
          <w:rStyle w:val="BPrg"/>
        </w:rPr>
        <w:t>kuerzestepfade</w:t>
      </w:r>
      <w:r>
        <w:rPr>
          <w:rStyle w:val="BText"/>
        </w:rPr>
        <w:t>, obwohl sie genauso viele Schritte (O(v</w:t>
      </w:r>
      <w:r>
        <w:rPr>
          <w:rStyle w:val="BText"/>
          <w:vertAlign w:val="superscript"/>
        </w:rPr>
        <w:t>3</w:t>
      </w:r>
      <w:r>
        <w:rPr>
          <w:rStyle w:val="BText"/>
        </w:rPr>
        <w:t xml:space="preserve">)) benötigt, weil die innere Schleife einfacher ist. Sie könnte aber leicht durch </w:t>
      </w:r>
      <w:r>
        <w:rPr>
          <w:rStyle w:val="BPrg"/>
        </w:rPr>
        <w:t>kuerzestepfade</w:t>
      </w:r>
      <w:r>
        <w:rPr>
          <w:rStyle w:val="BText"/>
        </w:rPr>
        <w:t xml:space="preserve"> ersetzt werden, aber da ich den Algorithmus zur Verfügung hatte, habe ich ihn im Programm gelassen.</w:t>
      </w:r>
    </w:p>
    <w:p>
      <w:pPr>
        <w:pStyle w:val="Normal"/>
        <w:numPr>
          <w:ilvl w:val="0"/>
          <w:numId w:val="34"/>
        </w:numPr>
        <w:tabs>
          <w:tab w:val="clear" w:pos="708"/>
          <w:tab w:val="left" w:pos="0" w:leader="none"/>
        </w:tabs>
        <w:ind w:left="566" w:hanging="566"/>
        <w:jc w:val="both"/>
        <w:rPr/>
      </w:pPr>
      <w:r>
        <w:rPr>
          <w:rStyle w:val="BPrg"/>
        </w:rPr>
        <w:t>procedure findeurlaub(genau,aufgabe6:boolean);</w:t>
      </w:r>
    </w:p>
    <w:p>
      <w:pPr>
        <w:pStyle w:val="Normal"/>
        <w:jc w:val="both"/>
        <w:rPr/>
      </w:pPr>
      <w:r>
        <w:rPr>
          <w:rStyle w:val="BText"/>
        </w:rPr>
        <w:t xml:space="preserve">Implementiert das Backtracing, wie oben unter „Lösungsidee“ beschrieben. Ist </w:t>
      </w:r>
      <w:r>
        <w:rPr>
          <w:rStyle w:val="BPrg"/>
        </w:rPr>
        <w:t>genau=true</w:t>
      </w:r>
      <w:r>
        <w:rPr>
          <w:rStyle w:val="BText"/>
        </w:rPr>
        <w:t xml:space="preserve">, so wird die zweite Variante verwendet. </w:t>
      </w:r>
      <w:r>
        <w:rPr>
          <w:rStyle w:val="BPrg"/>
        </w:rPr>
        <w:t>urlauberan</w:t>
      </w:r>
      <w:r>
        <w:rPr>
          <w:rStyle w:val="BText"/>
        </w:rPr>
        <w:t xml:space="preserve"> gibt für jeden Urlauber an, ob er an- oder abwesend ist. </w:t>
      </w:r>
      <w:r>
        <w:rPr>
          <w:rStyle w:val="BPrg"/>
        </w:rPr>
        <w:t>index</w:t>
      </w:r>
      <w:r>
        <w:rPr>
          <w:rStyle w:val="BText"/>
        </w:rPr>
        <w:t xml:space="preserve"> zeigt in diesem Array auf die Stelle, wo das Backtracing gerade ist. </w:t>
      </w:r>
      <w:r>
        <w:rPr>
          <w:rStyle w:val="BPrg"/>
        </w:rPr>
        <w:t>rechts</w:t>
      </w:r>
      <w:r>
        <w:rPr>
          <w:rStyle w:val="BText"/>
        </w:rPr>
        <w:t xml:space="preserve"> gibt die Richtung an, mit der es sich in dem Array bewegt. </w:t>
      </w:r>
    </w:p>
    <w:p>
      <w:pPr>
        <w:pStyle w:val="Normal"/>
        <w:numPr>
          <w:ilvl w:val="0"/>
          <w:numId w:val="35"/>
        </w:numPr>
        <w:tabs>
          <w:tab w:val="clear" w:pos="708"/>
          <w:tab w:val="left" w:pos="0" w:leader="none"/>
        </w:tabs>
        <w:ind w:left="566" w:hanging="566"/>
        <w:jc w:val="both"/>
        <w:rPr/>
      </w:pPr>
      <w:r>
        <w:rPr>
          <w:rStyle w:val="BPrg"/>
        </w:rPr>
        <w:t>function findeurlaub.testeurlaub:boolean;</w:t>
      </w:r>
    </w:p>
    <w:p>
      <w:pPr>
        <w:pStyle w:val="Normal"/>
        <w:jc w:val="both"/>
        <w:rPr/>
      </w:pPr>
      <w:r>
        <w:rPr>
          <w:rStyle w:val="BText"/>
        </w:rPr>
        <w:t xml:space="preserve">Testet eine der von </w:t>
      </w:r>
      <w:r>
        <w:rPr>
          <w:rStyle w:val="BPrg"/>
        </w:rPr>
        <w:t>findeurlaub</w:t>
      </w:r>
      <w:r>
        <w:rPr>
          <w:rStyle w:val="BText"/>
        </w:rPr>
        <w:t xml:space="preserve"> gefundenen Urlaubskombinationen darauf, ob sich an den Übersetzungsmöglichkeiten etwas geändert hat. Dazu wird aus der speziellen Adjazenzmatrix </w:t>
      </w:r>
      <w:r>
        <w:rPr>
          <w:rStyle w:val="BPrg"/>
        </w:rPr>
        <w:t>urlaubsadj</w:t>
      </w:r>
      <w:r>
        <w:rPr>
          <w:rStyle w:val="BText"/>
        </w:rPr>
        <w:t xml:space="preserve"> eine normale in </w:t>
      </w:r>
      <w:r>
        <w:rPr>
          <w:rStyle w:val="BPrg"/>
        </w:rPr>
        <w:t>adj</w:t>
      </w:r>
      <w:r>
        <w:rPr>
          <w:rStyle w:val="BText"/>
        </w:rPr>
        <w:t xml:space="preserve"> erzeugt (alles &lt;1 </w:t>
      </w:r>
      <w:r>
        <w:rPr>
          <w:rStyle w:val="BText"/>
          <w:lang w:val="en-US"/>
        </w:rPr>
        <w:t>è</w:t>
      </w:r>
      <w:r>
        <w:rPr>
          <w:rStyle w:val="BText"/>
        </w:rPr>
        <w:t xml:space="preserve"> 0, alles &gt;0 </w:t>
      </w:r>
      <w:r>
        <w:rPr>
          <w:rStyle w:val="BText"/>
          <w:lang w:val="en-US"/>
        </w:rPr>
        <w:t>è</w:t>
      </w:r>
      <w:r>
        <w:rPr>
          <w:rStyle w:val="BText"/>
        </w:rPr>
        <w:t xml:space="preserve"> 1). Dann wird die transitive Hülle gebildet und diese mit der in </w:t>
      </w:r>
      <w:r>
        <w:rPr>
          <w:rStyle w:val="BPrg"/>
        </w:rPr>
        <w:t>vergleichsadj</w:t>
      </w:r>
      <w:r>
        <w:rPr>
          <w:rStyle w:val="BText"/>
        </w:rPr>
        <w:t xml:space="preserve"> verglichen. Sind beide identisch, wurde eine sinnvolle Urlaubskombination gefunden.</w:t>
      </w:r>
    </w:p>
    <w:p>
      <w:pPr>
        <w:pStyle w:val="Normal"/>
        <w:numPr>
          <w:ilvl w:val="0"/>
          <w:numId w:val="36"/>
        </w:numPr>
        <w:tabs>
          <w:tab w:val="clear" w:pos="708"/>
          <w:tab w:val="left" w:pos="0" w:leader="none"/>
        </w:tabs>
        <w:ind w:left="566" w:hanging="566"/>
        <w:jc w:val="both"/>
        <w:rPr/>
      </w:pPr>
      <w:r>
        <w:rPr>
          <w:rStyle w:val="BPrg"/>
        </w:rPr>
        <w:t>procedure eingabeparameter;</w:t>
      </w:r>
    </w:p>
    <w:p>
      <w:pPr>
        <w:pStyle w:val="Normal"/>
        <w:jc w:val="both"/>
        <w:rPr/>
      </w:pPr>
      <w:r>
        <w:rPr>
          <w:rStyle w:val="BText"/>
        </w:rPr>
        <w:t xml:space="preserve">Diese Prozedur fragt nach den Parametern und liest sie in passende Variablen ein. Die Fragen, die dazugehörigen Variablen und die Bedeutung der Parameter stehen oben in der Tabelle (siehe „Bedienungsanleitung“). </w:t>
      </w:r>
    </w:p>
    <w:p>
      <w:pPr>
        <w:pStyle w:val="Normal"/>
        <w:jc w:val="both"/>
        <w:rPr/>
      </w:pPr>
      <w:r>
        <w:rPr>
          <w:rStyle w:val="BText"/>
        </w:rPr>
        <w:t xml:space="preserve">Wenn der Parameter </w:t>
      </w:r>
      <w:r>
        <w:rPr>
          <w:rStyle w:val="BPrg"/>
        </w:rPr>
        <w:t>s_eingabe</w:t>
      </w:r>
      <w:r>
        <w:rPr>
          <w:rStyle w:val="BText"/>
        </w:rPr>
        <w:t xml:space="preserve"> ungleich 0 ist, so wird für jede Sprache nach dem Preis gefragt. </w:t>
      </w:r>
    </w:p>
    <w:p>
      <w:pPr>
        <w:pStyle w:val="Normal"/>
        <w:jc w:val="both"/>
        <w:rPr/>
      </w:pPr>
      <w:r>
        <w:rPr>
          <w:rStyle w:val="BText"/>
        </w:rPr>
        <w:t xml:space="preserve">Wenn der Parameter </w:t>
      </w:r>
      <w:r>
        <w:rPr>
          <w:rStyle w:val="BPrg"/>
        </w:rPr>
        <w:t>p_eingabe</w:t>
      </w:r>
      <w:r>
        <w:rPr>
          <w:rStyle w:val="BText"/>
        </w:rPr>
        <w:t xml:space="preserve"> ungleich 0 ist, so wird für jeden Übersetzer nach dem Preis gefragt. </w:t>
      </w:r>
    </w:p>
    <w:p>
      <w:pPr>
        <w:pStyle w:val="Normal"/>
        <w:numPr>
          <w:ilvl w:val="0"/>
          <w:numId w:val="37"/>
        </w:numPr>
        <w:tabs>
          <w:tab w:val="clear" w:pos="708"/>
          <w:tab w:val="left" w:pos="0" w:leader="none"/>
        </w:tabs>
        <w:ind w:left="566" w:hanging="566"/>
        <w:jc w:val="both"/>
        <w:rPr/>
      </w:pPr>
      <w:r>
        <w:rPr>
          <w:rStyle w:val="BPrg"/>
        </w:rPr>
        <w:t>procedure errechnesprachkosten(aufgabe6:boolean);</w:t>
      </w:r>
    </w:p>
    <w:p>
      <w:pPr>
        <w:pStyle w:val="Normal"/>
        <w:jc w:val="both"/>
        <w:rPr/>
      </w:pPr>
      <w:r>
        <w:rPr>
          <w:rStyle w:val="BText"/>
        </w:rPr>
        <w:t xml:space="preserve">Diese Prozedur errechnet die Kosten für jede Sprache. Dazu wird zuerst gezählt, wie oft jede Sprache in der Eingabe vorkommt. Dazu werden alle Eingaben und alle Sprachen aus jeder dieser Eingaben durchlaufen und ein Eintrag im Array </w:t>
      </w:r>
      <w:r>
        <w:rPr>
          <w:rStyle w:val="BPrg"/>
        </w:rPr>
        <w:t>count</w:t>
      </w:r>
      <w:r>
        <w:rPr>
          <w:rStyle w:val="BText"/>
        </w:rPr>
        <w:t xml:space="preserve"> erhöht. Dann werden für jede Sprache die Kosten errechnet. Dies geschieht wie unter „Bedienungsanleitung“ angegeben. Der Parameter </w:t>
      </w:r>
      <w:r>
        <w:rPr>
          <w:rStyle w:val="BPrg"/>
        </w:rPr>
        <w:t>aufgabe6</w:t>
      </w:r>
      <w:r>
        <w:rPr>
          <w:rStyle w:val="BText"/>
        </w:rPr>
        <w:t xml:space="preserve"> entscheidet darüber, ob das Programm für „wichtige Sprachzwischenstation“ in der Menge </w:t>
      </w:r>
      <w:r>
        <w:rPr>
          <w:rStyle w:val="BPrg"/>
        </w:rPr>
        <w:t>gelenkpunkte</w:t>
      </w:r>
      <w:r>
        <w:rPr>
          <w:rStyle w:val="BText"/>
        </w:rPr>
        <w:t xml:space="preserve"> oder in der Menge </w:t>
      </w:r>
      <w:r>
        <w:rPr>
          <w:rStyle w:val="BPrg"/>
        </w:rPr>
        <w:t>wichtig2</w:t>
      </w:r>
      <w:r>
        <w:rPr>
          <w:rStyle w:val="BText"/>
        </w:rPr>
        <w:t xml:space="preserve"> nachschaut.</w:t>
      </w:r>
    </w:p>
    <w:p>
      <w:pPr>
        <w:pStyle w:val="Normal"/>
        <w:numPr>
          <w:ilvl w:val="0"/>
          <w:numId w:val="38"/>
        </w:numPr>
        <w:tabs>
          <w:tab w:val="clear" w:pos="708"/>
          <w:tab w:val="left" w:pos="0" w:leader="none"/>
        </w:tabs>
        <w:ind w:left="566" w:hanging="566"/>
        <w:jc w:val="both"/>
        <w:rPr/>
      </w:pPr>
      <w:r>
        <w:rPr>
          <w:rStyle w:val="BPrg"/>
        </w:rPr>
        <w:t>procedure errechneuebersetzerkosten;</w:t>
      </w:r>
    </w:p>
    <w:p>
      <w:pPr>
        <w:pStyle w:val="Normal"/>
        <w:jc w:val="both"/>
        <w:rPr/>
      </w:pPr>
      <w:r>
        <w:rPr>
          <w:rStyle w:val="BText"/>
        </w:rPr>
        <w:t xml:space="preserve">Diese Prozedur errechnet die Kosten eines Übersetzers wie oben unter „Bedienungsanleitung“ angegeben. Dabei werden die Sprachkosten für jede Sprache aus der Eingaben für den jeweiligen Übersetzer addiert und mit </w:t>
      </w:r>
      <w:r>
        <w:rPr>
          <w:rStyle w:val="BPrg"/>
        </w:rPr>
        <w:t>p_summe</w:t>
      </w:r>
      <w:r>
        <w:rPr>
          <w:rStyle w:val="BText"/>
        </w:rPr>
        <w:t xml:space="preserve"> multipliziert eingerechnet.</w:t>
      </w:r>
    </w:p>
    <w:p>
      <w:pPr>
        <w:pStyle w:val="Normal"/>
        <w:numPr>
          <w:ilvl w:val="0"/>
          <w:numId w:val="39"/>
        </w:numPr>
        <w:tabs>
          <w:tab w:val="clear" w:pos="708"/>
          <w:tab w:val="left" w:pos="0" w:leader="none"/>
        </w:tabs>
        <w:ind w:left="566" w:hanging="566"/>
        <w:jc w:val="both"/>
        <w:rPr/>
      </w:pPr>
      <w:r>
        <w:rPr>
          <w:rStyle w:val="BPrg"/>
        </w:rPr>
        <w:t>procedure ausgabesprachkosten;</w:t>
      </w:r>
    </w:p>
    <w:p>
      <w:pPr>
        <w:pStyle w:val="Normal"/>
        <w:jc w:val="both"/>
        <w:rPr/>
      </w:pPr>
      <w:r>
        <w:rPr>
          <w:rStyle w:val="BText"/>
        </w:rPr>
        <w:t xml:space="preserve">Gibt das Feld </w:t>
      </w:r>
      <w:r>
        <w:rPr>
          <w:rStyle w:val="BPrg"/>
        </w:rPr>
        <w:t>sprachkosten</w:t>
      </w:r>
      <w:r>
        <w:rPr>
          <w:rStyle w:val="BText"/>
        </w:rPr>
        <w:t xml:space="preserve"> aus. Zusätzlich wird für jede Sprache auch der von Ihnen eingegebene Preis ausgegeben.</w:t>
      </w:r>
    </w:p>
    <w:p>
      <w:pPr>
        <w:pStyle w:val="Normal"/>
        <w:numPr>
          <w:ilvl w:val="0"/>
          <w:numId w:val="40"/>
        </w:numPr>
        <w:tabs>
          <w:tab w:val="clear" w:pos="708"/>
          <w:tab w:val="left" w:pos="0" w:leader="none"/>
        </w:tabs>
        <w:ind w:left="566" w:hanging="566"/>
        <w:jc w:val="both"/>
        <w:rPr/>
      </w:pPr>
      <w:r>
        <w:rPr>
          <w:rStyle w:val="BPrg"/>
        </w:rPr>
        <w:t>procedure ausgabeuebersetzerkosten;</w:t>
      </w:r>
    </w:p>
    <w:p>
      <w:pPr>
        <w:pStyle w:val="Normal"/>
        <w:jc w:val="both"/>
        <w:rPr/>
      </w:pPr>
      <w:r>
        <w:rPr>
          <w:rStyle w:val="BText"/>
        </w:rPr>
        <w:t xml:space="preserve">Gibt das Feld </w:t>
      </w:r>
      <w:r>
        <w:rPr>
          <w:rStyle w:val="BPrg"/>
        </w:rPr>
        <w:t>uebersetzerkosten</w:t>
      </w:r>
      <w:r>
        <w:rPr>
          <w:rStyle w:val="BText"/>
        </w:rPr>
        <w:t xml:space="preserve"> aus. Zusätzlich wird für jeden Übersetzer auch der von Ihnen eingegebene Preis ausgegeben.</w:t>
      </w:r>
    </w:p>
    <w:p>
      <w:pPr>
        <w:pStyle w:val="Normal"/>
        <w:numPr>
          <w:ilvl w:val="0"/>
          <w:numId w:val="41"/>
        </w:numPr>
        <w:tabs>
          <w:tab w:val="clear" w:pos="708"/>
          <w:tab w:val="left" w:pos="0" w:leader="none"/>
        </w:tabs>
        <w:ind w:left="566" w:hanging="566"/>
        <w:jc w:val="both"/>
        <w:rPr/>
      </w:pPr>
      <w:r>
        <w:rPr>
          <w:rStyle w:val="BPrg"/>
        </w:rPr>
        <w:t>procedure aufgabe1;</w:t>
      </w:r>
    </w:p>
    <w:p>
      <w:pPr>
        <w:pStyle w:val="Normal"/>
        <w:jc w:val="both"/>
        <w:rPr/>
      </w:pPr>
      <w:r>
        <w:rPr>
          <w:rStyle w:val="BText"/>
        </w:rPr>
        <w:t xml:space="preserve">Erzeugt aus </w:t>
      </w:r>
      <w:r>
        <w:rPr>
          <w:rStyle w:val="BPrg"/>
        </w:rPr>
        <w:t>komponenten</w:t>
      </w:r>
      <w:r>
        <w:rPr>
          <w:rStyle w:val="BText"/>
        </w:rPr>
        <w:t xml:space="preserve"> und </w:t>
      </w:r>
      <w:r>
        <w:rPr>
          <w:rStyle w:val="BPrg"/>
        </w:rPr>
        <w:t>komponente</w:t>
      </w:r>
      <w:r>
        <w:rPr>
          <w:rStyle w:val="BText"/>
        </w:rPr>
        <w:t xml:space="preserve"> einen Text, der angibt, unter welcher Bedingung aus der einen in die andere Sprache übersetzt werden kann. Dies läuft ab, wie unter „Lösungsidee“ angegeben: Für jede Komponente werden alle Sprachen gesucht, die zu dieser Komponente gehören und in Mengenklammern ausgegeben. Da das trennende Semikolon nur zwischen zwei Sprachen ausgegeben werden darf, gibt es die Variable </w:t>
      </w:r>
      <w:r>
        <w:rPr>
          <w:rStyle w:val="BPrg"/>
        </w:rPr>
        <w:t>semikolon</w:t>
      </w:r>
      <w:r>
        <w:rPr>
          <w:rStyle w:val="BText"/>
        </w:rPr>
        <w:t xml:space="preserve">, das bei der jeweils ersten Ausgabe noch auf </w:t>
      </w:r>
      <w:r>
        <w:rPr>
          <w:rStyle w:val="BPrg"/>
        </w:rPr>
        <w:t>false</w:t>
      </w:r>
      <w:r>
        <w:rPr>
          <w:rStyle w:val="BText"/>
        </w:rPr>
        <w:t xml:space="preserve"> steht und so das Semikolon unterdrückt.</w:t>
      </w:r>
    </w:p>
    <w:p>
      <w:pPr>
        <w:pStyle w:val="Normal"/>
        <w:jc w:val="both"/>
        <w:rPr/>
      </w:pPr>
      <w:r>
        <w:rPr>
          <w:rStyle w:val="BText"/>
        </w:rPr>
        <w:t>Die letzte Komponente wird extra ausgegeben, weil das Wort „</w:t>
      </w:r>
      <w:r>
        <w:rPr>
          <w:rStyle w:val="BPrg"/>
        </w:rPr>
        <w:t>oder</w:t>
      </w:r>
      <w:r>
        <w:rPr>
          <w:rStyle w:val="BText"/>
        </w:rPr>
        <w:t xml:space="preserve">“ fehlen muß. </w:t>
      </w:r>
    </w:p>
    <w:p>
      <w:pPr>
        <w:pStyle w:val="Normal"/>
        <w:numPr>
          <w:ilvl w:val="0"/>
          <w:numId w:val="42"/>
        </w:numPr>
        <w:tabs>
          <w:tab w:val="clear" w:pos="708"/>
          <w:tab w:val="left" w:pos="0" w:leader="none"/>
        </w:tabs>
        <w:ind w:left="566" w:hanging="566"/>
        <w:jc w:val="both"/>
        <w:rPr/>
      </w:pPr>
      <w:r>
        <w:rPr>
          <w:rStyle w:val="BPrg"/>
        </w:rPr>
        <w:t>procedure aufgabe16;</w:t>
      </w:r>
    </w:p>
    <w:p>
      <w:pPr>
        <w:pStyle w:val="Normal"/>
        <w:jc w:val="both"/>
        <w:rPr/>
      </w:pPr>
      <w:r>
        <w:rPr>
          <w:rStyle w:val="BText"/>
        </w:rPr>
        <w:t xml:space="preserve">Gibt den Bedingungstext für Aufgabe 6.1 aus. Dazu wird der Inhalt der Adjazenzmatrix in passende Worte gekleidet. Die beiden Variablen </w:t>
      </w:r>
      <w:r>
        <w:rPr>
          <w:rStyle w:val="BPrg"/>
        </w:rPr>
        <w:t>oder</w:t>
      </w:r>
      <w:r>
        <w:rPr>
          <w:rStyle w:val="BText"/>
        </w:rPr>
        <w:t xml:space="preserve"> und </w:t>
      </w:r>
      <w:r>
        <w:rPr>
          <w:rStyle w:val="BPrg"/>
        </w:rPr>
        <w:t>semikolon</w:t>
      </w:r>
      <w:r>
        <w:rPr>
          <w:rStyle w:val="BText"/>
        </w:rPr>
        <w:t xml:space="preserve"> unterdrücken die Ausgabe von „ </w:t>
      </w:r>
      <w:r>
        <w:rPr>
          <w:rStyle w:val="BPrg"/>
        </w:rPr>
        <w:t>ODER</w:t>
      </w:r>
      <w:r>
        <w:rPr>
          <w:rStyle w:val="BText"/>
        </w:rPr>
        <w:t xml:space="preserve"> “ und „</w:t>
      </w:r>
      <w:r>
        <w:rPr>
          <w:rStyle w:val="BPrg"/>
        </w:rPr>
        <w:t>;</w:t>
      </w:r>
      <w:r>
        <w:rPr>
          <w:rStyle w:val="BText"/>
        </w:rPr>
        <w:t xml:space="preserve">“. </w:t>
      </w:r>
    </w:p>
    <w:p>
      <w:pPr>
        <w:pStyle w:val="Normal"/>
        <w:numPr>
          <w:ilvl w:val="0"/>
          <w:numId w:val="43"/>
        </w:numPr>
        <w:tabs>
          <w:tab w:val="clear" w:pos="708"/>
          <w:tab w:val="left" w:pos="0" w:leader="none"/>
        </w:tabs>
        <w:ind w:left="566" w:hanging="566"/>
        <w:jc w:val="both"/>
        <w:rPr/>
      </w:pPr>
      <w:r>
        <w:rPr>
          <w:rStyle w:val="BPrg"/>
        </w:rPr>
        <w:t>procedure ausgabe(begrenz,aufgabe7:boolean);</w:t>
      </w:r>
    </w:p>
    <w:p>
      <w:pPr>
        <w:pStyle w:val="Normal"/>
        <w:jc w:val="both"/>
        <w:rPr/>
      </w:pPr>
      <w:r>
        <w:rPr>
          <w:rStyle w:val="BText"/>
        </w:rPr>
        <w:t xml:space="preserve">Gibt die Adjazenzmatrix als Liste aus. Zuerst kommt die Ursprungssprache, dann zwei Pfeile und dann die möglichen Zielsprachen. Wenn für eine dieser mehr als zweimal übersetzt werden muß (wie oft steht in der Adjazenzmatrix), wird in Klammern die Anzahl der Zwischenstationen ausgegeben. Wenn </w:t>
      </w:r>
      <w:r>
        <w:rPr>
          <w:rStyle w:val="BPrg"/>
        </w:rPr>
        <w:t>aufgabe7 true</w:t>
      </w:r>
      <w:r>
        <w:rPr>
          <w:rStyle w:val="BText"/>
        </w:rPr>
        <w:t xml:space="preserve"> ist, so wird der Wert normal ausgegeben, ansonsten wird er um 1 verringert, um aus der Anzahl der Übersetzungen die Anzahl der Zwischenstationen zu machen</w:t>
      </w:r>
    </w:p>
    <w:p>
      <w:pPr>
        <w:pStyle w:val="Normal"/>
        <w:numPr>
          <w:ilvl w:val="0"/>
          <w:numId w:val="44"/>
        </w:numPr>
        <w:tabs>
          <w:tab w:val="clear" w:pos="708"/>
          <w:tab w:val="left" w:pos="0" w:leader="none"/>
        </w:tabs>
        <w:ind w:left="283" w:hanging="283"/>
        <w:jc w:val="both"/>
        <w:rPr/>
      </w:pPr>
      <w:r>
        <w:rPr>
          <w:rStyle w:val="BText"/>
        </w:rPr>
        <w:t>Das Hauptprogramm..</w:t>
      </w:r>
    </w:p>
    <w:p>
      <w:pPr>
        <w:pStyle w:val="Normal"/>
        <w:jc w:val="both"/>
        <w:rPr/>
      </w:pPr>
      <w:r>
        <w:rPr>
          <w:rStyle w:val="BText"/>
        </w:rPr>
        <w:t xml:space="preserve">..ruft diese Prozeduren auf und gibt passende Zwischentexte aus. Außerdem wird der (meiner Meinung nach miserabel programmierten) </w:t>
      </w:r>
      <w:r>
        <w:rPr>
          <w:rStyle w:val="BPrg"/>
        </w:rPr>
        <w:t>CRT</w:t>
      </w:r>
      <w:r>
        <w:rPr>
          <w:rStyle w:val="BText"/>
        </w:rPr>
        <w:t>- Unit die Kontrolle über die Bildschirmausgabe entrissen und an DOS zurückgegeben, damit man die Programmausgabe in eine Datei umleiten kann.</w:t>
      </w:r>
    </w:p>
    <w:p>
      <w:pPr>
        <w:pStyle w:val="Normal"/>
        <w:jc w:val="both"/>
        <w:rPr>
          <w:rStyle w:val="BText"/>
        </w:rPr>
      </w:pPr>
      <w:r>
        <w:rPr/>
      </w:r>
    </w:p>
    <w:p>
      <w:pPr>
        <w:pStyle w:val="Normal"/>
        <w:jc w:val="both"/>
        <w:rPr/>
      </w:pPr>
      <w:r>
        <w:rPr>
          <w:rStyle w:val="Bb1"/>
        </w:rPr>
        <w:t>Nutzungsgrenzen</w:t>
      </w:r>
    </w:p>
    <w:p>
      <w:pPr>
        <w:pStyle w:val="Normal"/>
        <w:jc w:val="both"/>
        <w:rPr/>
      </w:pPr>
      <w:r>
        <w:rPr>
          <w:rStyle w:val="BText"/>
        </w:rPr>
        <w:t>Im Moment kann das Programm nur mit maximal 39 Sprachen und Übersetzern umgehen. Für mehr Übersetzer würde die Eingabe und Ausgabe auch viel zu unübersichtlich und lang werden. Durch Ändern der Konstanten maxsprachen kann diese Grenze aber verschoben werden. Mehr als 255 Übersetzer sind aber auf keinen Fall möglich, da an manchen Stellen der Datentyp Byte verwendet wurde.  Praktisch gehen bis zu 90, da sonst die Felder zusammen mehr als 64kb (die Maximalgröße des Datensegmentes) verwenden. Um mehr zu verarbeiten, müßte man die ganzen Felder auf dem Heap allokieren. Dies hätte das Programm aber viel komplizierter werden lassen. Außerdem wollte ich mir kein so großes Beispiel zum Testen ausdenken.</w:t>
      </w:r>
    </w:p>
    <w:p>
      <w:pPr>
        <w:pStyle w:val="Normal"/>
        <w:jc w:val="both"/>
        <w:rPr>
          <w:rStyle w:val="Bb1"/>
        </w:rPr>
      </w:pPr>
      <w:r>
        <w:rPr/>
      </w:r>
    </w:p>
    <w:p>
      <w:pPr>
        <w:pStyle w:val="Normal"/>
        <w:jc w:val="both"/>
        <w:rPr/>
      </w:pPr>
      <w:r>
        <w:rPr>
          <w:rStyle w:val="Bb1"/>
        </w:rPr>
        <w:t>Laufzeitverhalten</w:t>
      </w:r>
    </w:p>
    <w:p>
      <w:pPr>
        <w:pStyle w:val="Normal"/>
        <w:jc w:val="both"/>
        <w:rPr/>
      </w:pPr>
      <w:r>
        <w:rPr>
          <w:rStyle w:val="BText"/>
        </w:rPr>
        <w:t xml:space="preserve">Die Kernprozedur </w:t>
      </w:r>
      <w:r>
        <w:rPr>
          <w:rStyle w:val="BPrg"/>
        </w:rPr>
        <w:t>kuerzestepfade</w:t>
      </w:r>
      <w:r>
        <w:rPr>
          <w:rStyle w:val="BText"/>
        </w:rPr>
        <w:t xml:space="preserve"> hat die Laufzeit O(v</w:t>
      </w:r>
      <w:r>
        <w:rPr>
          <w:rStyle w:val="BText"/>
          <w:vertAlign w:val="superscript"/>
        </w:rPr>
        <w:t>3</w:t>
      </w:r>
      <w:r>
        <w:rPr>
          <w:rStyle w:val="BText"/>
        </w:rPr>
        <w:t xml:space="preserve">). Dies ist eigentlich auch die maximale Laufzeit von den anderen Prozeduren (z.B. </w:t>
      </w:r>
      <w:r>
        <w:rPr>
          <w:rStyle w:val="BPrg"/>
        </w:rPr>
        <w:t>bauegraph</w:t>
      </w:r>
      <w:r>
        <w:rPr>
          <w:rStyle w:val="BText"/>
        </w:rPr>
        <w:t xml:space="preserve">). Die Laufzeit von </w:t>
      </w:r>
      <w:r>
        <w:rPr>
          <w:rStyle w:val="BPrg"/>
        </w:rPr>
        <w:t>sprachenachnr</w:t>
      </w:r>
      <w:r>
        <w:rPr>
          <w:rStyle w:val="BText"/>
        </w:rPr>
        <w:t xml:space="preserve"> ( O(v) ) könnte durch einen geeigneten Suchbaum stark reduziert werden. Das macht aber keinen Sinn, weil sowieso nur kurze Eingaben erfolgen. Die Prozedur </w:t>
      </w:r>
      <w:r>
        <w:rPr>
          <w:rStyle w:val="BPrg"/>
        </w:rPr>
        <w:t>findeurlaub</w:t>
      </w:r>
      <w:r>
        <w:rPr>
          <w:rStyle w:val="BText"/>
        </w:rPr>
        <w:t xml:space="preserve"> hat eine sehr schlechte Laufzeit, bei Backtracing - Verfahren wächst die Laufzeit nämlich exponentiell mit der Menge der Eingaben. In der praktischen Anwendung macht dies aber kaum etwas, da ja nur kurze Eingabe möglich sind und durch </w:t>
      </w:r>
      <w:r>
        <w:rPr>
          <w:rStyle w:val="BPrg"/>
        </w:rPr>
        <w:t>machemoeglicheurlauber</w:t>
      </w:r>
      <w:r>
        <w:rPr>
          <w:rStyle w:val="BText"/>
        </w:rPr>
        <w:t xml:space="preserve"> sowieso nur ein paar wenige Kandidaten zum Ausprobieren übrig bleiben. </w:t>
      </w:r>
    </w:p>
    <w:p>
      <w:pPr>
        <w:pStyle w:val="Normal"/>
        <w:jc w:val="both"/>
        <w:rPr/>
      </w:pPr>
      <w:r>
        <w:rPr>
          <w:rStyle w:val="BText"/>
        </w:rPr>
        <w:t>Ich konnte bei keinem Probelauf des Programmes eine Verzögerung feststellen !</w:t>
      </w:r>
    </w:p>
    <w:p>
      <w:pPr>
        <w:pStyle w:val="Normal"/>
        <w:jc w:val="both"/>
        <w:rPr>
          <w:rStyle w:val="BText"/>
        </w:rPr>
      </w:pPr>
      <w:r>
        <w:rPr/>
      </w:r>
    </w:p>
    <w:sectPr>
      <w:headerReference w:type="default" r:id="rId8"/>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w:altName w:val="Courier New"/>
    <w:charset w:val="01"/>
    <w:family w:val="modern"/>
    <w:pitch w:val="default"/>
  </w:font>
  <w:font w:name="Liberation Sans">
    <w:altName w:val="Arial"/>
    <w:charset w:val="01"/>
    <w:family w:val="swiss"/>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rPr>
    </w:pPr>
    <w:r>
      <w:rPr>
        <w:smallCaps/>
      </w:rPr>
      <w:t>Bundeswettbewerb Informatik 16 Runde 2 Verwaltungsnummer 16.533</w:t>
      <w:tab/>
    </w:r>
  </w:p>
  <w:p>
    <w:pPr>
      <w:pStyle w:val="Header"/>
      <w:jc w:val="center"/>
      <w:rPr>
        <w:smallCaps/>
      </w:rPr>
    </w:pPr>
    <w:r>
      <w:rPr>
        <w:smallCaps/>
      </w:rPr>
      <w:t>Christian Hett, Tannenweg 1, 61194 Niddatal- Assenheim, Tel. 06034/5183</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eastAsia="zh-CN" w:bidi="hi-IN"/>
    </w:rPr>
  </w:style>
  <w:style w:type="character" w:styleId="AbsatzStandardschriftart">
    <w:name w:val="Absatz-Standardschriftart"/>
    <w:qFormat/>
    <w:rPr/>
  </w:style>
  <w:style w:type="character" w:styleId="Bkursiv">
    <w:name w:val="B kursiv"/>
    <w:basedOn w:val="AbsatzStandardschriftart"/>
    <w:qFormat/>
    <w:rPr>
      <w:rFonts w:ascii="Arial" w:hAnsi="Arial" w:eastAsia="Arial" w:cs="Arial"/>
      <w:i/>
      <w:iCs/>
      <w:sz w:val="24"/>
      <w:szCs w:val="24"/>
    </w:rPr>
  </w:style>
  <w:style w:type="character" w:styleId="BPrg">
    <w:name w:val="B Prg"/>
    <w:basedOn w:val="AbsatzStandardschriftart"/>
    <w:qFormat/>
    <w:rPr>
      <w:rFonts w:ascii="Courier;Courier New" w:hAnsi="Courier;Courier New" w:eastAsia="Courier;Courier New" w:cs="Courier;Courier New"/>
      <w:sz w:val="24"/>
      <w:szCs w:val="24"/>
    </w:rPr>
  </w:style>
  <w:style w:type="character" w:styleId="BText">
    <w:name w:val="B Text"/>
    <w:basedOn w:val="AbsatzStandardschriftart"/>
    <w:qFormat/>
    <w:rPr>
      <w:rFonts w:ascii="Arial" w:hAnsi="Arial" w:eastAsia="Arial" w:cs="Arial"/>
      <w:sz w:val="24"/>
      <w:szCs w:val="24"/>
    </w:rPr>
  </w:style>
  <w:style w:type="character" w:styleId="Bb2">
    <w:name w:val="B Üb 2"/>
    <w:basedOn w:val="BText"/>
    <w:qFormat/>
    <w:rPr>
      <w:rFonts w:ascii="Times New Roman" w:hAnsi="Times New Roman" w:eastAsia="Times New Roman" w:cs="Times New Roman"/>
      <w:sz w:val="32"/>
      <w:szCs w:val="32"/>
      <w:u w:val="double"/>
    </w:rPr>
  </w:style>
  <w:style w:type="character" w:styleId="Bb1">
    <w:name w:val="B Üb1"/>
    <w:basedOn w:val="BText"/>
    <w:qFormat/>
    <w:rPr>
      <w:rFonts w:ascii="Times New Roman" w:hAnsi="Times New Roman" w:eastAsia="Times New Roman" w:cs="Times New Roman"/>
      <w:sz w:val="28"/>
      <w:szCs w:val="2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0T20:10:00Z</dcterms:created>
  <dc:creator>q</dc:creator>
  <dc:description/>
  <dc:language>en-US</dc:language>
  <cp:lastModifiedBy>q</cp:lastModifiedBy>
  <cp:lastPrinted>1994-04-19T19:38:00Z</cp:lastPrinted>
  <dcterms:modified xsi:type="dcterms:W3CDTF">1998-07-09T21:26:00Z</dcterms:modified>
  <cp:revision>3</cp:revision>
  <dc:subject/>
  <dc:title>a) Allgemeines</dc:title>
</cp:coreProperties>
</file>